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лана деятельности сектора контроля за исполнением бюджета Администрации города  за 9 месяцев 2010 год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плана проверок сектора контроля за исполнением бюджета Администрации города Новошахтинска за 9 месяцев 2010 года проведено  46 проверок финансово-хозяйственной деятельности бюджетных учреждений и муниципальных предприятий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проверка финансово-хозяйственной деятельности подведомственных учреждений отдела здравоохранения (МЛПУ «Стоматологическая поликлиника», МУЗ «Городская больница №1», МЛПУ «Городская больница №2», МЛПУ «Городская больница №3») - сумма нарушений – 113 428,7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верка финансово-хозяйственной деятельности</w:t>
      </w:r>
      <w:r>
        <w:rPr>
          <w:bCs/>
          <w:sz w:val="28"/>
          <w:szCs w:val="28"/>
        </w:rPr>
        <w:t xml:space="preserve"> МОУ ДОД «Детская музыкальная школа» -</w:t>
      </w:r>
      <w:r>
        <w:rPr>
          <w:sz w:val="28"/>
          <w:szCs w:val="28"/>
        </w:rPr>
        <w:t xml:space="preserve"> 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проверка финансово-хозяйственной деятельности Отдела по физической культуре, спорту и туризму Администрации города – сумма нарушений - 21 40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лексная проверка финансово-хозяйственной деятельности</w:t>
      </w:r>
      <w:r>
        <w:rPr>
          <w:bCs/>
          <w:sz w:val="28"/>
          <w:szCs w:val="28"/>
        </w:rPr>
        <w:t xml:space="preserve"> МУ ДОД «Центр развития творчества детей и юношества»</w:t>
      </w:r>
      <w:r>
        <w:rPr>
          <w:sz w:val="28"/>
          <w:szCs w:val="28"/>
        </w:rPr>
        <w:t xml:space="preserve">  -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верка финансово-хозяйственной деятельности МОУ ДОД «Детско- юношеская спортивная школа №2» – сумма нарушений - 22 341,9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лексная проверка финансово-хозяйственной деятельности МОУ ДОД «Детская школа искусств» – сумма нарушений - 2 5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проверка внебюджетной деятельности подведомственных учреждений отдела образования (МОУ «СОШ №1», МОУ «СОШ №3», МОУ «СОШ №4», МОУ «СОШ №5», МОУ «СОШ №7», МОУ «СОШ №8», МОУ «СОШ №14», МОУ «СОШ №16», МОУ «СОШ №24», МОУ «СОШ №25», МОУ «СОШ №27», МОУ «СОШ №28», МОУ «СОШ №31», МОУ «СОШ №34», МОУ «СОШ №37», МОУ «ООШ №38», МОУ «СОШ №40», МОУ «СОШ №79», МУ ДОД «ДЮСШ №1», МОУ ДОД «ДЮСШ №2», МУ ДОД «ДЮСШ №3» – установлены факты нерационального и неэффективного использования денежных средств, полученных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проверка внебюджетной деятельности подведомственных учреждений отдела образования (МДОУ«Д/с№34», МДОУ «Д/с№7», МДОУ «Д/с№33», МДОУ «Д/с№12», МДОУ«Д/с№26», МДОУ«Д/с№38», МДОУ«Д/с№3», МДОУ«Д/с№16», МДОУ«Д/с№2», МДОУ «Д/с№28», МДОУ«Д/с№24», МДОУ«Д/с№18», МДОУ«Д/с№25», МДОУ«Д/с№31») – сумма нарушений – 151 541,2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верка финансово-хозяйственной деятельности  МУК «Городской дом культуры и клубы» -  сумма нарушений - 176 977,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 проверка финансово-хозяйственной деятельности  МП «Коммунальные котельные и тепловые сети» -  сумма нарушений - 54 638,68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В ходе проверок выявлены нарушения бюджетного законодательства в части расходования финансовых средств и Федерального Закона № 129-ФЗ от 21.11.1996г. «О бухгалтерском учете» на сумму  542 835,07 руб. </w:t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тором контроля за исполнением бюджета Администрации города по результатам проверок проведены совещания с руководителями, бухгалтерами и экономистами подведомственных учреждений отдела образования Администрации города с целью устранения выявленных нарушений и недопущению их в дальнейшем. Ведется постоянная консультационная работ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Начальник сектора контрол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полнением бюджет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Л.А. Савченко</w:t>
      </w:r>
    </w:p>
    <w:sectPr>
      <w:type w:val="nextPage"/>
      <w:pgSz w:w="11906" w:h="16838"/>
      <w:pgMar w:left="144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1:00Z</dcterms:created>
  <dc:creator>Finotdel</dc:creator>
  <dc:description/>
  <cp:keywords/>
  <dc:language>en-US</dc:language>
  <cp:lastModifiedBy>Глава</cp:lastModifiedBy>
  <cp:lastPrinted>2010-10-12T14:56:00Z</cp:lastPrinted>
  <dcterms:modified xsi:type="dcterms:W3CDTF">2010-10-12T10:56:00Z</dcterms:modified>
  <cp:revision>8</cp:revision>
  <dc:subject/>
  <dc:title>Сводный отчет за 2007 год сектора контроля за исполнением бюджета</dc:title>
</cp:coreProperties>
</file>