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веденных проверках за 8 месяцев 2010 год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плана проверок сектора контроля за исполнением бюджета Администрации города Новошахтинска за 8 месяцев 2010 года проведено  45 проверок финансово-хозяйственной деятельности бюджетных учреждений, целевого использования средств, поступивших из областного и местного бюджет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е учреждения отдела здравоохранения (МЛПУ «Стоматологическая поликлиника», МУЗ «Городская больница №1», МЛПУ «Городская больница №2», МЛПУ «Городская больница №3») - тематическая проверка финансово-хозяйственной деятельности - сумма нарушений – 113 428,7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У ДОД «Детская музыкальная школа» -</w:t>
      </w:r>
      <w:r>
        <w:rPr>
          <w:sz w:val="28"/>
          <w:szCs w:val="28"/>
        </w:rPr>
        <w:t xml:space="preserve"> комплексная проверка финансово-хозяйственной деятельности  - наруш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по физической культуре, спорту и туризму Администрации города – тематическая проверка финансово-хозяйственной деятельности - сумма нарушений – сумма нарушений - 21 407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МУ ДОД «Центр развития творчества детей и юношества» - </w:t>
      </w:r>
      <w:r>
        <w:rPr>
          <w:sz w:val="28"/>
          <w:szCs w:val="28"/>
        </w:rPr>
        <w:t>комплексная проверка финансово-хозяйственной деятельности  - наруш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У ДОД «Детско- юношеская спортивная школа №2» - комплексная проверка финансово-хозяйственной деятельности – сумма нарушений - 22 341,9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У ДОД «Детская школа искусств» - комплексная проверка финансово-хозяйственной деятельности – сумма нарушений - 2 5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е учреждения отдела образования (МОУ «СОШ №1»,           МОУ «СОШ №3», МОУ «СОШ №4», МОУ «СОШ №5», МОУ «СОШ №7», МОУ «СОШ №8», МОУ «СОШ №14», МОУ «СОШ №16», МОУ «СОШ №24», МОУ «СОШ №25», МОУ «СОШ №27», МОУ «СОШ №28», МОУ «СОШ №31», МОУ «СОШ №34», МОУ «СОШ №37», МОУ «ООШ №38», МОУ «СОШ №40», МОУ «СОШ №79», МУ ДОД «ДЮСШ №1», МОУ ДОД «ДЮСШ №2», МУ ДОД «ДЮСШ №3» - тематическая проверка внебюджетной деятельности – установлены факты нерационального и неэффективного использования денежных средств, полученных от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е учреждения отдела образования (МДОУ«Д/с№34», МДОУ «Д/с№7», МДОУ «Д/с№33», МДОУ «Д/с№12», МДОУ«Д/с№26», МДОУ«Д/с№38», МДОУ«Д/с№3», МДОУ«Д/с№16», МДОУ«Д/с№2», МДОУ «Д/с№28», МДОУ«Д/с№24», МДОУ«Д/с№18», МДОУ«Д/с№25», МДОУ«Д/с№31») - тематическая проверка внебюджетной деятельности – сумма нарушений – 151 541,2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К «Городской дом культуры и клубы» - комплексная проверка финансово-хозяйственной деятельности  - сумма нарушений - 176 977,4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ок выявлены нарушения бюджетного законодательства в части расходования финансовых средств и Федерального Закона № 129-ФЗ от 21.11.1996г. «О бухгалтерском учете» на сумму  488 196,39 руб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Начальник сектора контрол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полнением бюджета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Л.А. Савченко</w:t>
      </w:r>
    </w:p>
    <w:sectPr>
      <w:type w:val="nextPage"/>
      <w:pgSz w:w="11906" w:h="16838"/>
      <w:pgMar w:left="144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35:00Z</dcterms:created>
  <dc:creator>Finotdel</dc:creator>
  <dc:description/>
  <cp:keywords/>
  <dc:language>en-US</dc:language>
  <cp:lastModifiedBy>Глава</cp:lastModifiedBy>
  <cp:lastPrinted>2010-09-01T10:43:00Z</cp:lastPrinted>
  <dcterms:modified xsi:type="dcterms:W3CDTF">2010-09-01T06:43:00Z</dcterms:modified>
  <cp:revision>16</cp:revision>
  <dc:subject/>
  <dc:title>Сводный отчет за 2007 год сектора контроля за исполнением бюджета</dc:title>
</cp:coreProperties>
</file>