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</w:t>
      </w:r>
      <w:r>
        <w:rPr/>
        <w:t xml:space="preserve">_______________________________Т.В. Коденцова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сектором финансового контроля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о 2 полугодии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127"/>
        <w:gridCol w:w="3877"/>
        <w:gridCol w:w="32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существлению внутрен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рка целевого и эффективного использования средств на осуществление работ по капитальному ремонту учреж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средняя общеобразовательная школа  № 8 города Новошахтинс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 -  2017 г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вгус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Муниципальное бюджетное учреждение дополнительного образования детско-юношеская школа   № 4 города Новошахтинск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екший период  2018 года, </w:t>
            </w:r>
          </w:p>
          <w:p>
            <w:pPr>
              <w:pStyle w:val="Normal"/>
              <w:rPr/>
            </w:pPr>
            <w:r>
              <w:rPr/>
              <w:t xml:space="preserve">предшествующий </w:t>
            </w:r>
          </w:p>
          <w:p>
            <w:pPr>
              <w:pStyle w:val="Normal"/>
              <w:rPr/>
            </w:pPr>
            <w:r>
              <w:rPr/>
              <w:t>проведению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бюджетного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ентябрь -октя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Муниципальное бюджетное учреждение дополнительного образования детско-юношеская школа   № 2 города Новошахтинска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екший период  2018 года, </w:t>
            </w:r>
          </w:p>
          <w:p>
            <w:pPr>
              <w:pStyle w:val="Normal"/>
              <w:rPr/>
            </w:pPr>
            <w:r>
              <w:rPr/>
              <w:t xml:space="preserve">предшествующий </w:t>
            </w:r>
          </w:p>
          <w:p>
            <w:pPr>
              <w:pStyle w:val="Normal"/>
              <w:rPr/>
            </w:pPr>
            <w:r>
              <w:rPr/>
              <w:t>проведению проверки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</w:t>
            </w:r>
            <w:r>
              <w:rPr/>
              <w:t xml:space="preserve"> соответствия фактически оказываемых платных услуг видам деятельности, заявленным в Уставах учреждений; </w:t>
            </w:r>
            <w:r>
              <w:rPr>
                <w:color w:val="000000"/>
              </w:rPr>
              <w:t xml:space="preserve"> поступления и расходования средств от осуществления внебюдже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домственные учреждения Управления образования Администрации города, отдела культуры Администрации город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7 год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текший период  2018 год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шествующ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ю проверки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ая проверка бюджетных учреждений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учреждения город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ка эффективности использования средств, выделенных на комплектование библиоте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color w:val="000000"/>
              </w:rPr>
              <w:t>Муниципальное бюджетное учреждение культуры «Централизованная библиотечная система» города Новошахтинск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 год,  9 мес.  2018 г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сектора финансового контроля 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user3</dc:creator>
  <dc:description/>
  <dc:language>en-US</dc:language>
  <cp:lastModifiedBy>IRU-2</cp:lastModifiedBy>
  <cp:lastPrinted>2018-08-16T10:15:00Z</cp:lastPrinted>
  <dcterms:modified xsi:type="dcterms:W3CDTF">2018-10-02T09:33:00Z</dcterms:modified>
  <cp:revision>2</cp:revision>
  <dc:subject/>
  <dc:title/>
</cp:coreProperties>
</file>