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аю:                                                               </w:t>
      </w:r>
    </w:p>
    <w:p>
      <w:pPr>
        <w:pStyle w:val="Normal"/>
        <w:ind w:left="4956" w:hanging="0"/>
        <w:jc w:val="center"/>
        <w:rPr/>
      </w:pPr>
      <w:r>
        <w:rPr/>
        <w:t xml:space="preserve">                                                                                </w:t>
      </w:r>
      <w:r>
        <w:rPr/>
        <w:t>Заместитель Главы Администрации города –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начальник финансового управления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 xml:space="preserve">                                              </w:t>
      </w:r>
      <w:r>
        <w:rPr/>
        <w:t xml:space="preserve">_______________________________Т.В. Коденцова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уществления сектором финансового контроля финансового управления Администрации города внутренн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финансового контроля в 2020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114"/>
        <w:gridCol w:w="2239"/>
        <w:gridCol w:w="3884"/>
        <w:gridCol w:w="2850"/>
        <w:gridCol w:w="2317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едмет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ого контрол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ого контрол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веряем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ые лица финансового управления, ответственные за осуществление контрольного мероприятия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ость по итогам работы за 2019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енко Л.А., </w:t>
            </w:r>
          </w:p>
          <w:p>
            <w:pPr>
              <w:pStyle w:val="Normal"/>
              <w:jc w:val="center"/>
              <w:rPr/>
            </w:pPr>
            <w:r>
              <w:rPr/>
              <w:t>Белоусова Е.А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Мальчикова С.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both"/>
              <w:rPr/>
            </w:pPr>
            <w:r>
              <w:rPr/>
              <w:t xml:space="preserve">Тематические проверки 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лавные распорядители бюджетных средств, бюджетные учреждения, автономные учрежд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- 2019 годы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енко Л.А., </w:t>
            </w:r>
          </w:p>
          <w:p>
            <w:pPr>
              <w:pStyle w:val="Normal"/>
              <w:jc w:val="center"/>
              <w:rPr/>
            </w:pPr>
            <w:r>
              <w:rPr/>
              <w:t>Белоусова Е.А.,</w:t>
            </w:r>
          </w:p>
          <w:p>
            <w:pPr>
              <w:pStyle w:val="Normal"/>
              <w:jc w:val="center"/>
              <w:rPr/>
            </w:pPr>
            <w:r>
              <w:rPr/>
              <w:t>Мальчикова С.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уществление контроля, предусмотренн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распорядители бюджетных средств, бюджетные учреждения, автономные учрежд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енко Л.А., </w:t>
            </w:r>
          </w:p>
          <w:p>
            <w:pPr>
              <w:pStyle w:val="Normal"/>
              <w:jc w:val="center"/>
              <w:rPr/>
            </w:pPr>
            <w:r>
              <w:rPr/>
              <w:t>Белоусова Е.А.,</w:t>
            </w:r>
          </w:p>
          <w:p>
            <w:pPr>
              <w:pStyle w:val="Normal"/>
              <w:jc w:val="center"/>
              <w:rPr/>
            </w:pPr>
            <w:r>
              <w:rPr/>
              <w:t>Мальчикова С.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Камеральные тематические провер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Главные распорядители бюджетных средств, бюджетные учреждения, автономные учрежд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год, 2019 год, истекший период, предшествующий проведению проверк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енко Л.А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елоусова Е.А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Мальчикова С.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Камеральные тематические провер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бюджетных средств, бюджетные учреждения, автономные учрежд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орочн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енко Л.А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елоусова Е.А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Мальчикова С.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Камеральные тематические провер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 июль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Главные распорядители бюджетных средств, бюджетные учреждения, автономные учрежд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орочно</w:t>
            </w:r>
          </w:p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енко Л.А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елоусова Е.А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Мальчикова С.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деятельности учреждения, в том числе иной приносящей доход деятель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соблюдения требований действующего законодательства РФ в сфере закуп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Муниципальное бюджетное учреждение дополнительного образования детско-юношеской спортивной школы № 3 города Новошахтинска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год, 2019 год, истекший период, предшествующий проведению проверк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енко Л.А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елоусова Е.А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Мальчикова С.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деятельности учреждения, в том числе иной приносящей доход деятель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соблюдения требований действующего законодательства РФ в сфере закуп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Муниципальное бюджетное учреждение дополнительного образования детско-юношеской спортивной школы № 1 города Новошахтинска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год, 2019 год, истекший период, предшествующий проведению проверк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енко Л.А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елоусова Е.А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Мальчикова С.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both"/>
              <w:rPr/>
            </w:pPr>
            <w:r>
              <w:rPr/>
              <w:t xml:space="preserve">Тематические проверк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Главные распорядители бюджетных средств, бюджетные учреждения, автономные учрежд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енко Л.А., </w:t>
            </w:r>
          </w:p>
          <w:p>
            <w:pPr>
              <w:pStyle w:val="Normal"/>
              <w:jc w:val="center"/>
              <w:rPr/>
            </w:pPr>
            <w:r>
              <w:rPr/>
              <w:t>Белоусова Е.А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Мальчикова С.Г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Начальник сектора финансового контроля </w:t>
      </w:r>
    </w:p>
    <w:p>
      <w:pPr>
        <w:pStyle w:val="Normal"/>
        <w:ind w:firstLine="708"/>
        <w:rPr/>
      </w:pPr>
      <w:r>
        <w:rPr/>
        <w:t>финансового управления Администрации города</w:t>
        <w:tab/>
        <w:tab/>
        <w:tab/>
        <w:tab/>
        <w:tab/>
        <w:tab/>
        <w:tab/>
        <w:tab/>
        <w:t xml:space="preserve">                              Л.А. Савченко</w:t>
      </w:r>
    </w:p>
    <w:sectPr>
      <w:footerReference w:type="default" r:id="rId2"/>
      <w:type w:val="nextPage"/>
      <w:pgSz w:orient="landscape" w:w="16838" w:h="11906"/>
      <w:pgMar w:left="454" w:right="454" w:gutter="0" w:header="0" w:top="1021" w:footer="1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9:07:00Z</dcterms:created>
  <dc:creator>user3</dc:creator>
  <dc:description/>
  <dc:language>en-US</dc:language>
  <cp:lastModifiedBy>Windows User</cp:lastModifiedBy>
  <cp:lastPrinted>2019-12-10T14:29:00Z</cp:lastPrinted>
  <dcterms:modified xsi:type="dcterms:W3CDTF">2020-10-21T09:07:00Z</dcterms:modified>
  <cp:revision>2</cp:revision>
  <dc:subject/>
  <dc:title/>
</cp:coreProperties>
</file>