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 Утверждаю:                                                               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                            </w:t>
      </w:r>
      <w:r>
        <w:rPr/>
        <w:t>Заместитель Главы Администрации города –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начальник финансового управления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                        </w:t>
      </w:r>
      <w:r>
        <w:rPr/>
        <w:t xml:space="preserve">_______________________________Т.В. Коденцова  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уществления сектором финансового контроля финансового управления Администрации города внутрен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финансового контроля в 1 полугодии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127"/>
        <w:gridCol w:w="3877"/>
        <w:gridCol w:w="32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едмет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го контро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го контро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ряем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деятельности по следующим направления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- установления полноты и достоверности бюджетной отчетности, ее соответствия требованиям нормативных правовых актов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 исполнения бюджета и мер по повышению эффективности расходования бюдже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тражения задолженности в бюджетном учете по расчетам с поставщиками и подрядчик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правомерности и эффективности использования субсидии на финансовое обеспечение выполнения муниципального задания, планов финансово-хозяйственной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поступления и расходования средств от приносящей доход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- соблюдения требований действующего законодательства РФ в сфере закуп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тдел культуры Администрации города и подведомственные учреждени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7-2018 год, истекший период 2019 года, предшествующий проведению </w:t>
            </w:r>
          </w:p>
          <w:p>
            <w:pPr>
              <w:pStyle w:val="Normal"/>
              <w:jc w:val="both"/>
              <w:rPr/>
            </w:pPr>
            <w:r>
              <w:rPr/>
              <w:t>прове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поступления средств от иной приносящей доход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 июн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Бюджетные учреждения, автономные учреждени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- 2018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рка деятельности по следующим направления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- установления полноты и достоверности бюджетной отчетности, ее соответствия требованиям нормативных правовых актов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 исполнения бюджета и мер по повышению эффективности расходования бюдже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тражения задолженности в бюджетном учете по расчетам с поставщиками и подрядчик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соблюдения требований действующего законодательства РФ в сфере закуп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омитет по управлению имуществом Администрации города Новошахтинс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8 год, истекший период 2019 года, предшествующий проведению </w:t>
            </w:r>
          </w:p>
          <w:p>
            <w:pPr>
              <w:pStyle w:val="Normal"/>
              <w:jc w:val="both"/>
              <w:rPr/>
            </w:pPr>
            <w:r>
              <w:rPr/>
              <w:t>проверки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ачальник сектора финансового контроля </w:t>
      </w:r>
    </w:p>
    <w:p>
      <w:pPr>
        <w:pStyle w:val="Normal"/>
        <w:ind w:firstLine="708"/>
        <w:rPr/>
      </w:pPr>
      <w:r>
        <w:rPr/>
        <w:t>финансового управления Администрации города</w:t>
        <w:tab/>
        <w:tab/>
        <w:tab/>
        <w:tab/>
        <w:tab/>
        <w:tab/>
        <w:tab/>
        <w:tab/>
        <w:t xml:space="preserve">                              Л.А. Савченко</w:t>
      </w:r>
    </w:p>
    <w:sectPr>
      <w:footerReference w:type="default" r:id="rId2"/>
      <w:type w:val="nextPage"/>
      <w:pgSz w:orient="landscape" w:w="16838" w:h="11906"/>
      <w:pgMar w:left="454" w:right="454" w:gutter="0" w:header="0" w:top="1021" w:footer="1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08:00Z</dcterms:created>
  <dc:creator>user3</dc:creator>
  <dc:description/>
  <dc:language>en-US</dc:language>
  <cp:lastModifiedBy>IRU-2</cp:lastModifiedBy>
  <cp:lastPrinted>2019-01-18T14:43:00Z</cp:lastPrinted>
  <dcterms:modified xsi:type="dcterms:W3CDTF">2019-06-03T09:08:00Z</dcterms:modified>
  <cp:revision>2</cp:revision>
  <dc:subject/>
  <dc:title/>
</cp:coreProperties>
</file>