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Утверждаю: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Заместитель Главы Администрации города –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начальник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       </w:t>
      </w:r>
      <w:r>
        <w:rPr/>
        <w:t>_______________________________Т.В. Коденцова</w:t>
      </w:r>
    </w:p>
    <w:p>
      <w:pPr>
        <w:pStyle w:val="Normal"/>
        <w:ind w:left="9204" w:hanging="0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сектором финансового контроля финансового управления Администрации города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в 1 полугодии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127"/>
        <w:gridCol w:w="3877"/>
        <w:gridCol w:w="32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существлению внутрен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формы и содержания плановых, отчетных, бухгалтерских и других документов для установления  законности и правильности произведенных опер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роверка соблюдения порядка ведения кассовых операци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- проверка достоверности и законности банковских опер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роверка соблюдения бюджетного законодательства и полноты поступления в бюджет доходов от использования муниципальной собств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6" w:hanging="0"/>
              <w:jc w:val="both"/>
              <w:outlineLvl w:val="1"/>
              <w:rPr/>
            </w:pPr>
            <w:r>
              <w:rPr/>
              <w:t>- анализ  структуры дебиторской и кредиторской задол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анализ издержек, эффективного использования материальных ресурсов и  финансовых сред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оверка закупок для обеспечения муниципальных нуж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«Редакция газеты «Знамя шахтера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7 год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екший период  2018 года, предшествующ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ю </w:t>
            </w:r>
          </w:p>
          <w:p>
            <w:pPr>
              <w:pStyle w:val="Normal"/>
              <w:jc w:val="both"/>
              <w:rPr/>
            </w:pPr>
            <w:r>
              <w:rPr/>
              <w:t>проверки</w:t>
            </w:r>
          </w:p>
        </w:tc>
      </w:tr>
      <w:tr>
        <w:trPr>
          <w:trHeight w:val="11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ка использования средств Резервного фонда Правительства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е распорядители бюджетных средст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год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верка </w:t>
            </w:r>
            <w:r>
              <w:rPr>
                <w:color w:val="000000"/>
              </w:rPr>
              <w:t xml:space="preserve">осуществления </w:t>
            </w:r>
            <w:r>
              <w:rPr/>
              <w:t>аутсорсинговых услуг по уборке  культурно-досуговых учреждений, выполнения работ по комплексному обслуживанию и ремонту зданий и выполнения основных работ по уборке прилегающей территории, заключения и исполнения договоров гражданско-правового характера, возмещения коммунальных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апрель 2018 г.</w:t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формы и содержания плановых, отчетных, бухгалтерских и других документов для установления  законности и правильности произведенных опер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роверка соблюдения порядка ведения кассовых операци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- проверка достоверности и законности банковских опер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роверка соблюдения бюджетного законодательства и полноты поступления в бюджет доходов от использования муниципальной собств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6" w:hanging="0"/>
              <w:jc w:val="both"/>
              <w:outlineLvl w:val="1"/>
              <w:rPr/>
            </w:pPr>
            <w:r>
              <w:rPr/>
              <w:t>- анализ структуры дебиторской и кредиторской задол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анализ издержек, эффективного использования материальных ресурсов и  финансов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закупок для обеспечения муниципальных нуж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ое предприятие «Бюро технической инвентаризации»  г. Новошахтинск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екший период  2018 года, </w:t>
            </w:r>
          </w:p>
          <w:p>
            <w:pPr>
              <w:pStyle w:val="Normal"/>
              <w:rPr/>
            </w:pPr>
            <w:r>
              <w:rPr/>
              <w:t xml:space="preserve">предшествующий </w:t>
            </w:r>
          </w:p>
          <w:p>
            <w:pPr>
              <w:pStyle w:val="Normal"/>
              <w:rPr/>
            </w:pPr>
            <w:r>
              <w:rPr/>
              <w:t xml:space="preserve">проведению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вер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а расходованием бюджетными учреждениями средств на оплату расходов за потребленные коммунальные услуг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</w:rPr>
              <w:t>Главные распорядители бюджетных средст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7 год, истекший период  2018 года, предшествующ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ведению проверк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чальник сектора финансового контроля </w:t>
      </w:r>
    </w:p>
    <w:p>
      <w:pPr>
        <w:pStyle w:val="Normal"/>
        <w:ind w:firstLine="708"/>
        <w:rPr/>
      </w:pPr>
      <w:r>
        <w:rPr/>
        <w:t>финансового управления Администрации города</w:t>
        <w:tab/>
        <w:tab/>
        <w:tab/>
        <w:tab/>
        <w:tab/>
        <w:tab/>
        <w:tab/>
        <w:tab/>
        <w:t xml:space="preserve">                              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5:00Z</dcterms:created>
  <dc:creator>user3</dc:creator>
  <dc:description/>
  <dc:language>en-US</dc:language>
  <cp:lastModifiedBy>IRU-2</cp:lastModifiedBy>
  <cp:lastPrinted>2018-04-26T16:02:00Z</cp:lastPrinted>
  <dcterms:modified xsi:type="dcterms:W3CDTF">2018-04-27T09:15:00Z</dcterms:modified>
  <cp:revision>2</cp:revision>
  <dc:subject/>
  <dc:title/>
</cp:coreProperties>
</file>