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 xml:space="preserve">Утверждаю:                                                               </w:t>
      </w:r>
    </w:p>
    <w:p>
      <w:pPr>
        <w:pStyle w:val="Normal"/>
        <w:ind w:left="4956" w:hanging="0"/>
        <w:jc w:val="center"/>
        <w:rPr/>
      </w:pPr>
      <w:r>
        <w:rPr/>
        <w:t xml:space="preserve">                                                                                </w:t>
      </w:r>
      <w:r>
        <w:rPr/>
        <w:t>Заместитель Главы Администрации города –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/>
        <w:t>начальник финансового управления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  <w:t xml:space="preserve">                                              </w:t>
      </w:r>
      <w:r>
        <w:rPr/>
        <w:t xml:space="preserve">_______________________________Т.В. Коденцова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уществления сектором финансового контроля финансового управления Администрации города внутренн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финансового контроля в 2021 год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114"/>
        <w:gridCol w:w="2239"/>
        <w:gridCol w:w="3884"/>
        <w:gridCol w:w="2850"/>
        <w:gridCol w:w="2317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редмет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ого контрол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ровед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кт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ого контрол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веряемы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ные лица финансового управления, ответственные за осуществление контрольного мероприятия.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ость по итогам работы за 2020 го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вченко Л.А., </w:t>
            </w:r>
          </w:p>
          <w:p>
            <w:pPr>
              <w:pStyle w:val="Normal"/>
              <w:jc w:val="center"/>
              <w:rPr/>
            </w:pPr>
            <w:r>
              <w:rPr/>
              <w:t>Белоусова Е.А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Мальчикова С.Г.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both"/>
              <w:rPr/>
            </w:pPr>
            <w:r>
              <w:rPr/>
              <w:t xml:space="preserve">Выборочные тематические проверки 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лавные распорядители бюджетных средств, бюджетные учреждения, автономные учрежден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- 2020 гг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вченко Л.А., </w:t>
            </w:r>
          </w:p>
          <w:p>
            <w:pPr>
              <w:pStyle w:val="Normal"/>
              <w:jc w:val="center"/>
              <w:rPr/>
            </w:pPr>
            <w:r>
              <w:rPr/>
              <w:t>Белоусова Е.А.,</w:t>
            </w:r>
          </w:p>
          <w:p>
            <w:pPr>
              <w:pStyle w:val="Normal"/>
              <w:jc w:val="center"/>
              <w:rPr/>
            </w:pPr>
            <w:r>
              <w:rPr/>
              <w:t>Мальчикова С.Г.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существление контроля, предусмотренного ч.5 ст.99 законодательства РФ в сфере закуп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Главные распорядители бюджетных средств, бюджетные учреждения, автономные учрежден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ченко Л.А.,</w:t>
            </w:r>
          </w:p>
          <w:p>
            <w:pPr>
              <w:pStyle w:val="Normal"/>
              <w:jc w:val="center"/>
              <w:rPr/>
            </w:pPr>
            <w:r>
              <w:rPr/>
              <w:t>Белоусова Е.А.,</w:t>
            </w:r>
          </w:p>
          <w:p>
            <w:pPr>
              <w:pStyle w:val="Normal"/>
              <w:jc w:val="center"/>
              <w:rPr/>
            </w:pPr>
            <w:r>
              <w:rPr/>
              <w:t>Мальчикова С.Г.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оверка соблюдения требований действующего законодательства РФ в сфере закуп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учреждение дополнительного образования детско-юношеской спортивной школы № 2 города Новошахтинска 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83838"/>
              </w:rPr>
            </w:pPr>
            <w:r>
              <w:rPr>
                <w:color w:val="383838"/>
              </w:rPr>
              <w:t>с 01.03.2019 по 01.03.202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ченко Л.А.,</w:t>
            </w:r>
          </w:p>
          <w:p>
            <w:pPr>
              <w:pStyle w:val="Normal"/>
              <w:jc w:val="center"/>
              <w:rPr/>
            </w:pPr>
            <w:r>
              <w:rPr/>
              <w:t>Белоусова Е.А.,</w:t>
            </w:r>
          </w:p>
          <w:p>
            <w:pPr>
              <w:pStyle w:val="Normal"/>
              <w:jc w:val="center"/>
              <w:rPr/>
            </w:pPr>
            <w:r>
              <w:rPr/>
              <w:t>Мальчикова С.Г.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оверка соблюдения требований действующего законодательства РФ в сфере закупок</w:t>
            </w:r>
          </w:p>
          <w:p>
            <w:pPr>
              <w:pStyle w:val="Normal"/>
              <w:ind w:left="-540" w:firstLine="5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Муниципальное казенное учреждение города Новошахтинска «Управление капитального строительства»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83838"/>
              </w:rPr>
            </w:pPr>
            <w:r>
              <w:rPr>
                <w:color w:val="383838"/>
              </w:rPr>
              <w:t>с 01.04.2018 по 01.04.202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ченко Л.А.,</w:t>
            </w:r>
          </w:p>
          <w:p>
            <w:pPr>
              <w:pStyle w:val="Normal"/>
              <w:jc w:val="center"/>
              <w:rPr/>
            </w:pPr>
            <w:r>
              <w:rPr/>
              <w:t>Белоусова Е.А.,</w:t>
            </w:r>
          </w:p>
          <w:p>
            <w:pPr>
              <w:pStyle w:val="Normal"/>
              <w:jc w:val="center"/>
              <w:rPr/>
            </w:pPr>
            <w:r>
              <w:rPr/>
              <w:t>Мальчикова С.Г.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Выборочная тематическая проверка деятельности учреждений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-май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тдел культуры и спорта Администрации города и подведомственные учрежден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- 1 кв.2021 гг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вченко Л.А.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Белоусова Е.А.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оверка деятельности учрежд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оверка соблюдения требований действующего законодательства РФ в сфере закуп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Муниципальное бюджетное учреждение здравоохранения «Центральная городская больница» города Новошахтинск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- 1 полугодие 2021 гг.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 01.05.2018 по 01.06.2021 (в сфере закупок)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вченко Л.А.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Белоусова Е.А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Мальчикова С.Г.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оверка деятельности учрежд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Муниципальное казенное учреждение города Новошахтинска «Управление капитального строительства»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- 1 полугодие 2021 гг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вченко Л.А.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Белоусова Е.А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Мальчикова С.Г.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оверка деятельности учрежд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оверка соблюдения требований действующего законодательства РФ в сфере закуп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тдел культуры и спорта Администрации города и подведомственные учрежден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2019 – 9мес. 2021 гг.;</w:t>
            </w:r>
          </w:p>
          <w:p>
            <w:pPr>
              <w:pStyle w:val="Normal"/>
              <w:jc w:val="center"/>
              <w:rPr/>
            </w:pPr>
            <w:r>
              <w:rPr/>
              <w:t>с 01.08.2018 по 01.09.2021 (в сфере закупок)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вченко Л.А.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Белоусова Е.А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Мальчикова С.Г.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оверка деятельности учреждения, в том числе иной приносящей доход деятельност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оверка соблюдения требований действующего законодательства РФ в сфере закуп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ябрь-декабрь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Муниципальное бюджетное учреждение дополнительного образования детско-юношеской спортивной школы № 4 города Новошахтинска 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кв. 2019 - 9 мес.2021 г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 01.11.2018 по 01.12.2021 (в сфере закупок)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вченко Л.А.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Белоусова Е.А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Мальчикова С.Г.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Начальник сектора финансового контроля </w:t>
      </w:r>
    </w:p>
    <w:p>
      <w:pPr>
        <w:pStyle w:val="Normal"/>
        <w:ind w:firstLine="708"/>
        <w:rPr/>
      </w:pPr>
      <w:r>
        <w:rPr/>
        <w:t>финансового управления Администрации города</w:t>
        <w:tab/>
        <w:tab/>
        <w:tab/>
        <w:tab/>
        <w:tab/>
        <w:tab/>
        <w:tab/>
        <w:tab/>
        <w:t xml:space="preserve">                              Л.А. Савченко</w:t>
      </w:r>
    </w:p>
    <w:sectPr>
      <w:footerReference w:type="default" r:id="rId2"/>
      <w:type w:val="nextPage"/>
      <w:pgSz w:orient="landscape" w:w="16838" w:h="11906"/>
      <w:pgMar w:left="454" w:right="454" w:gutter="0" w:header="0" w:top="1021" w:footer="11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b/>
      <w:bCs/>
      <w:sz w:val="24"/>
      <w:szCs w:val="24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CharChar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7:20:00Z</dcterms:created>
  <dc:creator>user3</dc:creator>
  <dc:description/>
  <dc:language>en-US</dc:language>
  <cp:lastModifiedBy>User</cp:lastModifiedBy>
  <cp:lastPrinted>2019-12-10T14:29:00Z</cp:lastPrinted>
  <dcterms:modified xsi:type="dcterms:W3CDTF">2022-02-08T07:20:00Z</dcterms:modified>
  <cp:revision>2</cp:revision>
  <dc:subject/>
  <dc:title/>
</cp:coreProperties>
</file>