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аю:                                                               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>Заместитель Главы Администрации города –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начальник финансового управления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                </w:t>
      </w:r>
      <w:r>
        <w:rPr/>
        <w:t xml:space="preserve">_______________________________Т.В. Коденцова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ения сектором финансового контроля финансового управления Администрации города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финансового контроля в 2021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114"/>
        <w:gridCol w:w="2239"/>
        <w:gridCol w:w="3884"/>
        <w:gridCol w:w="2850"/>
        <w:gridCol w:w="2317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едмет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го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го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я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ые лица финансового управления, ответственные за осуществление контрольного мероприятия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по итогам работы за 2020 го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Выборочные тематические проверки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авные распорядители бюджетных средств, бюджетные учреждения, автоном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 2020 год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уществление контроля, предусмотренного ч.5 ст.99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Главные распорядители бюджетных средств, бюджетные учреждения, автоном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енко Л.А.,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дополнительного образования детско-юношеской спортивной школы № 2 города Новошахтинска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, 2020 год, истекший период, предшествующий проведению провер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енко Л.А.,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ind w:left="-540" w:firstLine="5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ое казенное учреждение города Новошахтинска «Управление капитального строительства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, 2020 год, истекший период, предшествующий проведению провер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енко Л.А.,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, 2020 год, истекший период, предшествующий проведению провер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ое бюджетное учреждение здравоохранения «Детская городская больница» города Новошахтинс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, 2020 год, истекший период, предшествующий проведению провер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, в том числе иной приносящей доход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дел культуры и спорта Администрации города и подведомствен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олугодие 2019 год, 2020 год, истекший период, предшествующий проведению провер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, в том числе иной приносящей доход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-декаб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Муниципальное бюджетное учреждение дополнительного образования детско-юношеской спортивной школы № 4 города Новошахтинска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, 2020 год, истекший период, предшествующий проведению провер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чальник сектора финансового контроля </w:t>
      </w:r>
    </w:p>
    <w:p>
      <w:pPr>
        <w:pStyle w:val="Normal"/>
        <w:ind w:firstLine="708"/>
        <w:rPr/>
      </w:pPr>
      <w:r>
        <w:rPr/>
        <w:t>финансового управления Администрации города</w:t>
        <w:tab/>
        <w:tab/>
        <w:tab/>
        <w:tab/>
        <w:tab/>
        <w:tab/>
        <w:tab/>
        <w:tab/>
        <w:t xml:space="preserve">                              Л.А. Савченко</w:t>
      </w:r>
    </w:p>
    <w:sectPr>
      <w:footerReference w:type="default" r:id="rId2"/>
      <w:type w:val="nextPage"/>
      <w:pgSz w:orient="landscape" w:w="16838" w:h="11906"/>
      <w:pgMar w:left="454" w:right="454" w:gutter="0" w:header="0" w:top="1021" w:footer="1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12:00Z</dcterms:created>
  <dc:creator>user3</dc:creator>
  <dc:description/>
  <dc:language>en-US</dc:language>
  <cp:lastModifiedBy>User</cp:lastModifiedBy>
  <cp:lastPrinted>2019-12-10T14:29:00Z</cp:lastPrinted>
  <dcterms:modified xsi:type="dcterms:W3CDTF">2022-02-08T07:12:00Z</dcterms:modified>
  <cp:revision>2</cp:revision>
  <dc:subject/>
  <dc:title/>
</cp:coreProperties>
</file>