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Утверждаю:                                                               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Заместитель Главы Администрации города –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ачальник финансового управления</w:t>
      </w:r>
    </w:p>
    <w:p>
      <w:pPr>
        <w:pStyle w:val="Normal"/>
        <w:ind w:left="4248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Т.В. Коденцова</w:t>
      </w:r>
    </w:p>
    <w:p>
      <w:pPr>
        <w:pStyle w:val="Normal"/>
        <w:ind w:left="920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уществления сектором финансового контроля финансового управления Администрации города внутреннег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финансового контроля в 1 полугодии 2015 год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520"/>
        <w:gridCol w:w="1701"/>
        <w:gridCol w:w="4536"/>
        <w:gridCol w:w="4253"/>
      </w:tblGrid>
      <w:tr>
        <w:trPr>
          <w:tblHeader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ероприятия по осуществлению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бъек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риод </w:t>
            </w:r>
          </w:p>
        </w:tc>
      </w:tr>
      <w:tr>
        <w:trPr>
          <w:trHeight w:val="86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09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роведение проверок в пределах полномочий, закрепленных за финансовым управлением по вопросам контрол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09"/>
              <w:jc w:val="both"/>
              <w:outlineLvl w:val="1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 соблюдением бюджетного законодательства Российской Федерации и иных нормативных правовых актов, регулирующих бюджетные правоотнош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09"/>
              <w:jc w:val="both"/>
              <w:outlineLvl w:val="1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 полнотой и достоверностью отчетности об исполнении муниципальных задан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за поступлением и расходованием средств о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осуществления внебюджетн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отношении закупок для обеспечения муниципальных нужд города Новошахтинс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рта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БОУ ДОД «Детско-юношеская спортивная школа № 4» (комплексная проверка)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14 год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стекший период 2015 год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шествующ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ю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и</w:t>
            </w:r>
          </w:p>
        </w:tc>
      </w:tr>
      <w:tr>
        <w:trPr>
          <w:trHeight w:val="92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ОУ ДОД «Детско-юношеская спортивная школа № 3» (комплексная проверка)  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09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квар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«ТелеРадиоКомпания «Несветай» (комплексная проверка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БДОУ детский сад № 4 «Аленка» (комплексная проверк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сектора финансового контроля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финансового управления Администрации города</w:t>
        <w:tab/>
        <w:tab/>
        <w:tab/>
        <w:tab/>
        <w:tab/>
        <w:tab/>
        <w:tab/>
        <w:tab/>
        <w:t>Л.А. Савченко</w:t>
      </w:r>
    </w:p>
    <w:sectPr>
      <w:footerReference w:type="default" r:id="rId2"/>
      <w:type w:val="nextPage"/>
      <w:pgSz w:orient="landscape" w:w="16838" w:h="11906"/>
      <w:pgMar w:left="454" w:right="454" w:gutter="0" w:header="0" w:top="1021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14:00Z</dcterms:created>
  <dc:creator>user3</dc:creator>
  <dc:description/>
  <cp:keywords/>
  <dc:language>en-US</dc:language>
  <cp:lastModifiedBy>User</cp:lastModifiedBy>
  <cp:lastPrinted>2015-06-08T17:14:00Z</cp:lastPrinted>
  <dcterms:modified xsi:type="dcterms:W3CDTF">2015-09-25T11:14:00Z</dcterms:modified>
  <cp:revision>3</cp:revision>
  <dc:subject/>
  <dc:title/>
</cp:coreProperties>
</file>