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5780"/>
      </w:tblGrid>
      <w:tr>
        <w:trPr/>
        <w:tc>
          <w:tcPr>
            <w:tcW w:w="4073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0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е Администрации города Новошахтинска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ю Алексеевичу Бондаренк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__                                                                                                               (Ф.И.О. полностью)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. по адресу:_____________________________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_______________________________________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це ________________________________________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веренности от____________________________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шу Вас внести изменения в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ы Администрации гор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_______________________ № ________________________в связи с неверным указанием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указанием)  в пункте  (строке)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(копии)_________________________________________________</w:t>
        <w:softHyphen/>
        <w:softHyphen/>
        <w:softHyphen/>
        <w:t>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______________________________________ даю согласие на обработку мои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ых данных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подп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                                                                                      ______________________  дата                                                                                                                  подпись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4:50:00Z</dcterms:created>
  <dc:creator>6</dc:creator>
  <dc:description/>
  <dc:language>en-US</dc:language>
  <cp:lastModifiedBy>User</cp:lastModifiedBy>
  <cp:lastPrinted>2010-11-29T10:17:00Z</cp:lastPrinted>
  <dcterms:modified xsi:type="dcterms:W3CDTF">2021-08-18T14:50:00Z</dcterms:modified>
  <cp:revision>2</cp:revision>
  <dc:subject/>
  <dc:title/>
</cp:coreProperties>
</file>