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Р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27.06.2005.</w:t>
        <w:tab/>
        <w:tab/>
        <w:t xml:space="preserve">          </w:t>
        <w:tab/>
        <w:tab/>
        <w:tab/>
        <w:t xml:space="preserve">№  764            </w:t>
        <w:tab/>
        <w:tab/>
        <w:t>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О Межведомственной комиссии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Администрации город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устранению нормативно-правовых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дминистративных и организационных барьеров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на пути развития предпринимательст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В целях обеспечения эффективного функционирования и развития предпринимательства на территории города Новошахтинска, устранения нормативно-правовых, административных и организационных барьеров, в соответствии с постановлением Главы Администрации Ростовской области от 24.09.1999. № 349 «О Межведомственной комиссии при Правительстве Ростовской области по устранению нормативно-правовых, административных и организационных барьеров на пути развития предпринимательства»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. Утвердить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1. Новый состав Межведомственной комиссии при Администрации города по устранению нормативно-правовых, административных и организационных барьеров на пути развития предпринимательства согласно приложению № 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 Положение о Межведомственной комиссии при Администрации города по устранению нормативно-правовых, административных и организационных барьеров на пути развития предпринимательства согласно приложению № 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 Считать утратившим силу постановления Главы Администрации город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1. От 12.10.2000. № 556 § 4 «О координации и взаимодействии контролирующих организаций в проведении проверок хозяйствующих субъектов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2. От 20.07.2001. № 291 «О внесении изменений в постановление Главы Администрации города от 12.10.2000. № 556 § 4 «О координации и взаимодействии контролирующих организаций города в проведении проверок хозяйствующих субъектов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3. От 14.11.2002. № 1133 «О внесении изменений в постановление Главы Администрации города от 20.07.2001года № 291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3. Контроль за исполнением настоящего постановления возложить на заместителя Главы Администрации города по вопросам экономики, бюджета финансовой и инвестиционной политики М.И. Маркину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эр города </w:t>
        <w:tab/>
        <w:tab/>
        <w:tab/>
        <w:tab/>
        <w:tab/>
        <w:tab/>
        <w:tab/>
        <w:tab/>
        <w:t>А.А. Зайце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дел потребительского рынка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оваров, услуг, лицензир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и защиты прав потребителей Администрации город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Мэра город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от 27.06.2005. №  76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 О С Т А В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жведомственной комиссии при  Администрации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орода по устранению нормативно-правовых,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тивных и организационных  барьеров на пути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развития предпринимательств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роженко С.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первый заместитель Главы Администрации города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председатель комиссии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ркина М.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заместитель Главы Администрации города по вопроса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экономики, бюджета, финансовой и инвестиционной политики,  заместитель председателя комиссии;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зыкантова Н.М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- начальник отдела потребительского рынка товаров, услуг, лицензирования и защиты прав  потребителей Администрации города, секретарь комисси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</w:rPr>
              <w:t>Члены комиссии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лбул В.Г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директор ОАО «Новошахтинский механический завод»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лёный А.Н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и.о. председателя Комитета по управлению имуществом города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рносов В.Н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- начальник службы по мобилизационной подготовке Администрации города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розова Т.Н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заведующая финансовым отделом Администрации города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есный А.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- директор Некоммерческого Партнерства «Новошахтинский Зональный Бизнес - Инкубатор»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мойленко Т.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- начальник отдела социально-экономического прогнозирования, ценообразования, поддержки малого предпринимательства Администрации города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рокин И.Н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- начальник отдела по координации промышленного комплекса, транспорта, связи Администрации города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>Н.С. Зубко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ик отдела потребительского рынк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варов, услуг, лицензирования и защиты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 потребителей</w:t>
        <w:tab/>
        <w:tab/>
        <w:tab/>
        <w:tab/>
        <w:tab/>
        <w:tab/>
        <w:t>Н.М. Музыканто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</w:rPr>
        <w:t>Приложение № 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Мэра город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от 27.06.2005. № 76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ЛОЖЕНИЕ</w:t>
        <w:br/>
        <w:t>о Межведомственной комиссии при Администрации города по устранению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ормативно-правовых, административных и организационных барьер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а пути развития предпринимательс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1.1. В целях взаимодействия контрольных органов, а также структурных подразделений органов государственной власти и органов местного самоуправления, по отношению к хозяйствующим субъектам (далее – контролирующие организации)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здается Межведомственная комиссия при Администрации города по устранению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нормативно-правовых,  административных и организационных барьеров на пути развития предпринимательства (далее Комиссия). По мимо членов в работе Комиссии  могут принимать участие: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- представители контролирующих организаций, органов государственной власти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представители юридических лиц, индивидуальные предприниматели (далее – хозяйствующие субъекты)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представители общественных и других организаций, ученые, специалист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 Комиссию возглавляет первый заместитель Главы Администрации город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3. Рабочим органом  Комиссии является рабочая группа. Председателем в рабочей группы является ответственный секретарь Комиссии, обеспечивающий её формирование и функционировани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1.4. Комиссия в своей деятельности руководствуется Конституцией Российской Федерации,  законодательством Российской Федерации, с законами Администрации города, иными нормативными правовыми акта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ОСНОВНЫЕ  ЗАДАЧИ  КОМИССИ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1. Обеспечение конституционных прав граждан на свободное использовани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их способностей и имущества для предпринимательской и иной не запрещенной законом экономической деятельност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2.2. Содействия государственной политике в области поддержки и развит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едпринимательской деятельности путем устранения нормативно – правовых, административных, организационных барьеров на пути развития предпринимательств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3. Анализ проблем взаимоотношений хозяйствующих субъектов с контролирующими организациям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4. Координация деятельности, взаимодействие с контролирующими организациями в вопросах устранения административных и организационных барьеров на пути развития предпринимательств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ФУНКЦИИ  КОМИССИ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3.1. Анализ деятельности органов государственной власти, органов местного самоуправления города, контролирующих организаций по вопросам устранения административных и организационных барьеров на пути развития предпринимательства, частности, с целью исключения дублирования в работе организаций выполняющих контрольные функц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3.2. Организация взаимодействия контролирующих организаций, органов государственной власти и органов местного самоуправления города общественных и других организаций, ученых специалистов, хозяйствующих субъектов с целью выработки согласованных решений, разработки механизмов, осуществления конкретных мер устранения административных и организационных барьеров препятствующих предпринимательской деятель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3.3. Анализ и систематизация хозяйствующих субъектов общественных и других организаций специалистов, направленных на устранение нормативно правовых административных и организационных барьеров на развития предпринимательств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4. Организация подготовки и проведения экспертизы проектов нормативных правовых актов, затрагивающих интересы хозяйствующих субъект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3.5. Подготовка предложений по созданию, изменению и дополнению нормативно правовой базы, регулирующей взаимодействия хозяйствующих субъектов с органами государственной власти, органами местного самоуправления города, контролирующими организациям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3.6. Подготовка предложений на рассмотрение Правительства Ростовской области, органов государственной власти, органов местного самоуправления города, контролирующих организаций по устранению административных и организационных барьеров на пути развития предпринимательств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ПРАВА  КОМИССИ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Комиссия имеет право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запрашивать и получать от контролирующих организаций, хозяйствующих субъектов материалы и информацию, необходимую для выполнения возложенных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Комиссию задач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- заслушивать отчеты и информацию представителей контролирующих организаций, хозяйствующих субъектов общественных и других организаций, специалистов необходимую для выполнения возложенных на Комиссию задач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принимать решения по вопросам, рассматриваемым на заседании Комисси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- готовить и вносить в установленном порядке проекты нормативных правовых актов города, а также предложения по внесению изменений в действующую правовую базу города по вопросам устранения административно-бюрократических барьеров, препятствующих развитию предпринимательств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- приглашать на заседания Комиссии представителей контролирующих, общественных и других организаций ученых специалист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ФУНКЦИИ  РАБОЧЕЙ  ГРУППЫ  КОМИССИ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5.1. Подготовка вопросов и материалов для обеспечения проведения заседаний Комисси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.2. Организация контроля за исполнением принятых Комиссий решен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5.3. Осуществление иной деятельности в соответствии с поручениями Комисси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ОРГАНИЗАЦИЯ  И  ПОРЯДОК  РАБОТЫ  КОМИССИ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6.1. Деятельность Комиссии осуществляется в соответствии с Регламентом работы, принимаемым Комиссией самостоятельно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6.2. Основная форма работы Комиссии – заседание. На заседании рассматриваются и решаются вопросы, отнесенные к ведению Комисси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6.3. Комиссия работает на регулярной основ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Плановые заседания проводятся по мере необходимости, но не реже одного раза в квартал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Внеплановые заседания Комиссии созываются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- при получении от члена Комиссии аргументированного предложения о созыве Комиссии на заседание с перечнем предлагаемых для обсуждения вопросов и дате созыва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6.4. Члены Комиссии участвуют в её работе лично. Заседание Комиссии считается правомочным если на нем присутствует более половины её членов, включая председателя Комиссии, либо его заместителя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6.5. Повестка заседания Комиссии утверждается первым заместителем Главы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6.6. Решения Комиссии принимаются путем голосования. Решение считается принятым, если за него проголосовало более половины из числа присутствующих на заседании членов Комисс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6.7. Проведение заседания Комиссии и принятые решения отражаются в протоколе заседания. Протокол подписывается председательствующим и ответственным секретарем Комиссии. Особое мнение или несогласие с решением Комиссии излагается в приложении к протоколу. В отдельных случаях решения могут приниматься путем опрос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6.8. Решение Комиссии выносится с учетом мнения рабочей группы Комисс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6.9. Организационные функции по подготовке и проведению заседаний Комиссии, а также контроль за реализацией её решений возлагаются на рабочую группу Комисси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. ОРГАНИЗАЦИЯ  И  ПОРЯДОК  РАБОТЫ  РАБОЧЕЙ  ГРУППЫ  КОМИССИ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7.1. Рабочая группа формируется из сотрудников структурных подразделений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органов Администрации города по согласованию с их руководителям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7.2. Состав рабочей группы утверждается председателем Комиссии по представлению ответственного секретаря Комиссии. Изменения в состав рабочей группы вносятся в таком же порядке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7.3. Порядок деятельности рабочей группы определяет её председатель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7.4. Рабочая группа подотчетна Комиссии и осуществляет свою деятельность в соответствии со своими функциями и решениями Комисси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>Н.С. Зубко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ик отдела потребительского рынк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варов, услуг, лицензирования и защиты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 потребителей</w:t>
        <w:tab/>
        <w:tab/>
        <w:tab/>
        <w:tab/>
        <w:tab/>
        <w:tab/>
        <w:t>Н.М. Музыканто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559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 Новош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28:00Z</dcterms:created>
  <dc:creator> vit</dc:creator>
  <dc:description/>
  <cp:keywords/>
  <dc:language>en-US</dc:language>
  <cp:lastModifiedBy>Ольга</cp:lastModifiedBy>
  <cp:lastPrinted>2005-06-27T11:21:00Z</cp:lastPrinted>
  <dcterms:modified xsi:type="dcterms:W3CDTF">2010-07-23T06:13:00Z</dcterms:modified>
  <cp:revision>4</cp:revision>
  <dc:subject/>
  <dc:title> </dc:title>
</cp:coreProperties>
</file>