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6663" w:hanging="0"/>
        <w:jc w:val="center"/>
        <w:rPr/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666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2.05.2023 № 483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зносимые в постановление Администрации города  от 24.05.2019 № 513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 развитии конкуренции в городе Новошахтинске»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1. Подпункт 2.3 пункта 2 постановляющей част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.3. План мероприятий («дорожная карта») по содействию развитию конкуренции в городе Новошахтинске на 2023 – 2025 годы (далее – «дорожная карта») и сведения о показателях (индикаторах) развития конкурентной среды в городе Новошахтинске согласно приложению № 4.»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риложение № 1 к постановлению изложить в следующей редакции: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1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7371" w:hanging="113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4.05.2019 № 513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о развитию конкуренции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Администрации города Новошахтинск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– Совет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города Новошахтинска, председатель 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, заместитель председателя 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Владимиро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отдела развития предпринимательства и инвестиций Администрации города, секретарь Совет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а: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bscript"/>
              </w:rPr>
            </w:pPr>
            <w:r>
              <w:rPr>
                <w:iCs/>
                <w:sz w:val="24"/>
                <w:szCs w:val="24"/>
              </w:rPr>
              <w:t>Татьян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тинова                                    Татьяна Петровн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4" w:hanging="141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Данильченко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Олег Олегович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физической культуры, спорта и туриз-ма Отдела культуры и спорта Администрации города Новошахтинска</w:t>
              <w:tab/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Карасева                                     Маргарита Альбертовн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уководитель контрактной службы Администрации города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пляни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Олеговн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развития предпринимательства и инвестиций Администрации города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Нечепуренко                            Татьяна Ивановн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  <w:tab/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Преснякова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Екатери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вопросам потребительского рынка Администрации города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Путря</w:t>
            </w:r>
          </w:p>
          <w:p>
            <w:pPr>
              <w:pStyle w:val="Normal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Серге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директора муниципального казенного учреждения города Новошахтинска «Управление городского хозяйства»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ладимир Владими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врач государственного бюджетного учреждения Ростовской области «Центральная городская больница»     в г. Новошахтинске (по согласованию)    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 xml:space="preserve">Сидоров 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Иван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pacing w:val="-6"/>
                <w:sz w:val="24"/>
                <w:szCs w:val="24"/>
              </w:rPr>
              <w:t xml:space="preserve">– </w:t>
            </w:r>
            <w:r>
              <w:rPr>
                <w:spacing w:val="-6"/>
                <w:sz w:val="24"/>
                <w:szCs w:val="24"/>
              </w:rPr>
              <w:t>директор муниципального бюджетного учреждения города Новошахтинска «Многофункциональный центр предоставления государственных и муниципальных услуг»</w:t>
            </w:r>
          </w:p>
        </w:tc>
      </w:tr>
    </w:tbl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Ю.А. Лубенцов»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и № 2 к постановлению: в абзацах четвертом и пятом пункта 2.2 раздела 2 слова «на 2019 – 2022 годы» исключить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к постановлению изложить в следующей редакции: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3</w:t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6521" w:firstLine="14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4.05.2019 № 513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х и социально значимых рынков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действия развитию конкуренции в городе Новошахтинске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– 2025 годы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napToGrid w:val="false"/>
        <w:spacing w:lineRule="auto" w:line="276"/>
        <w:ind w:firstLine="709"/>
        <w:rPr>
          <w:rFonts w:cs="Times New Roman"/>
          <w:spacing w:val="-4"/>
          <w:sz w:val="28"/>
          <w:lang w:val="ru-RU"/>
        </w:rPr>
      </w:pPr>
      <w:r>
        <w:rPr>
          <w:rFonts w:cs="Times New Roman"/>
          <w:spacing w:val="-4"/>
          <w:sz w:val="28"/>
          <w:lang w:val="ru-RU"/>
        </w:rPr>
        <w:t>1. Рынок услуг розничной торговли лекарственными препаратами, медицинскими изделиями и сопутствующими товарами.</w:t>
      </w:r>
    </w:p>
    <w:p>
      <w:pPr>
        <w:pStyle w:val="Style16"/>
        <w:snapToGrid w:val="false"/>
        <w:spacing w:lineRule="auto" w:line="276"/>
        <w:ind w:firstLine="709"/>
        <w:rPr>
          <w:rFonts w:cs="Times New Roman"/>
          <w:spacing w:val="-4"/>
          <w:sz w:val="28"/>
          <w:lang w:val="ru-RU"/>
        </w:rPr>
      </w:pPr>
      <w:r>
        <w:rPr>
          <w:rFonts w:cs="Times New Roman"/>
          <w:spacing w:val="-4"/>
          <w:sz w:val="28"/>
          <w:lang w:val="ru-RU"/>
        </w:rPr>
        <w:t>2. Рынок медицинских услуг.</w:t>
      </w:r>
    </w:p>
    <w:p>
      <w:pPr>
        <w:pStyle w:val="Style16"/>
        <w:snapToGrid w:val="false"/>
        <w:spacing w:lineRule="auto" w:line="276"/>
        <w:ind w:firstLine="709"/>
        <w:rPr>
          <w:rFonts w:cs="Times New Roman"/>
          <w:spacing w:val="-4"/>
          <w:sz w:val="28"/>
          <w:lang w:val="ru-RU"/>
        </w:rPr>
      </w:pPr>
      <w:r>
        <w:rPr>
          <w:rFonts w:cs="Times New Roman"/>
          <w:spacing w:val="-4"/>
          <w:sz w:val="28"/>
          <w:lang w:val="ru-RU"/>
        </w:rPr>
        <w:t>3. Рынок социальных услуг.</w:t>
      </w:r>
    </w:p>
    <w:p>
      <w:pPr>
        <w:pStyle w:val="Style16"/>
        <w:snapToGrid w:val="false"/>
        <w:spacing w:lineRule="auto" w:line="276"/>
        <w:ind w:firstLine="709"/>
        <w:rPr/>
      </w:pPr>
      <w:r>
        <w:rPr>
          <w:rFonts w:cs="Times New Roman"/>
          <w:spacing w:val="-4"/>
          <w:sz w:val="28"/>
          <w:lang w:val="ru-RU"/>
        </w:rPr>
        <w:t>4. Рынок услуг дошкольного образования.</w:t>
      </w:r>
    </w:p>
    <w:p>
      <w:pPr>
        <w:pStyle w:val="Style16"/>
        <w:snapToGrid w:val="false"/>
        <w:spacing w:lineRule="auto" w:line="276"/>
        <w:ind w:firstLine="709"/>
        <w:rPr/>
      </w:pPr>
      <w:r>
        <w:rPr>
          <w:rFonts w:cs="Times New Roman"/>
          <w:spacing w:val="-4"/>
          <w:sz w:val="28"/>
          <w:lang w:val="ru-RU"/>
        </w:rPr>
        <w:t>5. Рынок услуг дополнительного образования детей.</w:t>
      </w:r>
    </w:p>
    <w:p>
      <w:pPr>
        <w:pStyle w:val="Style16"/>
        <w:snapToGrid w:val="false"/>
        <w:spacing w:lineRule="auto" w:line="276"/>
        <w:ind w:firstLine="709"/>
        <w:rPr/>
      </w:pPr>
      <w:r>
        <w:rPr>
          <w:rFonts w:cs="Times New Roman"/>
          <w:spacing w:val="-4"/>
          <w:sz w:val="28"/>
          <w:lang w:val="ru-RU"/>
        </w:rPr>
        <w:t>6. Рынок выполнения работ по содержанию и текущему ремонту общего имущества собственников помещений в многоквартирном доме.</w:t>
      </w:r>
    </w:p>
    <w:p>
      <w:pPr>
        <w:pStyle w:val="Style16"/>
        <w:snapToGrid w:val="false"/>
        <w:spacing w:lineRule="auto" w:line="276"/>
        <w:ind w:firstLine="709"/>
        <w:rPr/>
      </w:pPr>
      <w:r>
        <w:rPr>
          <w:rFonts w:cs="Times New Roman"/>
          <w:spacing w:val="-4"/>
          <w:sz w:val="28"/>
          <w:lang w:val="ru-RU"/>
        </w:rPr>
        <w:t>7. Рынок оказания услуг по ремонту автотранспортных средств.</w:t>
      </w:r>
    </w:p>
    <w:p>
      <w:pPr>
        <w:pStyle w:val="Style16"/>
        <w:snapToGrid w:val="false"/>
        <w:spacing w:lineRule="auto" w:line="276"/>
        <w:ind w:firstLine="709"/>
        <w:rPr>
          <w:rFonts w:cs="Times New Roman"/>
          <w:spacing w:val="-4"/>
          <w:sz w:val="28"/>
          <w:lang w:val="ru-RU"/>
        </w:rPr>
      </w:pPr>
      <w:r>
        <w:rPr>
          <w:rFonts w:cs="Times New Roman"/>
          <w:spacing w:val="-4"/>
          <w:sz w:val="28"/>
          <w:lang w:val="ru-RU"/>
        </w:rPr>
        <w:t>8. Рынок услуг в сфере физической культуры и спорта.</w:t>
      </w:r>
    </w:p>
    <w:p>
      <w:pPr>
        <w:pStyle w:val="Style16"/>
        <w:snapToGrid w:val="false"/>
        <w:spacing w:lineRule="auto" w:line="276"/>
        <w:ind w:firstLine="709"/>
        <w:rPr>
          <w:rFonts w:cs="Times New Roman"/>
          <w:spacing w:val="-4"/>
          <w:sz w:val="28"/>
          <w:lang w:val="ru-RU"/>
        </w:rPr>
      </w:pPr>
      <w:r>
        <w:rPr>
          <w:rFonts w:cs="Times New Roman"/>
          <w:spacing w:val="-4"/>
          <w:sz w:val="28"/>
          <w:lang w:val="ru-RU"/>
        </w:rPr>
        <w:t>9. Рынок услуг общественного питания.</w:t>
      </w:r>
    </w:p>
    <w:p>
      <w:pPr>
        <w:pStyle w:val="Style16"/>
        <w:snapToGrid w:val="false"/>
        <w:spacing w:lineRule="auto" w:line="276"/>
        <w:ind w:firstLine="709"/>
        <w:rPr/>
      </w:pPr>
      <w:r>
        <w:rPr>
          <w:rFonts w:cs="Times New Roman"/>
          <w:spacing w:val="-4"/>
          <w:sz w:val="28"/>
          <w:lang w:val="ru-RU"/>
        </w:rPr>
        <w:t>10. Рынок туристских услуг.</w:t>
      </w:r>
    </w:p>
    <w:p>
      <w:pPr>
        <w:pStyle w:val="Normal"/>
        <w:ind w:left="567" w:firstLine="142"/>
        <w:jc w:val="both"/>
        <w:rPr>
          <w:rFonts w:cs="Times New Roman"/>
          <w:spacing w:val="-4"/>
          <w:sz w:val="28"/>
          <w:szCs w:val="28"/>
          <w:lang w:val="ru-RU"/>
        </w:rPr>
      </w:pPr>
      <w:r>
        <w:rPr>
          <w:rFonts w:cs="Times New Roman"/>
          <w:spacing w:val="-4"/>
          <w:sz w:val="28"/>
          <w:szCs w:val="28"/>
          <w:lang w:val="ru-RU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113" w:top="567" w:footer="123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Ю.А. Лубенцов»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к постановлению изложить в следующей редакции:</w:t>
      </w:r>
    </w:p>
    <w:p>
      <w:pPr>
        <w:pStyle w:val="Normal"/>
        <w:ind w:left="12333" w:firstLine="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12333" w:firstLine="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12333" w:firstLine="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12333" w:firstLine="4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т 24.05.2019 № 513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(«дорожная карта»)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действию развитию конкуренции в городе Новошахтинске на 2023 – 2025 годы</w:t>
      </w:r>
    </w:p>
    <w:p>
      <w:pPr>
        <w:pStyle w:val="Normal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43"/>
        <w:gridCol w:w="3616"/>
        <w:gridCol w:w="4035"/>
        <w:gridCol w:w="167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№</w:t>
            </w:r>
          </w:p>
          <w:p>
            <w:pPr>
              <w:pStyle w:val="Normal"/>
              <w:ind w:left="1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ероприят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Ключевое событие/результат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8"/>
              </w:rPr>
              <w:t>реализа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8"/>
              </w:rPr>
              <w:t xml:space="preserve"> </w:t>
            </w:r>
            <w:r>
              <w:rPr>
                <w:kern w:val="2"/>
                <w:sz w:val="24"/>
                <w:szCs w:val="28"/>
              </w:rPr>
              <w:t>исполни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рок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43"/>
        <w:gridCol w:w="3616"/>
        <w:gridCol w:w="4035"/>
        <w:gridCol w:w="1671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kern w:val="2"/>
                <w:sz w:val="24"/>
                <w:szCs w:val="28"/>
                <w:lang w:val="en-US"/>
              </w:rPr>
              <w:t>I</w:t>
            </w:r>
            <w:r>
              <w:rPr>
                <w:kern w:val="2"/>
                <w:sz w:val="24"/>
                <w:szCs w:val="28"/>
              </w:rPr>
              <w:t>. Мероприятия, направленные на развитие приоритетных и социально значимых рынков в городе Новошахтинске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kern w:val="2"/>
                <w:sz w:val="24"/>
                <w:szCs w:val="28"/>
              </w:rPr>
              <w:t>1. 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bookmarkStart w:id="0" w:name="_Hlk128346565"/>
            <w:bookmarkEnd w:id="0"/>
            <w:r>
              <w:rPr>
                <w:kern w:val="2"/>
                <w:sz w:val="24"/>
                <w:szCs w:val="28"/>
              </w:rPr>
              <w:t>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работы с хозяйствующими субъектами по открытию аптек в районах города, необеспеченных аптеками в шаговой доступности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Обеспечение доступности лекарственных препаратов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ониторинг реализации лекарственных препаратов в аптечной сети гор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Обеспечение доступности лекарственных препаратов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/>
            </w:pPr>
            <w:r>
              <w:rPr>
                <w:kern w:val="2"/>
                <w:sz w:val="24"/>
                <w:szCs w:val="28"/>
              </w:rPr>
              <w:t>По поруче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Информирование в СМИ о предельных размерах оптовых надбавок и предельных размерах розничных надбавок к фактическим отпускным ценам, установленным производителями лекарственных препаратов, на лекарственные препараты, включенные в перечень жизненно необходимых и важнейших лекарственных препаратов, в Ростовской област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 xml:space="preserve">Повышение информированности населени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 Рынок медицин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Информирование в СМИ о возможности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8"/>
                <w:lang w:eastAsia="en-US"/>
              </w:rPr>
              <w:t>Развитие и расширение участия частных медицинских организаций в программе государственных гаранти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Государственное бюджетное учреждение Ростовской области «Центральная городская больница» в г. Новошахтинске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Мониторинг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 и проведение мониторинга в целях характеристики состояния конкуренции на рынке медицинских услу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Государственное бюджетное учреждение Ростовской области «Центральная городская больница» в г. Новошахтинске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Систематизация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 xml:space="preserve">, оказывающих медицинские услуги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оздание банка данных частных организаций в сфере оказания медицинских услу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3. Рынок социальных услуг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Ведение перечня поставщиков социальных услуг, включая организации частной формы собственности и некоммерческие организаци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Доступность информации об организациях по предоставлению услуг социального обслуживания населени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роведение информационно-разъяснительной работы в СМИ, в том числе через информационно-телекоммуни-кационную сеть «Интернет», по вопросам привлечения организаций всех форм собственности к оказанию социальных услуг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8"/>
              </w:rPr>
              <w:t>Повышение имиджа социального предпринимательства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sz w:val="24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социальной защиты населе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  <w:p>
            <w:pPr>
              <w:pStyle w:val="Normal"/>
              <w:ind w:right="-109" w:hanging="0"/>
              <w:jc w:val="both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казание консультационной поддержки субъектам малого предпринимательства по вопросам организации бизнеса в сфере оказания социальных услуг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социального предпринимательств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contextualSpacing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дошкольного 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>Проведение совещаний, семинаров, круглых столов, вебинаров по вопросам развития дошкольного образования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kern w:val="2"/>
                <w:sz w:val="14"/>
                <w:szCs w:val="28"/>
              </w:rPr>
            </w:pPr>
            <w:r>
              <w:rPr>
                <w:kern w:val="2"/>
                <w:sz w:val="14"/>
                <w:szCs w:val="28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>Проведение совещаний, семинаров, круглых столов, вебинаров по вопросам развития дошкольного образова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Внесение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>, оказывающих услуги для детей дошкольного возраста, в автоматизированную информационную систему «Электронный детский сад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kern w:val="2"/>
                <w:sz w:val="24"/>
                <w:szCs w:val="28"/>
              </w:rPr>
              <w:t xml:space="preserve">Внесение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>, оказывающих услуги для детей дошкольного возраста, в автоматизированную информационную систему «Электронный детский сад»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Консультационная и методическая поддержка субъектов малого и среднего предпринимательства, оказывающих услуги для детей дошкольного возраста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0"/>
              <w:rPr>
                <w:spacing w:val="-2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Консультационная и методическая поддержка субъектов малого и среднего предпринимательства, оказывающих услуги для детей дошкольного возраст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5. Рынок услуг дополнительного образования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Проведение конференций, семинаров, мастер-классов по повышению качества образовательных услуг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Повышение качества образовательных услуг в сфере дополнительного  образовани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Систематизация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 xml:space="preserve">, оказывающих услуги по дополнительному образованию детей и молодежи (до 18 лет)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оздание банка данных частных организаций в сфере дополнительного образования детей и молодежи (до 18 лет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Консультационная и методическая поддержка субъектов малого и среднего предпринимательства, оказывающих услуги по дополнительному образованию 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Развитие и расширение рынка услуг дополнительного образова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4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Внедрение общедоступного навигатора по дополнительным общеобразовательным программам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>Повышение уровня информированности организаций и населе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5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Внедрение и распространение системы персонифицированного финансирования дополнительного образования дете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>Обеспечение возможности выбора программ дополнительного образования детей за счет средств бюджета в образовательных организациях любой формы собственност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 01.09.2023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kern w:val="2"/>
                <w:sz w:val="24"/>
                <w:szCs w:val="28"/>
              </w:rPr>
              <w:t>6. 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6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Актуализация раздела «Многоквартирные дома» </w:t>
            </w:r>
            <w:r>
              <w:rPr>
                <w:sz w:val="24"/>
                <w:szCs w:val="28"/>
              </w:rPr>
              <w:t>на официальном сайте Администрации города Новошахтинска в сети Интерне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Развитие конкурентного рынк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6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истематизация данных об управляющих и обслуживающих организациях гор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Анализ ситуации на рынке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оведение мероприятий по повышению правовой грамотности граждан по выбору управляющих компаний, их правах и обязанностях в сфере обслуживания жилищного фон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7. </w:t>
            </w:r>
            <w:r>
              <w:rPr>
                <w:sz w:val="24"/>
                <w:szCs w:val="28"/>
              </w:rPr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Ведение дислокации предприятий по ремонту автотранспортных средст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 xml:space="preserve">Анализ развития рынк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ониторинг соблюдения Правил оказания услуг (выполнения работ) по техническому обслуживанию и ремонту автомототранспортных средст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Стимулирование к повышению качества предоставляемых услуг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здоровой конкурен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казание консультационной и информационной поддержки субъектам малого предпринимательства по вопросам организации бизнеса в сфере ремонта автотранспортных средств</w:t>
            </w:r>
            <w:r>
              <w:rPr>
                <w:kern w:val="2"/>
                <w:sz w:val="6"/>
                <w:szCs w:val="6"/>
              </w:rPr>
              <w:t xml:space="preserve">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 xml:space="preserve">Развитие рынк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8. </w:t>
            </w:r>
            <w:r>
              <w:rPr>
                <w:sz w:val="24"/>
                <w:szCs w:val="28"/>
              </w:rPr>
              <w:t>Рынок услуг в сфере физической культуры и спор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Формирование перечня частных организаций, осуществляющих деятельность на спортивном рынке города </w:t>
            </w:r>
            <w:r>
              <w:rPr>
                <w:sz w:val="24"/>
                <w:szCs w:val="28"/>
              </w:rPr>
              <w:t>(спортивные школы, клубы, секции, залы и т. п.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Анализ ситуации на рынке услуг </w:t>
            </w:r>
            <w:r>
              <w:rPr>
                <w:sz w:val="24"/>
                <w:szCs w:val="28"/>
              </w:rPr>
              <w:t>в сфере физической культуры и спор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Систематизация информации о городской инфраструктуре спорт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оступность информации о спортивных объектах, сооружения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ивлечение к участию в массовых спортивных мероприятиях частных организаций, осуществляющих деятельность на спортивном рынке гор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Развитие сектора спортивных услу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9. </w:t>
            </w:r>
            <w:r>
              <w:rPr>
                <w:sz w:val="24"/>
                <w:szCs w:val="28"/>
              </w:rPr>
              <w:t>Рынок услуг общественного пит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Ведение дислокации предприятий общественного пит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Анализ развития рынка общественного пита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8"/>
              </w:rPr>
              <w:t>Мониторинг качества оказываемых услуг на предприятиях общественного пит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Стимулирование к повышению качества предоставляемых услуг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Развитие здоровой конкуренции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казание консультационной и информационной поддержки субъектам малого предпринимательства по вопросам организации бизнеса в сфере оказания услуг общественного пит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Развитие рынка общественного пита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0. </w:t>
            </w:r>
            <w:r>
              <w:rPr>
                <w:sz w:val="24"/>
                <w:szCs w:val="28"/>
              </w:rPr>
              <w:t>Рынок турист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одвижение событийного туризма на территории города Новошахтинск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Составление календаря проведения культурно- и спортивно-массов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Привлечение в город большего количества туристов при проведении массовых зрелищных мероприятий </w:t>
            </w:r>
          </w:p>
          <w:p>
            <w:pPr>
              <w:pStyle w:val="Normal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Ежегодно до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1 февра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истематизация информации о городской инфраструктуре туризма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сектора туристских услу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информационной кампании об объек</w:t>
              <w:softHyphen/>
              <w:t>тах туристской индустрии и туристских ресурсах города Новошахтинска, включая ведение официальных страниц в социальных сетях и раздела «Туризм» на официальном сайте Администрации города Новошахтинска в сети Интерне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kern w:val="2"/>
                <w:sz w:val="24"/>
                <w:szCs w:val="28"/>
              </w:rPr>
              <w:t>Формирование привлекательного образа города Новошахтинска для транзитного турис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9" w:hanging="0"/>
              <w:jc w:val="both"/>
              <w:rPr>
                <w:kern w:val="2"/>
                <w:sz w:val="6"/>
                <w:szCs w:val="10"/>
              </w:rPr>
            </w:pPr>
            <w:r>
              <w:rPr>
                <w:kern w:val="2"/>
                <w:sz w:val="6"/>
                <w:szCs w:val="10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kern w:val="2"/>
                <w:sz w:val="24"/>
                <w:szCs w:val="28"/>
                <w:lang w:val="en-US"/>
              </w:rPr>
              <w:t>II</w:t>
            </w:r>
            <w:r>
              <w:rPr>
                <w:kern w:val="2"/>
                <w:sz w:val="24"/>
                <w:szCs w:val="28"/>
              </w:rPr>
              <w:t>. Реализация системных мероприятий по развитию конкурентной среды</w:t>
            </w:r>
          </w:p>
          <w:p>
            <w:pPr>
              <w:pStyle w:val="Normal"/>
              <w:ind w:right="-109" w:hanging="0"/>
              <w:jc w:val="both"/>
              <w:rPr>
                <w:kern w:val="2"/>
                <w:sz w:val="6"/>
                <w:szCs w:val="10"/>
              </w:rPr>
            </w:pPr>
            <w:r>
              <w:rPr>
                <w:kern w:val="2"/>
                <w:sz w:val="6"/>
                <w:szCs w:val="10"/>
              </w:rPr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. </w:t>
            </w:r>
            <w:r>
              <w:rPr>
                <w:sz w:val="24"/>
                <w:szCs w:val="28"/>
              </w:rPr>
              <w:t>Оптимизация процедур муниципальных закупок, а также закупок товаров, работ, услуг хозяйствующими субъектами, доля                                                      муниципального образования «Город Новошахтинск» в уставном капитале которых составляет 50 и более процен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Оказание консультационной и информационной поддержки субъектам малого предпринимательства </w:t>
            </w:r>
            <w:r>
              <w:rPr>
                <w:sz w:val="24"/>
                <w:szCs w:val="28"/>
              </w:rPr>
              <w:t>по вопросам участия в муниципальных закупках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овершенствование процедур закупок товаров, работ и услуг для обеспечения нужд город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актная служба Администрации горо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, привлечение к участию в образовательных мероприятиях для субъектов малого и среднего предпринимательства по вопросам участия в закупках товаров, работ, услуг в соответствии с Федеральными  законами от 05.04.2013 № 44 «О контрактной системе в сфере закупок  товаров, работ, услуг для обеспечения государственных и муниципальных нужд» и от 18.07.2011 № 223 «О закупках  товаров, работ, услуг отдельными видами юридических лиц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величение количества участников рынка муниципальных закупок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</w:t>
            </w:r>
            <w:r>
              <w:rPr>
                <w:kern w:val="2"/>
                <w:sz w:val="24"/>
                <w:szCs w:val="28"/>
              </w:rPr>
              <w:t>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right="-109" w:hanging="0"/>
              <w:rPr/>
            </w:pPr>
            <w:r>
              <w:rPr>
                <w:sz w:val="24"/>
                <w:szCs w:val="28"/>
              </w:rPr>
              <w:t>Не реже одного раза в г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 xml:space="preserve">2. Устранение избыточного государственного и муниципального регулирования, снижение </w:t>
              <w:br/>
              <w:t>административных барьеров, включая оптимизацию предоставления государственных и муниципальны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  <w:lang w:eastAsia="zh-CN" w:bidi="hi-IN"/>
              </w:rPr>
              <w:t>Организация предоставления государственных  и муниципальных услуг для бизнеса в</w:t>
            </w:r>
            <w:r>
              <w:rPr/>
              <w:t xml:space="preserve"> </w:t>
            </w:r>
            <w:r>
              <w:rPr>
                <w:rFonts w:eastAsia="SimSun;宋体"/>
                <w:sz w:val="24"/>
                <w:szCs w:val="28"/>
                <w:lang w:eastAsia="zh-CN" w:bidi="hi-IN"/>
              </w:rPr>
              <w:t>муниципальном бюджетном учреждении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овышение доступности и качества услуг, предоставляемых субъектам предпринимательств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Проведение оценки регулирующего воздействия </w:t>
            </w:r>
            <w:r>
              <w:rPr>
                <w:sz w:val="24"/>
                <w:szCs w:val="28"/>
              </w:rPr>
              <w:t xml:space="preserve">проектов нормативных   правовых актов города, регулирующих отношения в сфере предпринимательской, </w:t>
            </w:r>
            <w:r>
              <w:rPr>
                <w:kern w:val="2"/>
                <w:sz w:val="24"/>
                <w:szCs w:val="28"/>
              </w:rPr>
              <w:t>иной экономической</w:t>
            </w:r>
            <w:r>
              <w:rPr>
                <w:sz w:val="24"/>
                <w:szCs w:val="28"/>
              </w:rPr>
              <w:t xml:space="preserve"> и инвестиционной деятельност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оведение экспертизы муниципальных правовых актов города, регулирующих отношения в сфере предпринимательской, иной экономической и инвестиционной деятельност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2.4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и проведение заседаний межведомственной комиссии по снижению административных барьеро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5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заимодействие с общественными организациями, осуществляющими деятельность в сфере защиты прав предпринимателей, в том числе с общественным представителем Уполномоченного по защите прав предпринимателей в Ростовской области по городу Новошахтинску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kern w:val="2"/>
                <w:sz w:val="24"/>
                <w:szCs w:val="28"/>
              </w:rPr>
              <w:t>Развитие предпринимательства, обеспечение гарантий государственной защиты прав и законных интересов субъектов предпринимательской деятельност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 xml:space="preserve">3. Стимулирование новых предпринимательских инициатив за счет проведения образовательных </w:t>
              <w:br/>
              <w:t>мероприятий</w:t>
            </w:r>
          </w:p>
          <w:p>
            <w:pPr>
              <w:pStyle w:val="Normal"/>
              <w:ind w:right="-109" w:hanging="0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3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мероприятий, направленных на вовлечение молодежи в предпринимательскую деятельност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  <w:t>Увеличение количества субъектов предпринимательской деятельности в городе, привлечение внимания молодых людей к предпринимательской деятельности</w:t>
            </w:r>
          </w:p>
          <w:p>
            <w:pPr>
              <w:pStyle w:val="Normal"/>
              <w:ind w:left="-57" w:right="-113" w:hanging="0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; Управление образования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Cs/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8"/>
              </w:rPr>
              <w:t>Организация, проведение, привлечение к участию в обучающих мероприятиях по вопросам развития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вышение уровня знаний </w:t>
            </w:r>
            <w:r>
              <w:rPr>
                <w:bCs/>
                <w:kern w:val="2"/>
                <w:sz w:val="24"/>
                <w:szCs w:val="28"/>
              </w:rPr>
              <w:t>субъектов предпринимательской деятельности</w:t>
            </w:r>
            <w:r>
              <w:rPr>
                <w:sz w:val="24"/>
                <w:szCs w:val="28"/>
              </w:rPr>
              <w:t xml:space="preserve"> о ведении собственного дела, развитие предпринимательской инициативы</w:t>
            </w:r>
          </w:p>
          <w:p>
            <w:pPr>
              <w:pStyle w:val="Normal"/>
              <w:ind w:left="-57" w:right="-11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Cs/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 xml:space="preserve">Обеспечение равных условий доступа к информации о реализации государственного и муниципального </w:t>
              <w:br/>
              <w:t>имущества, а также ресурсов всех видов, находящихся в государственной и муниципальной собственности</w:t>
            </w:r>
          </w:p>
          <w:p>
            <w:pPr>
              <w:pStyle w:val="Normal"/>
              <w:ind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мещение на официальном сайте Российской Федерации (</w:t>
            </w:r>
            <w:r>
              <w:rPr>
                <w:sz w:val="24"/>
                <w:szCs w:val="28"/>
                <w:lang w:val="en-US"/>
              </w:rPr>
              <w:t>www</w:t>
            </w:r>
            <w:r>
              <w:rPr>
                <w:sz w:val="24"/>
                <w:szCs w:val="28"/>
              </w:rPr>
              <w:t>.</w:t>
            </w:r>
            <w:r>
              <w:rPr>
                <w:sz w:val="24"/>
                <w:szCs w:val="28"/>
                <w:lang w:val="en-US"/>
              </w:rPr>
              <w:t>torgi</w:t>
            </w:r>
            <w:r>
              <w:rPr>
                <w:sz w:val="24"/>
                <w:szCs w:val="28"/>
              </w:rPr>
              <w:t>.</w:t>
            </w:r>
            <w:r>
              <w:rPr>
                <w:sz w:val="24"/>
                <w:szCs w:val="28"/>
                <w:lang w:val="en-US"/>
              </w:rPr>
              <w:t>gov</w:t>
            </w:r>
            <w:r>
              <w:rPr>
                <w:sz w:val="24"/>
                <w:szCs w:val="28"/>
              </w:rPr>
              <w:t xml:space="preserve">) и на официальном сайте Администрации города Новошахтинска в сети Интернет информационных сообщений о проведении торгов в отношении муниципального имущества города Новошахтинск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-113" w:right="-57" w:hanging="0"/>
              <w:rPr/>
            </w:pPr>
            <w:r>
              <w:rPr>
                <w:sz w:val="24"/>
                <w:szCs w:val="28"/>
              </w:rPr>
              <w:t>Обеспечение равного доступа</w:t>
            </w:r>
            <w:r>
              <w:rPr>
                <w:bCs/>
                <w:kern w:val="2"/>
                <w:sz w:val="24"/>
                <w:szCs w:val="28"/>
              </w:rPr>
              <w:t xml:space="preserve"> субъектов предпринимательской деятельности</w:t>
            </w:r>
            <w:r>
              <w:rPr>
                <w:sz w:val="24"/>
                <w:szCs w:val="28"/>
              </w:rPr>
              <w:t xml:space="preserve"> к участию в торгах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right="-109" w:hanging="0"/>
              <w:jc w:val="both"/>
              <w:rPr/>
            </w:pPr>
            <w:r>
              <w:rPr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мещение перечня муниципального имущества, предназначенного для предоставления в аренду, реестра неиспользуемых земельных участков на территории муниципального образования «Город Новошахтинск» на официальном сайте Администрации города Новошахтинска в сети Интерне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ind w:left="-113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еспечение равного доступа</w:t>
            </w:r>
            <w:r>
              <w:rPr>
                <w:bCs/>
                <w:kern w:val="2"/>
                <w:sz w:val="24"/>
                <w:szCs w:val="28"/>
              </w:rPr>
              <w:t xml:space="preserve"> субъектов предпринимательской деятельности к информации о муниципальном имуществ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right="-109" w:hanging="0"/>
              <w:jc w:val="both"/>
              <w:rPr/>
            </w:pPr>
            <w:r>
              <w:rPr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5. Содействие развитию практики применения механизмов государственно-частного партнерства,  в том числе практики заключения                                            концессионных соглаш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Формирование перечня объектов муниципальной собственности, которые могут быть переданы под реализацию проектов в рамках муниципально-частного партнерства и концессионных соглашен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Привлечение частных инвесторов (концессионеров) к реализации на территории города проектов в рамках</w:t>
            </w:r>
            <w:r>
              <w:rPr>
                <w:color w:val="000000"/>
                <w:sz w:val="24"/>
                <w:szCs w:val="28"/>
              </w:rPr>
              <w:t xml:space="preserve"> соглашений о </w:t>
            </w:r>
            <w:r>
              <w:rPr>
                <w:color w:val="000000"/>
                <w:kern w:val="2"/>
                <w:sz w:val="24"/>
                <w:szCs w:val="28"/>
              </w:rPr>
              <w:t>муниципально-частном партнерстве и концессионных соглашени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Ежегодно до </w:t>
            </w:r>
          </w:p>
          <w:p>
            <w:pPr>
              <w:pStyle w:val="Normal"/>
              <w:ind w:right="-109" w:hanging="0"/>
              <w:rPr/>
            </w:pPr>
            <w:r>
              <w:rPr>
                <w:kern w:val="2"/>
                <w:sz w:val="24"/>
                <w:szCs w:val="28"/>
              </w:rPr>
              <w:t>1 февра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Ведение реестра заключенных и (или) планируемых к заключению соглашений в сфере муниципально-частного партнерства и концессионных соглашен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Обобщение действующих соглашений о муниципально-частном партнерстве и концессионных соглашений в город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6. </w:t>
            </w:r>
            <w:r>
              <w:rPr>
                <w:sz w:val="24"/>
                <w:szCs w:val="28"/>
              </w:rPr>
              <w:t>Содействие развитию и поддержка социально ориентированных некоммерческих организаций</w:t>
            </w:r>
          </w:p>
        </w:tc>
      </w:tr>
      <w:tr>
        <w:trPr>
          <w:trHeight w:val="2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Оказание информационной и консультационной поддержки социально ориентированным некоммерческим организациям, осуществляющим свою деятельность на территории  города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Развитие институтов и инициатив гражданского общества на территории город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Главный  специалист (секретарь комиссий правоохранительной направленности) Администрации гор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right="-109" w:hanging="0"/>
              <w:jc w:val="both"/>
              <w:rPr/>
            </w:pPr>
            <w:r>
              <w:rPr>
                <w:sz w:val="24"/>
                <w:szCs w:val="28"/>
              </w:rPr>
              <w:t>Весь период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Администрации города                                                      Ю.А. Лубенцов»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498" w:right="-1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right="-17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   6. Приложение к Плану мероприятий («дорожной карте») по содействию развитию конкуренции в городе Новошахтинске                 на 2023 – 2025 годы изложить в следующей редакции:</w:t>
      </w:r>
    </w:p>
    <w:p>
      <w:pPr>
        <w:pStyle w:val="Normal"/>
        <w:autoSpaceDE w:val="false"/>
        <w:ind w:left="9498" w:right="-1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Приложение </w:t>
      </w:r>
    </w:p>
    <w:p>
      <w:pPr>
        <w:pStyle w:val="Normal"/>
        <w:autoSpaceDE w:val="false"/>
        <w:ind w:left="9498" w:right="-170" w:hanging="0"/>
        <w:jc w:val="center"/>
        <w:rPr/>
      </w:pPr>
      <w:r>
        <w:rPr>
          <w:kern w:val="2"/>
          <w:sz w:val="28"/>
          <w:szCs w:val="28"/>
        </w:rPr>
        <w:t>к Плану мероприятий («дорожной карте»)</w:t>
      </w:r>
    </w:p>
    <w:p>
      <w:pPr>
        <w:pStyle w:val="Normal"/>
        <w:autoSpaceDE w:val="false"/>
        <w:ind w:left="9498" w:right="-1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 содействию развитию конкуренции в городе </w:t>
      </w:r>
    </w:p>
    <w:p>
      <w:pPr>
        <w:pStyle w:val="Normal"/>
        <w:autoSpaceDE w:val="false"/>
        <w:ind w:left="9498" w:right="-170" w:hanging="0"/>
        <w:jc w:val="center"/>
        <w:rPr/>
      </w:pPr>
      <w:r>
        <w:rPr>
          <w:kern w:val="2"/>
          <w:sz w:val="28"/>
          <w:szCs w:val="28"/>
        </w:rPr>
        <w:t>Новошахтинске на 2023 – 2025 годы</w:t>
      </w:r>
    </w:p>
    <w:p>
      <w:pPr>
        <w:pStyle w:val="Normal"/>
        <w:autoSpaceDE w:val="false"/>
        <w:ind w:left="13452" w:hanging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ind w:left="13452" w:hanging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о ключевых показателях (индикаторах) развития конкурентной среды в городе Новошахтинске</w:t>
      </w:r>
    </w:p>
    <w:p>
      <w:pPr>
        <w:pStyle w:val="Normal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80"/>
        <w:gridCol w:w="1389"/>
        <w:gridCol w:w="1407"/>
        <w:gridCol w:w="1373"/>
        <w:gridCol w:w="1528"/>
        <w:gridCol w:w="2780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Номер и наименование показателя (индикатор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 измерения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Значение показател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исполнитель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2023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2024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2025 год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83"/>
        <w:gridCol w:w="1389"/>
        <w:gridCol w:w="1390"/>
        <w:gridCol w:w="1390"/>
        <w:gridCol w:w="1528"/>
        <w:gridCol w:w="2780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8"/>
              </w:rPr>
              <w:t>Рынок розничной торговли</w:t>
            </w:r>
            <w:r>
              <w:rPr/>
              <w:t xml:space="preserve"> </w:t>
            </w:r>
            <w:r>
              <w:rPr>
                <w:sz w:val="24"/>
                <w:szCs w:val="28"/>
              </w:rPr>
              <w:t>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  <w:shd w:fill="FFFFFF" w:val="clear"/>
              </w:rPr>
              <w:t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  <w:shd w:fill="FFFFFF" w:val="clear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9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9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9,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>Ведение реестра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shd w:fill="FFFFFF" w:val="clear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ынок медицинских услуг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Темп роста оборота частных предприятий, осуществляющих деятельность на рынке медицинских услуг, в сопоставимых цен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оказывающих медицинские услуги на территории город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ынок социальных услуг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Ведение перечня поставщиков социальных услуг на территории города, включая организации частной формы собственности и некоммерческие организ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размещенных материалов в СМИ по вопросам </w:t>
            </w:r>
            <w:r>
              <w:rPr>
                <w:sz w:val="24"/>
                <w:szCs w:val="28"/>
              </w:rPr>
              <w:t>привлечения организаций всех форм собственности к оказанию социальных услуг и</w:t>
            </w:r>
            <w:r>
              <w:rPr>
                <w:kern w:val="2"/>
                <w:sz w:val="24"/>
                <w:szCs w:val="28"/>
              </w:rPr>
              <w:t xml:space="preserve"> организации бизнеса в сфере оказания социальных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  <w:shd w:fill="FFFFFF" w:val="clear"/>
              </w:rPr>
              <w:t>еди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Управление социальной защиты населения Администрации города Новошахтинска;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дошкольного образова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едение учета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>, оказывающих услуги для детей дошкольного возраста, посредством внесения в автоматизированную информационную систему «Электронный детский сад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Администрации города            Новошахтинск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</w:t>
            </w:r>
            <w:r>
              <w:rPr>
                <w:sz w:val="24"/>
                <w:szCs w:val="28"/>
              </w:rPr>
              <w:t xml:space="preserve">оказывающих услуги для детей дошкольного возраст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;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Управление образования       Администрации города</w:t>
            </w:r>
            <w:r>
              <w:rPr/>
              <w:t xml:space="preserve">         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дополнительного образования дете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>Доля организаций частной формы собственности в сфере услуг дополните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    Администрации города</w:t>
            </w:r>
            <w:r>
              <w:rPr/>
              <w:t xml:space="preserve">         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</w:t>
            </w:r>
            <w:r>
              <w:rPr>
                <w:sz w:val="24"/>
                <w:szCs w:val="28"/>
              </w:rPr>
              <w:t xml:space="preserve">оказывающих услуги </w:t>
            </w:r>
            <w:r>
              <w:rPr>
                <w:kern w:val="2"/>
                <w:sz w:val="24"/>
                <w:szCs w:val="28"/>
              </w:rPr>
              <w:t>по дополнительному образованию детей и молодежи (до 18 лет)</w:t>
            </w:r>
          </w:p>
          <w:p>
            <w:pPr>
              <w:pStyle w:val="Normal"/>
              <w:autoSpaceDE w:val="false"/>
              <w:rPr>
                <w:kern w:val="2"/>
                <w:sz w:val="12"/>
                <w:szCs w:val="28"/>
              </w:rPr>
            </w:pPr>
            <w:r>
              <w:rPr>
                <w:kern w:val="2"/>
                <w:sz w:val="1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;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Управление образования       Администрации города</w:t>
            </w:r>
            <w:r>
              <w:rPr/>
              <w:t xml:space="preserve">         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kern w:val="2"/>
                <w:sz w:val="24"/>
                <w:szCs w:val="28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</w:tr>
      <w:tr>
        <w:trPr>
          <w:trHeight w:val="72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8"/>
              </w:rPr>
              <w:t>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,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</w:tr>
      <w:tr>
        <w:trPr>
          <w:trHeight w:val="6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8"/>
              </w:rPr>
              <w:t>Ведение реестра управляющих и обслуживающих организац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организаций частной формы собственности 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>в сфере оказания услуг по ремонту автотранспортны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редств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Темп роста количества объектов по ремонту автотранспортных сред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  <w:p>
            <w:pPr>
              <w:pStyle w:val="Normal"/>
              <w:autoSpaceDE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ind w:left="426" w:hanging="0"/>
              <w:contextualSpacing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в сфере физической культуры и спорт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kern w:val="2"/>
                <w:sz w:val="24"/>
                <w:szCs w:val="28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  <w:shd w:fill="FFFFFF" w:val="clear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7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9,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kern w:val="2"/>
                <w:sz w:val="24"/>
                <w:szCs w:val="28"/>
              </w:rPr>
              <w:t>Ведение реестра частных организаций, осуществляющих деятельность на спортивном рынке города (спортивные залы, фитнес-центр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общественного пита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борот общественного питания в сопоставимых цен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6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лн.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4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Темп роста количества объектов общественного питан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24"/>
                <w:szCs w:val="28"/>
              </w:rPr>
              <w:t>Сектор по вопросам потребительского рынка Администрации город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ынок туристских услуг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Количество размещенных материалов в СМИ </w:t>
            </w:r>
            <w:r>
              <w:rPr>
                <w:sz w:val="24"/>
                <w:szCs w:val="28"/>
              </w:rPr>
              <w:t>об объектах туристской индустрии и туристских ресурсах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>Количество массовых мероприятий, проведенных на территории города, в рамках развития событийного туриз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rPr>
                <w:kern w:val="2"/>
                <w:sz w:val="10"/>
                <w:szCs w:val="28"/>
              </w:rPr>
            </w:pPr>
            <w:r>
              <w:rPr>
                <w:kern w:val="2"/>
                <w:sz w:val="10"/>
                <w:szCs w:val="28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истемные мероприятия по развитию конкурентной сред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8"/>
              </w:rPr>
              <w:t xml:space="preserve">Обеспечение доли закупок у субъектов малого и среднего предпринимательст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right="-108" w:hanging="0"/>
              <w:rPr>
                <w:kern w:val="2"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онтрактная служба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Количество </w:t>
            </w:r>
            <w:r>
              <w:rPr>
                <w:sz w:val="24"/>
                <w:szCs w:val="28"/>
              </w:rPr>
              <w:t>проектов муниципальных правовых актов, регулирующих отношения в сфере предпринимательской, иной экономической и инвестиционной деятельности, прошедших процедуру</w:t>
            </w:r>
            <w:r>
              <w:rPr>
                <w:rFonts w:eastAsia="Calibri"/>
                <w:kern w:val="2"/>
                <w:sz w:val="24"/>
                <w:szCs w:val="28"/>
              </w:rPr>
              <w:t xml:space="preserve"> оценки регулирующего воздейств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муниципальных правовых актов города Новошахтинска, регулирующих отношения в сфере предпринимательской, иной экономической и инвестиционной деятельности, прошедших экспертизу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8"/>
              </w:rPr>
              <w:t>Наличие в муниципальной практике проектов с применением механизмов муниципально-частного партнерства в том числе посредством заключения концессионного соглаш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Ю.А. Лубенцов».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      Ю.А. Лубенцов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0" w:top="1560" w:footer="346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54:00Z</dcterms:created>
  <dc:creator>Elena</dc:creator>
  <dc:description/>
  <dc:language>en-US</dc:language>
  <cp:lastModifiedBy>IRONMANN (AKA SHAMAN)</cp:lastModifiedBy>
  <cp:lastPrinted>2023-05-12T15:10:00Z</cp:lastPrinted>
  <dcterms:modified xsi:type="dcterms:W3CDTF">2023-05-29T07:54:00Z</dcterms:modified>
  <cp:revision>2</cp:revision>
  <dc:subject/>
  <dc:title/>
</cp:coreProperties>
</file>