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ind w:left="6237" w:right="115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Style31"/>
        <w:widowControl/>
        <w:ind w:left="6237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 xml:space="preserve">к  постановлению </w:t>
      </w:r>
    </w:p>
    <w:p>
      <w:pPr>
        <w:pStyle w:val="Style31"/>
        <w:widowControl/>
        <w:ind w:left="6237" w:right="-1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Style31"/>
        <w:widowControl/>
        <w:ind w:left="6237" w:right="-1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 xml:space="preserve">от 13.01.2023  № 2 </w:t>
      </w:r>
    </w:p>
    <w:p>
      <w:pPr>
        <w:pStyle w:val="Normal"/>
        <w:jc w:val="center"/>
        <w:rPr>
          <w:rStyle w:val="FontStyle50"/>
          <w:rFonts w:ascii="Arial" w:hAnsi="Arial" w:cs="Arial"/>
          <w:b w:val="false"/>
          <w:b w:val="false"/>
          <w:sz w:val="18"/>
          <w:szCs w:val="18"/>
        </w:rPr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ов муниципальной собственности,  в отношении которых планируется  заключение концессионных соглашений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огласно выписок из  ЕГРН)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4395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именование объек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1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протяжен-ность, кв. м/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мещение коте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Франко, дом №2, помещен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,8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Садовая, дом №3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2,3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тельно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Парковая, дом №3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1,1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одульная котельная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40 Лет Советской Армии,6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,9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чно-модульная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«ТМК-400»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ех. оборудовани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Пичугина, 2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Перспективная, 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,9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Садовая,  №23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,6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Чайковского, №83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9,9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ельн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Достоевского, 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тельная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Харьковская, дом №72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Давыдова, дом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Кузнецкая, дом №4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0,2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Тургенева, дом №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9,5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чно-модульная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«ТМК-2500» с тех. оборудованием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л. Коперни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-в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Зорге, №4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,7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Харьковская, №16-б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,2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Советской Конституции, дом №8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,5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тельная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Радио, №84, помещен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5,7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одионово-Несветайский район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0 м восточнее п. Самбек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244,6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14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л. Молодогвардейцев, 10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олодогвардейцев, дом № 10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1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6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аража (литер Б)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right" w:pos="3029" w:leader="none"/>
              </w:tabs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аража (литер В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аража (литер Е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8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 (литер М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5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 (литер С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цеха (литер П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3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цеха (литер Т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насосно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адио, № 8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 кв. м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3344" w:leader="none"/>
        </w:tabs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 xml:space="preserve">             </w:t>
        <w:tab/>
        <w:t xml:space="preserve">        Ю.А. Лубенцов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type w:val="nextPage"/>
      <w:pgSz w:w="11906" w:h="16838"/>
      <w:pgMar w:left="1560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57:00Z</dcterms:created>
  <dc:creator>1</dc:creator>
  <dc:description/>
  <dc:language>en-US</dc:language>
  <cp:lastModifiedBy>IRONMANN (AKA SHAMAN)</cp:lastModifiedBy>
  <cp:lastPrinted>2023-01-13T15:23:00Z</cp:lastPrinted>
  <dcterms:modified xsi:type="dcterms:W3CDTF">2023-01-20T11:57:00Z</dcterms:modified>
  <cp:revision>2</cp:revision>
  <dc:subject/>
  <dc:title/>
</cp:coreProperties>
</file>