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2.2023 № 13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от 07.08.2019 № 78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муниципального имущества муниципального образования «Город Новошахтинск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назначенного для предоставления во владение и (или) в пользование субъектам малог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едпринимательств, физическим лицам, не являющимся индивидуальными предпринимателями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няющим специальный налоговый режим «Налог на профессиональный доход», и организация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ующим инфраструктуру поддержки субъектов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ополнить пунктами 21 – 23  следующего содержания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552"/>
        <w:gridCol w:w="1417"/>
        <w:gridCol w:w="1276"/>
        <w:gridCol w:w="198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сия, Ростовская обл., г. Новошахтинск, ул. Ленинградская (площадка около павильона по ул. Ленинградская, 10-г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о размещения нестационарного торгового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 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сия, Ростовская обл., г. Новошахтинск, пр. Ленина, 52-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сто размещения нестационарного торгового объе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сия, Ростовская обл., г. Новошахтинск, улица  Тореза, дом № 20- г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,0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658: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overflowPunct w:val="false"/>
        <w:autoSpaceDE w:val="false"/>
        <w:ind w:left="2835" w:right="-1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2835" w:right="-1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left="2835" w:right="-187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-187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правляющий делами Администрации города</w:t>
        <w:tab/>
        <w:tab/>
        <w:tab/>
        <w:t xml:space="preserve">  </w:t>
        <w:tab/>
        <w:tab/>
        <w:t xml:space="preserve"> Ю.А. Лубенцов</w:t>
      </w:r>
    </w:p>
    <w:p>
      <w:pPr>
        <w:pStyle w:val="Normal"/>
        <w:suppressAutoHyphens w:val="true"/>
        <w:overflowPunct w:val="false"/>
        <w:autoSpaceDE w:val="false"/>
        <w:ind w:left="2835" w:right="-187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right="-187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34:00Z</dcterms:created>
  <dc:creator>Elena</dc:creator>
  <dc:description/>
  <dc:language>en-US</dc:language>
  <cp:lastModifiedBy>IRONMANN (AKA SHAMAN)</cp:lastModifiedBy>
  <cp:lastPrinted>2023-12-08T16:39:00Z</cp:lastPrinted>
  <dcterms:modified xsi:type="dcterms:W3CDTF">2023-12-19T11:34:00Z</dcterms:modified>
  <cp:revision>2</cp:revision>
  <dc:subject/>
  <dc:title/>
</cp:coreProperties>
</file>