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12.2022  </w:t>
        <w:tab/>
        <w:tab/>
        <w:tab/>
        <w:tab/>
        <w:tab/>
        <w:t xml:space="preserve"> № 1495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5.12.2018 № 12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города от 04.05.2018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изменения в приложение к постановлению Администрации города от 05.12.2018 № 1212 «Об утверждении муниципальной программы города Новошахтинска «Развитие жилищного строительства и обеспечение доступным и комфортным жильем жителей»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и силу постановления Администрации гор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т 30.12.2021 № 1429 «О внесении изменений в постановление Администрации города от 05.12.2018 № 1212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т 07.04.2022 № 381 «О внесении изменения в постановление Администрации города от 05.12.2018 № 1212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 15.09.2022 № 1054 «О внесении изменений в постановление Администрации города от 05.12.2018 № 1212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от 02.12.2022 № 1357 «О внесении изменений в постановление Администрации города от 05.12.2018 № 1212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жилищной политики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9285" w:leader="none"/>
          <w:tab w:val="left" w:pos="9498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22  № 1495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ЗМЕНЕНИЯ,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осимые в приложение к постановлению Администрации города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05.12.2018 № 1212 «Об утверждении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орода Новошахтинска «Развитие жилищного строительства и обеспечение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ступным и комфортным жильем жителей»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</w:r>
    </w:p>
    <w:p>
      <w:pPr>
        <w:pStyle w:val="Normal"/>
        <w:autoSpaceDE w:val="false"/>
        <w:jc w:val="center"/>
        <w:rPr>
          <w:sz w:val="10"/>
          <w:szCs w:val="28"/>
          <w:lang w:eastAsia="ar-SA"/>
        </w:rPr>
      </w:pPr>
      <w:r>
        <w:rPr>
          <w:sz w:val="10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. В паспорте муниципальной программы города Новошахтинска «Развитие жилищного строительства и обеспечение доступным и комфортным жильем жителей» пункт «Ресурсное обеспечение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4"/>
          <w:szCs w:val="28"/>
          <w:lang w:eastAsia="ar-SA"/>
        </w:rPr>
      </w:pPr>
      <w:r>
        <w:rPr>
          <w:sz w:val="4"/>
          <w:szCs w:val="28"/>
          <w:lang w:eastAsia="ar-SA"/>
        </w:rPr>
      </w:r>
    </w:p>
    <w:p>
      <w:pPr>
        <w:pStyle w:val="Normal"/>
        <w:tabs>
          <w:tab w:val="clear" w:pos="708"/>
          <w:tab w:val="left" w:pos="-32405" w:leader="none"/>
          <w:tab w:val="left" w:pos="-31685" w:leader="none"/>
          <w:tab w:val="left" w:pos="-30965" w:leader="none"/>
          <w:tab w:val="left" w:pos="-30245" w:leader="none"/>
          <w:tab w:val="left" w:pos="-29525" w:leader="none"/>
          <w:tab w:val="left" w:pos="-28805" w:leader="none"/>
          <w:tab w:val="left" w:pos="-28085" w:leader="none"/>
          <w:tab w:val="left" w:pos="-27365" w:leader="none"/>
          <w:tab w:val="left" w:pos="-26645" w:leader="none"/>
          <w:tab w:val="left" w:pos="-25925" w:leader="none"/>
          <w:tab w:val="left" w:pos="-25205" w:leader="none"/>
          <w:tab w:val="left" w:pos="-24485" w:leader="none"/>
          <w:tab w:val="left" w:pos="-23765" w:leader="none"/>
          <w:tab w:val="left" w:pos="-23045" w:leader="none"/>
          <w:tab w:val="left" w:pos="-22325" w:leader="none"/>
          <w:tab w:val="left" w:pos="-21605" w:leader="none"/>
          <w:tab w:val="left" w:pos="-20885" w:leader="none"/>
          <w:tab w:val="left" w:pos="-20165" w:leader="none"/>
          <w:tab w:val="left" w:pos="-19445" w:leader="none"/>
          <w:tab w:val="left" w:pos="-18725" w:leader="none"/>
          <w:tab w:val="left" w:pos="-18005" w:leader="none"/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autoSpaceDE w:val="false"/>
        <w:ind w:right="76" w:hanging="0"/>
        <w:jc w:val="center"/>
        <w:rPr>
          <w:sz w:val="12"/>
          <w:szCs w:val="16"/>
          <w:shd w:fill="FFFFFF" w:val="clear"/>
          <w:lang w:eastAsia="ar-SA"/>
        </w:rPr>
      </w:pPr>
      <w:r>
        <w:rPr>
          <w:sz w:val="12"/>
          <w:szCs w:val="16"/>
          <w:shd w:fill="FFFFFF" w:val="clear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3 558 645,0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136 569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2020 год – 193 179,0 тыс. руб.;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57 001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458 170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84 183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 127 297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856 242,2 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8 607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8 781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9 167,4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9 566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9 879,8 тыс. руб.;</w:t>
            </w:r>
          </w:p>
          <w:p>
            <w:pPr>
              <w:pStyle w:val="Normal"/>
              <w:ind w:right="-108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федерального бюджета – 2 372 802,3 тыс. руб., в том числе по годам реализации программы:  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3 283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14 539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 564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292 254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226 555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 – 1 088 480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738 816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областного бюджета (средства Фонда содействия реформированию жилищно-коммунального хозяйства) – 351 938,9 тыс. руб., в том числе по годам реализации программы:  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0 261,0 тыс. руб.;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98 060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3 78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84 621,3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25 211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рограммы из областного бюджета – 693 195,1   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89 05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66 555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6 210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69 631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11 141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0 725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102 331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1 509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рограммы из бюджета города – 140 708,7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13 970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2020 год – 14 023,2 тыс. руб.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 441,9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1 663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21 276,1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8 091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15 094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6 436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6 610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6 996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7 395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30 год – 7 708,9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 – 410 205,7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ереселение граждан из многоквартирных домов, признанных аварийными, а также снос аварийного и ветхого жилищного фонда» – 3 072 970,5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Управление в сфере капитального строительства» – 75 468,8 тыс. руб.»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 В паспорте подпрограммы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 пункт «Ресурсное обеспечение подпрограммы № 1» изложить в следующей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№ 1 в 2019 – 2030 годах, составляет всего 410 205,7 тыс. руб., в том числе по годам реализации подпрограммы № 1: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26 135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43 705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0 825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50 791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53 623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5 319,3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35 401,9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30 год – 22 880,7 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федерального бюджета – 49 801,3 тыс. руб., в том числе по годам реализации подпрограммы № 1: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 283,4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 539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1 год – 5 564,5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 926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4 320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 392,0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3 467,4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61,6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областного бюджета – 343 160,0 тыс. руб., в том числе по годам реализации подпрограммы              № 1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22 169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27 112,1 тыс. руб.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8 564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48 202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8 114,9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0 725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30 725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1 509,3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бюджета города – 17 244,4 тыс. руб., в том числе по годам реализации подпрограммы             № 1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682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2 053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696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62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 188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 202,1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1 209,4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709,8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709,8 тыс. руб.»</w:t>
            </w:r>
          </w:p>
        </w:tc>
      </w:tr>
    </w:tbl>
    <w:p>
      <w:pPr>
        <w:pStyle w:val="Normal"/>
        <w:autoSpaceDE w:val="false"/>
        <w:jc w:val="center"/>
        <w:rPr>
          <w:szCs w:val="16"/>
          <w:lang w:eastAsia="ar-SA"/>
        </w:rPr>
      </w:pPr>
      <w:r>
        <w:rPr>
          <w:szCs w:val="1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. В паспорте подпрограммы № 2 «Переселение граждан из многоквартирных домов, признанных аварийными, а также снос аварийного и ветхого жилищного фонд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) пункт «Задачи подпрограммы № 2» изложить в следующей редакции:</w:t>
      </w:r>
    </w:p>
    <w:p>
      <w:pPr>
        <w:pStyle w:val="Normal"/>
        <w:ind w:firstLine="709"/>
        <w:jc w:val="both"/>
        <w:rPr>
          <w:sz w:val="10"/>
          <w:szCs w:val="28"/>
          <w:lang w:eastAsia="ar-SA"/>
        </w:rPr>
      </w:pPr>
      <w:r>
        <w:rPr>
          <w:sz w:val="10"/>
          <w:szCs w:val="28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6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дачи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еспечение благоустроенными жилыми помещениями граждан, переселяемых из аварийного жилищного фонда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казание содействия гражданам в приобретении (строительстве) жилья взамен сносимого ветхого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ветхих, аварийных домов и утилизация сооружений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28"/>
          <w:lang w:eastAsia="ar-SA"/>
        </w:rPr>
      </w:pPr>
      <w:r>
        <w:rPr>
          <w:sz w:val="16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2) пункт «Целевые показатели подпрограммы № 2»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28"/>
          <w:lang w:eastAsia="ar-SA"/>
        </w:rPr>
      </w:pPr>
      <w:r>
        <w:rPr>
          <w:sz w:val="16"/>
          <w:szCs w:val="28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Целевы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57" w:hanging="142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количество семей, переселенных из многоквартирного жилищного фонда, признанного непригодным для проживания, аварийным, подлежащим сносу или реконструкции;</w:t>
            </w:r>
          </w:p>
          <w:p>
            <w:pPr>
              <w:pStyle w:val="Normal"/>
              <w:ind w:left="176" w:right="-57" w:hanging="0"/>
              <w:rPr/>
            </w:pPr>
            <w:r>
              <w:rPr>
                <w:sz w:val="24"/>
                <w:szCs w:val="24"/>
              </w:rPr>
              <w:t>общая площадь жилых помещений, планируемых к приобретению (строящихся) для предоставления гражданам, переселяемым из многоквартирного жилищного фонда, признанного непригодным для проживания, аварийным, подлежащим сносу или реконструкции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планируемая площадь расселяемого многоквартирного жилищного фонда, признанного непригодным для проживания, аварийным, подлежащим сносу или реконструкции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, переселенных из ветхого жилья, ставшего в результате ведения горных работ ликвидируемыми шахтами города непригодным для проживания по критериям безопасности»</w:t>
            </w:r>
          </w:p>
          <w:p>
            <w:pPr>
              <w:pStyle w:val="Normal"/>
              <w:ind w:left="176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) пункт «Ресурсное обеспечение подпрограммы № 2» изложить в следующей редакции:</w:t>
      </w:r>
    </w:p>
    <w:p>
      <w:pPr>
        <w:pStyle w:val="Normal"/>
        <w:spacing w:lineRule="auto" w:line="276"/>
        <w:jc w:val="center"/>
        <w:rPr>
          <w:sz w:val="12"/>
          <w:szCs w:val="16"/>
          <w:lang w:eastAsia="ar-SA"/>
        </w:rPr>
      </w:pPr>
      <w:r>
        <w:rPr>
          <w:sz w:val="12"/>
          <w:szCs w:val="16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3 072 970,5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105 208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143 866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01 001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400 338,5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323 517,5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1 085 088,3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 год – 813 950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федерального бюджета – 2 323 001,0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290 328,6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212 235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1 085 088,3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 год – 735 34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областного бюджета (средства Фонда содействия реформированию жилищно-коммунального хозяйства) – 351 938,9 тыс. руб., в том числе по годам реализации подпрограммы № 2:  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 261,0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8 060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3 78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84 621,3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25 211,1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областного бюджета – 350 035,1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66 884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39 443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7 646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21 428,5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73 026,1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 год – 71 606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бюджета города – 47 995,5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8 062,1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6 362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570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3 960,1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13 045,3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 год – 6 995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аспорте подпрограммы № 3 «Управление в сфере капитального строительства» пункт «Ресурсное обеспечение подпрограммы № 3» изложить в следующей редакции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87"/>
        <w:gridCol w:w="7202"/>
      </w:tblGrid>
      <w:tr>
        <w:trPr>
          <w:trHeight w:val="2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3 в 2019 – 2030 годах, за счет средств бюджета города составляет всего 75 468,8 тыс. руб., в том числе по годам реализации подпрограммы № 3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19 год – 5 226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0 год – 5 607,3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1 год – 5 174,6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2 год – 7 040,8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3 год – 7 042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4 год – 6 889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5 год – 6 889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6 год – 5 726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7 год – 5 900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8 год – 6 286,7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9 год – 6 685,9 тыс. руб.;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 999,1 тыс. руб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/>
      </w:pPr>
      <w:r>
        <w:rPr>
          <w:sz w:val="28"/>
          <w:szCs w:val="28"/>
        </w:rPr>
        <w:t>5. В подразделе «Приоритеты и цели политики в сфере жилищного строительства» абзац восьмо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мы и источники финансирования мероприятий по переселению граждан из аварийного жилищного фонда приведены в таблицах № 1 – 10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6. Таблицы № 1 – 10 подраздела «Приоритеты и цели политики в сфере жилищного строительства» изложить в следующей редакции:</w:t>
      </w:r>
    </w:p>
    <w:p>
      <w:pPr>
        <w:pStyle w:val="Normal"/>
        <w:ind w:firstLine="709"/>
        <w:jc w:val="both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</w:r>
    </w:p>
    <w:p>
      <w:pPr>
        <w:pStyle w:val="Normal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«Таблица № 1</w:t>
      </w:r>
    </w:p>
    <w:p>
      <w:pPr>
        <w:pStyle w:val="Normal"/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ПЕРЕЧЕНЬ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аварийных МКД, расселенных в период до 2019 года 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jc w:val="both"/>
        <w:rPr>
          <w:kern w:val="2"/>
          <w:sz w:val="6"/>
          <w:szCs w:val="27"/>
        </w:rPr>
      </w:pPr>
      <w:r>
        <w:rPr>
          <w:kern w:val="2"/>
          <w:sz w:val="6"/>
          <w:szCs w:val="27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567"/>
        <w:gridCol w:w="990"/>
        <w:gridCol w:w="711"/>
        <w:gridCol w:w="708"/>
        <w:gridCol w:w="709"/>
        <w:gridCol w:w="567"/>
        <w:gridCol w:w="567"/>
        <w:gridCol w:w="709"/>
        <w:gridCol w:w="567"/>
        <w:gridCol w:w="425"/>
        <w:gridCol w:w="567"/>
        <w:gridCol w:w="709"/>
        <w:gridCol w:w="850"/>
        <w:gridCol w:w="567"/>
        <w:gridCol w:w="1276"/>
        <w:gridCol w:w="1276"/>
        <w:gridCol w:w="1134"/>
        <w:gridCol w:w="992"/>
      </w:tblGrid>
      <w:tr>
        <w:trPr>
          <w:trHeight w:val="8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К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, </w:t>
            </w:r>
          </w:p>
          <w:p>
            <w:pPr>
              <w:pStyle w:val="Normal"/>
              <w:ind w:left="-101" w:right="-114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подтверждающий признание МКД аварийным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>
                <w:sz w:val="21"/>
                <w:szCs w:val="21"/>
              </w:rPr>
              <w:t xml:space="preserve">Планируемая </w:t>
            </w:r>
          </w:p>
          <w:p>
            <w:pPr>
              <w:pStyle w:val="Normal"/>
              <w:ind w:left="-108" w:right="-1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>
                <w:sz w:val="21"/>
                <w:szCs w:val="21"/>
              </w:rPr>
              <w:t>оконча-</w:t>
            </w:r>
          </w:p>
          <w:p>
            <w:pPr>
              <w:pStyle w:val="Normal"/>
              <w:ind w:left="-108" w:right="-1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ия </w:t>
            </w:r>
          </w:p>
          <w:p>
            <w:pPr>
              <w:pStyle w:val="Normal"/>
              <w:ind w:left="-108" w:right="-1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се-ления </w:t>
            </w:r>
          </w:p>
          <w:p>
            <w:pPr>
              <w:pStyle w:val="Normal"/>
              <w:ind w:left="-108" w:right="-152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(квартал,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уемая дата сноса/реконструкции МКД (квартал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Источник финансирования сно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жителей, всего (чел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жи-телей, планируемых к переселению (чел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34" w:hanging="0"/>
              <w:jc w:val="center"/>
              <w:rPr/>
            </w:pPr>
            <w:r>
              <w:rPr>
                <w:sz w:val="21"/>
                <w:szCs w:val="21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6" w:right="-134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расселяемых жилых помещений (единиц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еляема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ощадь жилых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мещений 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Стоимость переселения граждан (рубл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sz w:val="21"/>
                <w:szCs w:val="21"/>
              </w:rPr>
              <w:t>Планируемое использование земельного участк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3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3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-ципаль-ная собственно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ная собст-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-ципальная соб-ствен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бюджета гор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2835" w:leader="none"/>
        </w:tabs>
        <w:jc w:val="both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567"/>
        <w:gridCol w:w="990"/>
        <w:gridCol w:w="711"/>
        <w:gridCol w:w="708"/>
        <w:gridCol w:w="709"/>
        <w:gridCol w:w="567"/>
        <w:gridCol w:w="567"/>
        <w:gridCol w:w="709"/>
        <w:gridCol w:w="567"/>
        <w:gridCol w:w="425"/>
        <w:gridCol w:w="567"/>
        <w:gridCol w:w="709"/>
        <w:gridCol w:w="850"/>
        <w:gridCol w:w="567"/>
        <w:gridCol w:w="1276"/>
        <w:gridCol w:w="1276"/>
        <w:gridCol w:w="1134"/>
        <w:gridCol w:w="992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</w:t>
            </w:r>
          </w:p>
        </w:tc>
      </w:tr>
      <w:tr>
        <w:trPr>
          <w:trHeight w:val="6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ерспективная, 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2.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sz w:val="21"/>
                <w:szCs w:val="21"/>
              </w:rPr>
              <w:t>37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839 1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859 42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79 71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ерспективная, 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2.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775 9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62 19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3 71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Громовой, 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2.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345 1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172 39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2 79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ул. Багратиона,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2.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  <w:p>
            <w:pPr>
              <w:pStyle w:val="Normal"/>
              <w:ind w:left="-109" w:right="-11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582 4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92 08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90 32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color w:val="000000"/>
                <w:sz w:val="21"/>
                <w:szCs w:val="21"/>
              </w:rPr>
              <w:t>ул. 315-й Мелитопольской Дивизии, 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2.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72 76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4 85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 91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Линейная,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2.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745 98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680 11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5 86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ерспективная, 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.09.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  <w:lang w:val="en-US"/>
              </w:rPr>
              <w:t>V</w:t>
            </w:r>
            <w:r>
              <w:rPr>
                <w:sz w:val="21"/>
                <w:szCs w:val="21"/>
              </w:rPr>
              <w:t xml:space="preserve"> 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6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4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19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 по городу Новошахтинску −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5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5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6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3 421 41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4 546 37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 875 03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8398" w:leader="none"/>
                <w:tab w:val="left" w:pos="8540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Перечень МКД, признанных аварийными до 01.01.2012 и не включенных в областную адресную программу переселения граждан из аварийного жилищного фонда, </w:t>
            </w:r>
          </w:p>
          <w:p>
            <w:pPr>
              <w:pStyle w:val="Normal"/>
              <w:tabs>
                <w:tab w:val="clear" w:pos="708"/>
                <w:tab w:val="left" w:pos="3153" w:leader="none"/>
                <w:tab w:val="left" w:pos="8398" w:leader="none"/>
                <w:tab w:val="left" w:pos="8540" w:leader="none"/>
              </w:tabs>
              <w:jc w:val="center"/>
              <w:rPr/>
            </w:pPr>
            <w:r>
              <w:rPr>
                <w:kern w:val="2"/>
                <w:sz w:val="21"/>
                <w:szCs w:val="21"/>
              </w:rPr>
              <w:t>утвержденную постановлением Правительства Ростовской области от 18.04.2013 № 19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ерспективная, 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07.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 5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824 00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 49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 по городу Новошахтинску –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 5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4 00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 49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Итого по городу Новошахтинску −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 63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 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 10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 331 91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 370 38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961 53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文鼎PL细上海宋Uni;Times New Roman"/>
          <w:sz w:val="28"/>
          <w:szCs w:val="28"/>
        </w:rPr>
        <w:t>Таблица № 2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аварийных МКД, расселенных в 2019-2020 годах без финансовой поддержкой Фонда содействия реформированию </w:t>
      </w:r>
    </w:p>
    <w:p>
      <w:pPr>
        <w:pStyle w:val="Normal"/>
        <w:jc w:val="center"/>
        <w:rPr>
          <w:kern w:val="2"/>
          <w:sz w:val="6"/>
          <w:szCs w:val="28"/>
        </w:rPr>
      </w:pPr>
      <w:r>
        <w:rPr>
          <w:kern w:val="2"/>
          <w:sz w:val="6"/>
          <w:szCs w:val="28"/>
        </w:rPr>
        <w:t>жилищно-коммунального хозяйств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7"/>
        <w:gridCol w:w="567"/>
        <w:gridCol w:w="992"/>
        <w:gridCol w:w="850"/>
        <w:gridCol w:w="851"/>
        <w:gridCol w:w="709"/>
        <w:gridCol w:w="567"/>
        <w:gridCol w:w="567"/>
        <w:gridCol w:w="708"/>
        <w:gridCol w:w="567"/>
        <w:gridCol w:w="426"/>
        <w:gridCol w:w="708"/>
        <w:gridCol w:w="567"/>
        <w:gridCol w:w="567"/>
        <w:gridCol w:w="709"/>
        <w:gridCol w:w="1134"/>
        <w:gridCol w:w="1134"/>
        <w:gridCol w:w="992"/>
        <w:gridCol w:w="1276"/>
      </w:tblGrid>
      <w:tr>
        <w:trPr>
          <w:trHeight w:val="74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К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, </w:t>
            </w:r>
          </w:p>
          <w:p>
            <w:pPr>
              <w:pStyle w:val="Normal"/>
              <w:ind w:left="-101" w:right="-114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подтверждающий признание МКД аварийны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>
                <w:sz w:val="21"/>
                <w:szCs w:val="21"/>
              </w:rPr>
              <w:t xml:space="preserve">Планируемая </w:t>
            </w:r>
          </w:p>
          <w:p>
            <w:pPr>
              <w:pStyle w:val="Normal"/>
              <w:ind w:left="-108" w:right="-1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>
                <w:sz w:val="21"/>
                <w:szCs w:val="21"/>
              </w:rPr>
              <w:t xml:space="preserve">окончания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>
                <w:sz w:val="21"/>
                <w:szCs w:val="21"/>
              </w:rPr>
              <w:t xml:space="preserve">переселения </w:t>
            </w:r>
          </w:p>
          <w:p>
            <w:pPr>
              <w:pStyle w:val="Normal"/>
              <w:ind w:left="-108" w:right="-152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(квартал,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уемая дата сноса/реконструкции МКД (квартал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Источник финансирования сно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жителей, всего (чел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жителей, планируемых к переселению (чел.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34" w:hanging="0"/>
              <w:jc w:val="center"/>
              <w:rPr/>
            </w:pPr>
            <w:r>
              <w:rPr>
                <w:sz w:val="21"/>
                <w:szCs w:val="21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6" w:right="-134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еляемых жилых помещений 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(единиц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еляема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ощадь жилых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мещений 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Стоимость переселения граждан (руб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ируемое использование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1"/>
                <w:szCs w:val="21"/>
              </w:rPr>
              <w:t>земельного участка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3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3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ная собственно-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-пальная собственно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ная собст-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-пальная собственно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бюджета гор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асчет-обоснование потребности в средствах на реализацию мероприятий по переселению граждан из аварийного жилищного фонда в рамках </w:t>
            </w:r>
            <w:r>
              <w:rPr>
                <w:kern w:val="2"/>
                <w:sz w:val="22"/>
                <w:szCs w:val="22"/>
                <w:lang w:val="en-US"/>
              </w:rPr>
              <w:t>I</w:t>
            </w:r>
            <w:r>
              <w:rPr>
                <w:kern w:val="2"/>
                <w:sz w:val="22"/>
                <w:szCs w:val="22"/>
              </w:rPr>
              <w:t xml:space="preserve"> этапа 2018-2019 годов областной адресной программы «Переселение граждан из многоквартирных домов, а также домов блокированной застройки, признанных аварийными после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 января 2012 г., в 2017 – 2025 годах», утвержденной постановлением Правительства Ростовской области от 12.08.2016 № 569, (10 процентов от стоимости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муниципальных контрактов участия в долевом строительстве, заключенных в 2018 году) </w:t>
            </w:r>
          </w:p>
        </w:tc>
      </w:tr>
      <w:tr>
        <w:trPr>
          <w:trHeight w:val="44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ерспективная, 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2.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 9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8 08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 87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Cs w:val="21"/>
              </w:rPr>
              <w:t>жилищное строительство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ерспективная, 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2.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7 8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 09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 79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Cs w:val="21"/>
              </w:rPr>
              <w:t>жилищное строительство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Громовой, 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2.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 3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 9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3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Cs w:val="21"/>
              </w:rPr>
              <w:t>жилищное строительство</w:t>
            </w:r>
          </w:p>
        </w:tc>
      </w:tr>
      <w:tr>
        <w:trPr>
          <w:trHeight w:val="5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Багратиона,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4.02.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 4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 80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65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Cs w:val="21"/>
              </w:rPr>
              <w:t>жилищное строительство</w:t>
            </w:r>
          </w:p>
        </w:tc>
      </w:tr>
      <w:tr>
        <w:trPr>
          <w:trHeight w:val="5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color w:val="000000"/>
                <w:sz w:val="21"/>
                <w:szCs w:val="21"/>
              </w:rPr>
              <w:t>ул. 315-й Мелитопольской Дивизии, 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2.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 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 51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17 47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Cs w:val="21"/>
              </w:rPr>
              <w:t>жилищное строительство</w:t>
            </w:r>
          </w:p>
        </w:tc>
      </w:tr>
      <w:tr>
        <w:trPr>
          <w:trHeight w:val="4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Линейная,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2.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7 3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3 50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 84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Cs w:val="21"/>
              </w:rPr>
              <w:t>жилищное строительство</w:t>
            </w:r>
          </w:p>
        </w:tc>
      </w:tr>
      <w:tr>
        <w:trPr>
          <w:trHeight w:val="7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 по городу Новошахтинску −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6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6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1"/>
                <w:szCs w:val="21"/>
              </w:rPr>
              <w:t>4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 852 9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 581 94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71 03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文鼎PL细上海宋Uni;Times New Roman"/>
          <w:sz w:val="28"/>
          <w:szCs w:val="28"/>
        </w:rPr>
        <w:t>Таблица № 3</w:t>
      </w:r>
    </w:p>
    <w:p>
      <w:pPr>
        <w:pStyle w:val="Normal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аварийных МКД, расселенных в 2019-2020 годах с финансовой поддержкой Фонда содействия реформированию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илищно-коммунального хозяйства, а также аварийных МКД, требующих незамедлительного расселения</w:t>
      </w:r>
    </w:p>
    <w:p>
      <w:pPr>
        <w:pStyle w:val="Normal"/>
        <w:jc w:val="center"/>
        <w:rPr>
          <w:kern w:val="2"/>
          <w:sz w:val="12"/>
          <w:szCs w:val="28"/>
        </w:rPr>
      </w:pPr>
      <w:r>
        <w:rPr>
          <w:kern w:val="2"/>
          <w:sz w:val="12"/>
          <w:szCs w:val="28"/>
        </w:rPr>
      </w:r>
    </w:p>
    <w:tbl>
      <w:tblPr>
        <w:tblW w:w="16302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567"/>
        <w:gridCol w:w="992"/>
        <w:gridCol w:w="567"/>
        <w:gridCol w:w="567"/>
        <w:gridCol w:w="709"/>
        <w:gridCol w:w="567"/>
        <w:gridCol w:w="567"/>
        <w:gridCol w:w="850"/>
        <w:gridCol w:w="425"/>
        <w:gridCol w:w="426"/>
        <w:gridCol w:w="567"/>
        <w:gridCol w:w="708"/>
        <w:gridCol w:w="709"/>
        <w:gridCol w:w="567"/>
        <w:gridCol w:w="1276"/>
        <w:gridCol w:w="1276"/>
        <w:gridCol w:w="1134"/>
        <w:gridCol w:w="992"/>
        <w:gridCol w:w="992"/>
      </w:tblGrid>
      <w:tr>
        <w:trPr>
          <w:trHeight w:val="658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К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кумент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дтверждающи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изнание МК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арийным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ируемая дата окончания переселения (квартал, год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ируем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снос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кон-струкции МКД (квартал, год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ирования снос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о жителей, всего (чел.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Число жителей, планируемых к переселению (чел.)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/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жил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мещений </w:t>
            </w:r>
          </w:p>
          <w:p>
            <w:pPr>
              <w:pStyle w:val="Normal"/>
              <w:jc w:val="center"/>
              <w:rPr/>
            </w:pPr>
            <w:r>
              <w:rPr/>
              <w:t>(единица)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 xml:space="preserve">Расселяемая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 xml:space="preserve">площадь жилых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 xml:space="preserve">помещений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переселения граждан </w:t>
            </w:r>
          </w:p>
          <w:p>
            <w:pPr>
              <w:pStyle w:val="Normal"/>
              <w:jc w:val="center"/>
              <w:rPr/>
            </w:pPr>
            <w:r>
              <w:rPr/>
              <w:t>(рубль)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ланируем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спольз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ого участка</w:t>
            </w:r>
          </w:p>
        </w:tc>
      </w:tr>
      <w:tr>
        <w:trPr>
          <w:trHeight w:val="60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left="-92" w:right="-4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 то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е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частная собственно-ст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муни-ципальная собственност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муни-ципаль-ная собственность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Фон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а счет средст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ластного бюдже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567"/>
        <w:gridCol w:w="992"/>
        <w:gridCol w:w="567"/>
        <w:gridCol w:w="567"/>
        <w:gridCol w:w="709"/>
        <w:gridCol w:w="567"/>
        <w:gridCol w:w="567"/>
        <w:gridCol w:w="850"/>
        <w:gridCol w:w="425"/>
        <w:gridCol w:w="426"/>
        <w:gridCol w:w="567"/>
        <w:gridCol w:w="708"/>
        <w:gridCol w:w="709"/>
        <w:gridCol w:w="567"/>
        <w:gridCol w:w="1276"/>
        <w:gridCol w:w="1276"/>
        <w:gridCol w:w="1134"/>
        <w:gridCol w:w="992"/>
        <w:gridCol w:w="992"/>
      </w:tblGrid>
      <w:tr>
        <w:trPr>
          <w:tblHeader w:val="true"/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3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ромовой, 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9.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V 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IV 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3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845 23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909 93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5 297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ирогова, 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9.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V 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IV 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2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2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 523 7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864 016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659 758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95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Индустриальная,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5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.12.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V 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IV 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6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114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343 3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 8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Коллективная, 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V 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203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059 4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 383,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686,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Коллективная,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V 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IV 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673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539 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 7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67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Волна Революции, 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3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11.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V 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IV 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 552 17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972 368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29 722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 081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Пирогова, 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5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.12.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V 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402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89 66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4 665,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73" w:hanging="0"/>
              <w:jc w:val="center"/>
              <w:rPr/>
            </w:pPr>
            <w:r>
              <w:rPr>
                <w:bCs/>
                <w:color w:val="000000"/>
              </w:rPr>
              <w:t>1 207 67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55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Итого по городу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овошахтинску − 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 461,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2 461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139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 313 882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261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bCs/>
                <w:color w:val="000000"/>
              </w:rPr>
              <w:t>64 302 858,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73" w:hanging="0"/>
              <w:jc w:val="center"/>
              <w:rPr/>
            </w:pPr>
            <w:r>
              <w:rPr>
                <w:bCs/>
                <w:color w:val="000000"/>
              </w:rPr>
              <w:t>6 750 023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文鼎PL细上海宋Uni;Times New Roman"/>
          <w:sz w:val="28"/>
          <w:szCs w:val="28"/>
        </w:rPr>
        <w:t>Таблица № 4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аварийных МКД, расселенных в 2020-2021 годах с финансовой поддержкой Фонда содействия реформированию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илищно-коммунального хозяйства, а также аварийного МКД, требующего незамедлительного расселения</w:t>
      </w:r>
    </w:p>
    <w:p>
      <w:pPr>
        <w:pStyle w:val="Normal"/>
        <w:jc w:val="center"/>
        <w:rPr>
          <w:kern w:val="2"/>
          <w:sz w:val="6"/>
          <w:szCs w:val="28"/>
        </w:rPr>
      </w:pPr>
      <w:r>
        <w:rPr>
          <w:kern w:val="2"/>
          <w:sz w:val="6"/>
          <w:szCs w:val="28"/>
        </w:rPr>
      </w:r>
    </w:p>
    <w:p>
      <w:pPr>
        <w:pStyle w:val="Normal"/>
        <w:jc w:val="center"/>
        <w:rPr>
          <w:kern w:val="2"/>
          <w:sz w:val="6"/>
          <w:szCs w:val="28"/>
        </w:rPr>
      </w:pPr>
      <w:r>
        <w:rPr>
          <w:kern w:val="2"/>
          <w:sz w:val="6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277"/>
        <w:gridCol w:w="567"/>
        <w:gridCol w:w="992"/>
        <w:gridCol w:w="851"/>
        <w:gridCol w:w="708"/>
        <w:gridCol w:w="709"/>
        <w:gridCol w:w="567"/>
        <w:gridCol w:w="567"/>
        <w:gridCol w:w="709"/>
        <w:gridCol w:w="426"/>
        <w:gridCol w:w="425"/>
        <w:gridCol w:w="425"/>
        <w:gridCol w:w="708"/>
        <w:gridCol w:w="709"/>
        <w:gridCol w:w="567"/>
        <w:gridCol w:w="1418"/>
        <w:gridCol w:w="1275"/>
        <w:gridCol w:w="1134"/>
        <w:gridCol w:w="993"/>
        <w:gridCol w:w="850"/>
      </w:tblGrid>
      <w:tr>
        <w:trPr>
          <w:trHeight w:val="658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тверждающи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знание МКД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варийны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ланируемая дата окончания переселения (квартал,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ланируем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дата снос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реконструкции МКД (квартал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Источник финансирования сно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Число жите-лей, 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чел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1"/>
                <w:szCs w:val="21"/>
              </w:rPr>
              <w:t>Число жителей, планируемых к переселению, (чел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бщая площадь жилых по-меще-ний МКД </w:t>
            </w:r>
          </w:p>
          <w:p>
            <w:pPr>
              <w:pStyle w:val="Normal"/>
              <w:ind w:left="-89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ых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мещени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единица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еляемая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ощадь жилых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мещений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оимость переселения граждан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рубль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ланируемое использование земель-ного участка</w:t>
            </w:r>
          </w:p>
        </w:tc>
      </w:tr>
      <w:tr>
        <w:trPr>
          <w:trHeight w:val="6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ind w:left="-92" w:right="-40" w:hanging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21"/>
                <w:szCs w:val="21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1"/>
                <w:szCs w:val="21"/>
              </w:rPr>
              <w:t>муни-ци-пальная собственност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част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1"/>
                <w:szCs w:val="21"/>
              </w:rPr>
              <w:t>муни-ципаль-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 счет средств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лас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 счет средств бюдже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гор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277"/>
        <w:gridCol w:w="567"/>
        <w:gridCol w:w="992"/>
        <w:gridCol w:w="851"/>
        <w:gridCol w:w="708"/>
        <w:gridCol w:w="709"/>
        <w:gridCol w:w="567"/>
        <w:gridCol w:w="567"/>
        <w:gridCol w:w="709"/>
        <w:gridCol w:w="425"/>
        <w:gridCol w:w="425"/>
        <w:gridCol w:w="426"/>
        <w:gridCol w:w="708"/>
        <w:gridCol w:w="709"/>
        <w:gridCol w:w="567"/>
        <w:gridCol w:w="1418"/>
        <w:gridCol w:w="1275"/>
        <w:gridCol w:w="1134"/>
        <w:gridCol w:w="993"/>
        <w:gridCol w:w="850"/>
      </w:tblGrid>
      <w:tr>
        <w:trPr>
          <w:tblHeader w:val="true"/>
          <w:trHeight w:val="1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ул. Пирогова, 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11.2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3,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4 413 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924 8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41 877,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6 384,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ул. Соколова, 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10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12.2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 279 5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 973 96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76 560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9 031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ул. Соколова, 17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1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 862 61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 785 36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9 91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31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 33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ул. Советской Конституции,    8-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1.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 747 31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 672 365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7 826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 119,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ул. Просвещения, 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2.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6 711 329,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179 062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 511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755,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ул. 315-й Мелитопольской Дивизии, 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2.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,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 920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762 3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3 366,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 049,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л. Алексеева, 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12.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,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7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 313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986 7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 265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994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л. Пирогова, 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6.2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 812 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 776 1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2 804,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43,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5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 по городу Новошахтинску −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 58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 350,6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 060 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8 060 8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 809 124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 11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文鼎PL细上海宋Uni;Times New Roman"/>
          <w:sz w:val="28"/>
          <w:szCs w:val="28"/>
        </w:rPr>
        <w:t>Таблица № 5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варийных МКД, признанных аварийными в 2017 году и расселенных в 2020-2021 годах без финансовой поддержкой Фонда содействия реформированию жилищно-коммунального хозяйств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709"/>
        <w:gridCol w:w="992"/>
        <w:gridCol w:w="709"/>
        <w:gridCol w:w="850"/>
        <w:gridCol w:w="709"/>
        <w:gridCol w:w="567"/>
        <w:gridCol w:w="709"/>
        <w:gridCol w:w="708"/>
        <w:gridCol w:w="567"/>
        <w:gridCol w:w="426"/>
        <w:gridCol w:w="708"/>
        <w:gridCol w:w="709"/>
        <w:gridCol w:w="567"/>
        <w:gridCol w:w="567"/>
        <w:gridCol w:w="1134"/>
        <w:gridCol w:w="1276"/>
        <w:gridCol w:w="1134"/>
        <w:gridCol w:w="992"/>
      </w:tblGrid>
      <w:tr>
        <w:trPr>
          <w:trHeight w:val="6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25" w:right="-106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дтверждающий признание МКД аварийны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ируемая дата окончания пере-селе-ния (квартал,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ланируем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нос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еконструкции МКД (квартал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сно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исло жите-лей, всего (чел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2"/>
                <w:szCs w:val="22"/>
              </w:rPr>
              <w:t>Число жителей, планируемых к переселению, (чел.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помещ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иниц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еляемая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лощадь жилых помещений (кв. м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оимость переселения гражд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ланируемое использование земельного участка</w:t>
            </w:r>
          </w:p>
        </w:tc>
      </w:tr>
      <w:tr>
        <w:trPr>
          <w:trHeight w:val="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92" w:righ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sz w:val="22"/>
                <w:szCs w:val="22"/>
              </w:rPr>
              <w:t>муници-пальная собственно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2"/>
                <w:szCs w:val="22"/>
              </w:rPr>
              <w:t>муни-ципаль-ная собст-вен-но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гор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709"/>
        <w:gridCol w:w="992"/>
        <w:gridCol w:w="709"/>
        <w:gridCol w:w="850"/>
        <w:gridCol w:w="709"/>
        <w:gridCol w:w="567"/>
        <w:gridCol w:w="709"/>
        <w:gridCol w:w="708"/>
        <w:gridCol w:w="567"/>
        <w:gridCol w:w="426"/>
        <w:gridCol w:w="708"/>
        <w:gridCol w:w="709"/>
        <w:gridCol w:w="567"/>
        <w:gridCol w:w="567"/>
        <w:gridCol w:w="1134"/>
        <w:gridCol w:w="1276"/>
        <w:gridCol w:w="1134"/>
        <w:gridCol w:w="992"/>
      </w:tblGrid>
      <w:tr>
        <w:trPr>
          <w:trHeight w:val="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Ильича, 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.10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IV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07 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12 08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 1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. Пирогова, 18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.10.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rFonts w:cs="Cambria Math" w:ascii="Cambria Math" w:hAnsi="Cambria Math"/>
                <w:sz w:val="21"/>
                <w:szCs w:val="21"/>
              </w:rPr>
              <w:t>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951 5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436 16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15 39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Линейная,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12.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mbria Math" w:ascii="Cambria Math" w:hAnsi="Cambria Math"/>
                <w:sz w:val="21"/>
                <w:szCs w:val="21"/>
              </w:rPr>
              <w:t>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rFonts w:cs="Cambria Math" w:ascii="Cambria Math" w:hAnsi="Cambria Math"/>
                <w:sz w:val="21"/>
                <w:szCs w:val="21"/>
              </w:rPr>
              <w:t>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708 4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361 138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47 30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55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Итого по городу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овошахтинску −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 02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 02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3 767 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9 609 38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 157 8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Таблица № 6</w:t>
      </w:r>
    </w:p>
    <w:p>
      <w:pPr>
        <w:pStyle w:val="Normal"/>
        <w:spacing w:lineRule="atLeast" w:line="19"/>
        <w:jc w:val="right"/>
        <w:rPr>
          <w:rFonts w:eastAsia="文鼎PL细上海宋Uni;Times New Roman"/>
          <w:sz w:val="14"/>
          <w:szCs w:val="28"/>
        </w:rPr>
      </w:pPr>
      <w:r>
        <w:rPr>
          <w:rFonts w:eastAsia="文鼎PL细上海宋Uni;Times New Roman"/>
          <w:sz w:val="14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варийных МКД, расселяемых в 2021-2022 годах</w:t>
      </w:r>
    </w:p>
    <w:p>
      <w:pPr>
        <w:pStyle w:val="Normal"/>
        <w:jc w:val="center"/>
        <w:rPr>
          <w:kern w:val="2"/>
          <w:sz w:val="16"/>
          <w:szCs w:val="28"/>
        </w:rPr>
      </w:pPr>
      <w:r>
        <w:rPr>
          <w:kern w:val="2"/>
          <w:sz w:val="16"/>
          <w:szCs w:val="28"/>
        </w:rPr>
      </w:r>
    </w:p>
    <w:tbl>
      <w:tblPr>
        <w:tblW w:w="1630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567"/>
        <w:gridCol w:w="992"/>
        <w:gridCol w:w="709"/>
        <w:gridCol w:w="709"/>
        <w:gridCol w:w="709"/>
        <w:gridCol w:w="567"/>
        <w:gridCol w:w="567"/>
        <w:gridCol w:w="708"/>
        <w:gridCol w:w="426"/>
        <w:gridCol w:w="425"/>
        <w:gridCol w:w="567"/>
        <w:gridCol w:w="709"/>
        <w:gridCol w:w="708"/>
        <w:gridCol w:w="567"/>
        <w:gridCol w:w="1276"/>
        <w:gridCol w:w="1276"/>
        <w:gridCol w:w="1276"/>
        <w:gridCol w:w="1134"/>
        <w:gridCol w:w="850"/>
      </w:tblGrid>
      <w:tr>
        <w:trPr>
          <w:trHeight w:val="658" w:hRule="atLeast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КД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Документ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тверждающий признание МКД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варийным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ланируемая дата окончания переселения (квартал, год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ланируем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дата снос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реконструкции МКД (квартал, год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Источник финансирования снос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Число жите-лей, всего (чел.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1"/>
                <w:szCs w:val="21"/>
              </w:rPr>
              <w:t>Число жителей, планируемых к переселению (чел.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жилых помещ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единица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>
                <w:sz w:val="21"/>
                <w:szCs w:val="21"/>
              </w:rPr>
              <w:t xml:space="preserve">Расселяемая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>
                <w:sz w:val="21"/>
                <w:szCs w:val="21"/>
              </w:rPr>
              <w:t xml:space="preserve">площадь жилых помещений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49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оимость переселения граждан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рубль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sz w:val="21"/>
                <w:szCs w:val="21"/>
              </w:rPr>
              <w:t>Планируемое использование земельного участка</w:t>
            </w:r>
          </w:p>
        </w:tc>
      </w:tr>
      <w:tr>
        <w:trPr>
          <w:trHeight w:val="60" w:hRule="atLeast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vMerge w:val="restart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49" w:hanging="0"/>
              <w:jc w:val="center"/>
              <w:rPr/>
            </w:pPr>
            <w:r>
              <w:rPr>
                <w:szCs w:val="21"/>
              </w:rPr>
              <w:t>всего</w:t>
            </w:r>
          </w:p>
          <w:p>
            <w:pPr>
              <w:pStyle w:val="Normal"/>
              <w:ind w:left="-92" w:right="-40" w:hanging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о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исле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right="-4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21"/>
                <w:szCs w:val="21"/>
              </w:rPr>
              <w:t>частная собственност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sz w:val="21"/>
                <w:szCs w:val="21"/>
              </w:rPr>
              <w:t>му-ници-пальная собственно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частная собственност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1"/>
                <w:szCs w:val="21"/>
              </w:rPr>
              <w:t>муни-ципаль-ная собственность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</w:t>
            </w:r>
          </w:p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sz w:val="21"/>
                <w:szCs w:val="21"/>
              </w:rPr>
              <w:t>област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за счет средств бюджета гор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567"/>
        <w:gridCol w:w="992"/>
        <w:gridCol w:w="709"/>
        <w:gridCol w:w="709"/>
        <w:gridCol w:w="709"/>
        <w:gridCol w:w="567"/>
        <w:gridCol w:w="567"/>
        <w:gridCol w:w="708"/>
        <w:gridCol w:w="426"/>
        <w:gridCol w:w="425"/>
        <w:gridCol w:w="567"/>
        <w:gridCol w:w="709"/>
        <w:gridCol w:w="708"/>
        <w:gridCol w:w="567"/>
        <w:gridCol w:w="1276"/>
        <w:gridCol w:w="1276"/>
        <w:gridCol w:w="1276"/>
        <w:gridCol w:w="1134"/>
        <w:gridCol w:w="850"/>
      </w:tblGrid>
      <w:tr>
        <w:trPr>
          <w:tblHeader w:val="true"/>
          <w:trHeight w:val="2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ул. Просвещения, 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0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 550 572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 313 369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37 203,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ул. Водострой, 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7,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7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6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 077 219,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 071 617,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 540 08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65 52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лары Цеткин,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.08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 678 9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 625 39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 59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 98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ул. Брестская,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.08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9,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3 671 51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1 558 40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 916 59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6 519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ул. Власть Советов, 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.08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1,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,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,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 218 268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 269 249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 587 00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2 016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оперника, 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.08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,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3 883 6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730 008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 953 39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0 292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Бехтерева, 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.11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,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 590 1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418 32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5 82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 977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ул. Пичугина,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.11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,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 710 1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046 606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 764 81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98 707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ул. Пирогова, 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12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 822 7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 537 23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 285 515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раснофлотская, 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12.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,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 347 98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 827 6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 520 362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1"/>
                <w:szCs w:val="21"/>
              </w:rPr>
              <w:t>ул. Дзержинского,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.06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,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 586 7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792 31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94 423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1"/>
                <w:szCs w:val="21"/>
              </w:rPr>
              <w:t>ул. Брестская,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7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4 817 0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20 86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9 315 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 980 541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лары Цеткин,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7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 497 4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407 54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1 58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 365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1"/>
                <w:szCs w:val="21"/>
              </w:rPr>
              <w:t>ул. Власть Советов,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7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 310 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 184 4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4 47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 737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-ное строи-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Линейная, 25</w:t>
            </w:r>
          </w:p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11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8,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 257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 952 0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76 76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8 378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Белорусская, 20</w:t>
            </w:r>
          </w:p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10.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 718 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 558 28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9 779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1"/>
                <w:szCs w:val="21"/>
              </w:rPr>
              <w:t>Итого по городу Новошахтинску − 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367,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1"/>
                <w:szCs w:val="21"/>
              </w:rPr>
              <w:t>5 227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6" w:hanging="0"/>
              <w:jc w:val="center"/>
              <w:rPr/>
            </w:pPr>
            <w:r>
              <w:rPr>
                <w:bCs/>
                <w:sz w:val="21"/>
                <w:szCs w:val="21"/>
              </w:rPr>
              <w:t>4 986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Cs w:val="21"/>
              </w:rPr>
              <w:t>201 738 441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Cs w:val="21"/>
              </w:rPr>
              <w:t>113 784 557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9 783 558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1"/>
                <w:szCs w:val="21"/>
              </w:rPr>
              <w:t>8 170 326,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Таблица № 7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варийных МКД, расселяемых в 2022-2023 годах </w:t>
      </w:r>
    </w:p>
    <w:p>
      <w:pPr>
        <w:pStyle w:val="Normal"/>
        <w:jc w:val="center"/>
        <w:rPr>
          <w:kern w:val="2"/>
          <w:sz w:val="4"/>
          <w:szCs w:val="28"/>
        </w:rPr>
      </w:pPr>
      <w:r>
        <w:rPr>
          <w:kern w:val="2"/>
          <w:sz w:val="4"/>
          <w:szCs w:val="28"/>
        </w:rPr>
      </w:r>
    </w:p>
    <w:p>
      <w:pPr>
        <w:pStyle w:val="Normal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425"/>
        <w:gridCol w:w="993"/>
        <w:gridCol w:w="708"/>
        <w:gridCol w:w="709"/>
        <w:gridCol w:w="709"/>
        <w:gridCol w:w="567"/>
        <w:gridCol w:w="567"/>
        <w:gridCol w:w="709"/>
        <w:gridCol w:w="425"/>
        <w:gridCol w:w="567"/>
        <w:gridCol w:w="709"/>
        <w:gridCol w:w="708"/>
        <w:gridCol w:w="851"/>
        <w:gridCol w:w="567"/>
        <w:gridCol w:w="1276"/>
        <w:gridCol w:w="1275"/>
        <w:gridCol w:w="1134"/>
        <w:gridCol w:w="993"/>
        <w:gridCol w:w="850"/>
      </w:tblGrid>
      <w:tr>
        <w:trPr>
          <w:trHeight w:val="65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К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тверждающий признание МКД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варийны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ланируемая дата окончания переселения (квартал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ланируемая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снос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реконструкции МКД (квартал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Источник финансирования сно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Число жителей, всего (чел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1"/>
                <w:szCs w:val="21"/>
              </w:rPr>
              <w:t>Число жителей, планируемых к переселению (чел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ых помещени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единица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>
                <w:sz w:val="21"/>
                <w:szCs w:val="21"/>
              </w:rPr>
              <w:t xml:space="preserve">Расселяемая площадь жилых помещений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оимость переселения граждан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рубль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ланируемое использование земельного участка</w:t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21"/>
                <w:szCs w:val="21"/>
              </w:rPr>
              <w:t>ча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1"/>
                <w:szCs w:val="21"/>
              </w:rPr>
              <w:t>му-ниципальная собственност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частная собствен-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1"/>
                <w:szCs w:val="21"/>
              </w:rPr>
              <w:t>муни-ципаль-ная собствен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за счет средств бюджета гор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425"/>
        <w:gridCol w:w="993"/>
        <w:gridCol w:w="708"/>
        <w:gridCol w:w="709"/>
        <w:gridCol w:w="709"/>
        <w:gridCol w:w="567"/>
        <w:gridCol w:w="567"/>
        <w:gridCol w:w="709"/>
        <w:gridCol w:w="425"/>
        <w:gridCol w:w="567"/>
        <w:gridCol w:w="709"/>
        <w:gridCol w:w="708"/>
        <w:gridCol w:w="851"/>
        <w:gridCol w:w="567"/>
        <w:gridCol w:w="1276"/>
        <w:gridCol w:w="1275"/>
        <w:gridCol w:w="1134"/>
        <w:gridCol w:w="993"/>
        <w:gridCol w:w="850"/>
      </w:tblGrid>
      <w:tr>
        <w:trPr>
          <w:tblHeader w:val="true"/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</w:tr>
      <w:tr>
        <w:trPr>
          <w:trHeight w:val="91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ирогова, 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15.12.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‒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5 8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99 13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449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267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жилищ-ное строи-тельство</w:t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Нефтебазная, 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2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4.10.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21 1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 802 71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883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539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жилищ-ное строи-тельство</w:t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Докучаева, 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4.03.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 064 3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3 01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5 831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 454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Водострой, 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4.03.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 339 9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233 18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 294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 505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Отечественная, 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9.08.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6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 169 52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906 13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9 948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 441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ирогова, 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9.08.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7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 373 4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66 02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 905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 564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Франко, 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9.08.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6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 377 9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070 38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0 186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 372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8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Волна Революции, 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9.08.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 898 2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760 29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5 686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 278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9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Белорусская, 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1.10.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 714 39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 220 10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50 296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3 991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Либкнехта, 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2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 451 17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2 15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2 880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 143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61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росвещения, 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8.08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 332 3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65 74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 716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 931,66</w:t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л. Седова, </w:t>
            </w:r>
          </w:p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4.12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241 0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6 20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2 611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 209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Конноармейская, 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0.04.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928 0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9 44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 128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 431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-ное строи-тельство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Клары Цеткин, д. 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5.08.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 262 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97 07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9 439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 806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Волна Революции,        д. 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1.01.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 837 87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61 11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61 026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 731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Советской Конституции, д. 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4.11.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IV 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‒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593 71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1 8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 037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 836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Итого по городу Новошахтин- ску − 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524,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 34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 276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05 341 402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</w:rPr>
              <w:t>103 234 574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0" w:right="-250" w:hanging="0"/>
              <w:jc w:val="center"/>
              <w:rPr/>
            </w:pPr>
            <w:r>
              <w:rPr>
                <w:bCs/>
              </w:rPr>
              <w:t>1 919 320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0" w:right="-249" w:hanging="0"/>
              <w:jc w:val="center"/>
              <w:rPr/>
            </w:pPr>
            <w:r>
              <w:rPr>
                <w:bCs/>
              </w:rPr>
              <w:t>187 507,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5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Таблица № 8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варийных МКД, расселяемых в 2022 году в рамках государственной программы Ростовской област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Территориальное планирование и обеспечение доступным и комфортным жильем населения Ростовской области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з финансовой поддержки Фонда содействия реформированию жилищно-коммунального хозяйств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709"/>
        <w:gridCol w:w="1134"/>
        <w:gridCol w:w="709"/>
        <w:gridCol w:w="850"/>
        <w:gridCol w:w="709"/>
        <w:gridCol w:w="567"/>
        <w:gridCol w:w="709"/>
        <w:gridCol w:w="708"/>
        <w:gridCol w:w="567"/>
        <w:gridCol w:w="426"/>
        <w:gridCol w:w="708"/>
        <w:gridCol w:w="567"/>
        <w:gridCol w:w="567"/>
        <w:gridCol w:w="567"/>
        <w:gridCol w:w="1276"/>
        <w:gridCol w:w="1276"/>
        <w:gridCol w:w="1276"/>
        <w:gridCol w:w="850"/>
      </w:tblGrid>
      <w:tr>
        <w:trPr>
          <w:trHeight w:val="6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25" w:right="-106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тверждающий признание МКД аварийны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ланируемая дата окончания переселения (квартал,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ланируем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нос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еконструкции МКД (квартал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сно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исло жите-лей, всего (чел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2"/>
                <w:szCs w:val="22"/>
              </w:rPr>
              <w:t>Число жителей, планируемых к переселению, (чел.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помещ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иниц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еляемая площадь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х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й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оимость переселения гражд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ь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sz w:val="22"/>
                <w:szCs w:val="22"/>
              </w:rPr>
              <w:t>Планируемое использование земельного участка</w:t>
            </w:r>
          </w:p>
        </w:tc>
      </w:tr>
      <w:tr>
        <w:trPr>
          <w:trHeight w:val="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92" w:right="-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sz w:val="22"/>
                <w:szCs w:val="22"/>
              </w:rPr>
              <w:t>муници-пальная собственно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2"/>
                <w:szCs w:val="22"/>
              </w:rPr>
              <w:t>муни-ципаль-ная собст-вен-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гор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        д.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 120 1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8 329 46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790 69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</w:p>
        </w:tc>
      </w:tr>
      <w:tr>
        <w:trPr>
          <w:trHeight w:val="55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городу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шахтинску −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120 1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329 46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90 69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Таблица № 9</w:t>
      </w:r>
    </w:p>
    <w:p>
      <w:pPr>
        <w:pStyle w:val="Normal"/>
        <w:ind w:firstLine="709"/>
        <w:jc w:val="right"/>
        <w:rPr>
          <w:rFonts w:eastAsia="文鼎PL细上海宋Uni;Times New Roman"/>
          <w:sz w:val="2"/>
          <w:szCs w:val="28"/>
        </w:rPr>
      </w:pPr>
      <w:r>
        <w:rPr>
          <w:rFonts w:eastAsia="文鼎PL细上海宋Uni;Times New Roman"/>
          <w:sz w:val="2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варийных МКД, признанных аварийными после 2017 года и расселяемых в 2023 году без финансовой поддержки Фонда содействия реформированию жилищно-коммунального хозяйства</w:t>
      </w:r>
    </w:p>
    <w:p>
      <w:pPr>
        <w:pStyle w:val="Normal"/>
        <w:jc w:val="center"/>
        <w:rPr>
          <w:kern w:val="2"/>
          <w:sz w:val="14"/>
          <w:szCs w:val="28"/>
        </w:rPr>
      </w:pPr>
      <w:r>
        <w:rPr>
          <w:kern w:val="2"/>
          <w:sz w:val="1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709"/>
        <w:gridCol w:w="1134"/>
        <w:gridCol w:w="709"/>
        <w:gridCol w:w="708"/>
        <w:gridCol w:w="709"/>
        <w:gridCol w:w="567"/>
        <w:gridCol w:w="567"/>
        <w:gridCol w:w="709"/>
        <w:gridCol w:w="567"/>
        <w:gridCol w:w="425"/>
        <w:gridCol w:w="709"/>
        <w:gridCol w:w="709"/>
        <w:gridCol w:w="708"/>
        <w:gridCol w:w="567"/>
        <w:gridCol w:w="1276"/>
        <w:gridCol w:w="1276"/>
        <w:gridCol w:w="1276"/>
        <w:gridCol w:w="850"/>
      </w:tblGrid>
      <w:tr>
        <w:trPr>
          <w:trHeight w:val="6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25" w:right="-106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тверждающий признание МКД аварийны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ланируемая дата окончания переселения (квартал,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ланируем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нос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еконструкции МКД (квартал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сно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исло жите-лей, всего (чел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2"/>
                <w:szCs w:val="22"/>
              </w:rPr>
              <w:t>Число жителей, планируемых к переселению, (чел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жилых помещ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иница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асселяемая площадь жилых помещений (кв. м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оимость переселения гражд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ь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ланируемое использование земельного участка</w:t>
            </w:r>
          </w:p>
        </w:tc>
      </w:tr>
      <w:tr>
        <w:trPr>
          <w:trHeight w:val="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92" w:righ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sz w:val="22"/>
                <w:szCs w:val="22"/>
              </w:rPr>
              <w:t>муници-пальная собственно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2"/>
                <w:szCs w:val="22"/>
              </w:rPr>
              <w:t>муни-ципаль-ная собст-вен-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гор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709"/>
        <w:gridCol w:w="1134"/>
        <w:gridCol w:w="709"/>
        <w:gridCol w:w="708"/>
        <w:gridCol w:w="709"/>
        <w:gridCol w:w="567"/>
        <w:gridCol w:w="567"/>
        <w:gridCol w:w="709"/>
        <w:gridCol w:w="567"/>
        <w:gridCol w:w="425"/>
        <w:gridCol w:w="709"/>
        <w:gridCol w:w="709"/>
        <w:gridCol w:w="708"/>
        <w:gridCol w:w="567"/>
        <w:gridCol w:w="1276"/>
        <w:gridCol w:w="1276"/>
        <w:gridCol w:w="1276"/>
        <w:gridCol w:w="850"/>
      </w:tblGrid>
      <w:tr>
        <w:trPr>
          <w:trHeight w:val="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2"/>
                <w:szCs w:val="22"/>
              </w:rPr>
              <w:t>ул. Либкнехта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42 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47 98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 259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2"/>
                <w:szCs w:val="22"/>
              </w:rPr>
              <w:t>ул. Кузнецкая,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21 73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00 60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1 13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2"/>
                <w:szCs w:val="22"/>
              </w:rPr>
              <w:t>ул. Ленинградская,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96 3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77 44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8 87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</w:p>
        </w:tc>
      </w:tr>
      <w:tr>
        <w:trPr>
          <w:trHeight w:val="55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городу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шахтинску −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5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60 29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026 02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34 266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3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</w:r>
    </w:p>
    <w:p>
      <w:pPr>
        <w:pStyle w:val="Normal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Таблица № 10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аварийных МКД, расселяемых после 2023 года </w:t>
      </w:r>
    </w:p>
    <w:p>
      <w:pPr>
        <w:pStyle w:val="Normal"/>
        <w:rPr/>
      </w:pPr>
      <w:r>
        <w:rPr/>
        <w:tab/>
      </w:r>
    </w:p>
    <w:tbl>
      <w:tblPr>
        <w:tblW w:w="1601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567"/>
        <w:gridCol w:w="1134"/>
        <w:gridCol w:w="567"/>
        <w:gridCol w:w="709"/>
        <w:gridCol w:w="850"/>
        <w:gridCol w:w="567"/>
        <w:gridCol w:w="567"/>
        <w:gridCol w:w="851"/>
        <w:gridCol w:w="850"/>
        <w:gridCol w:w="851"/>
        <w:gridCol w:w="850"/>
        <w:gridCol w:w="1560"/>
        <w:gridCol w:w="1559"/>
        <w:gridCol w:w="1417"/>
      </w:tblGrid>
      <w:tr>
        <w:trPr>
          <w:trHeight w:val="65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ющий призна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аварийным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исло жите-лей, всего (чел.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2"/>
                <w:szCs w:val="22"/>
              </w:rPr>
              <w:t>Число жителей, планируемых к переселению (чел.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жилых помещ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иница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Расселяемая площадь жилых помещений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ереселения граждан (рубль)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92" w:right="-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уници-пальная собствен-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астная собствен-ность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2"/>
                <w:szCs w:val="22"/>
              </w:rPr>
              <w:t>муни-ципаль-ная собствен-ност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</w:t>
            </w:r>
          </w:p>
          <w:p>
            <w:pPr>
              <w:pStyle w:val="Normal"/>
              <w:ind w:left="-1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 </w:t>
            </w:r>
          </w:p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бластного </w:t>
            </w:r>
          </w:p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</w:t>
            </w:r>
          </w:p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а города</w:t>
            </w:r>
          </w:p>
        </w:tc>
      </w:tr>
    </w:tbl>
    <w:p>
      <w:pPr>
        <w:pStyle w:val="Normal"/>
        <w:rPr>
          <w:rFonts w:eastAsia="文鼎PL细上海宋Uni;Times New Roman"/>
          <w:sz w:val="2"/>
          <w:szCs w:val="2"/>
        </w:rPr>
      </w:pPr>
      <w:r>
        <w:rPr>
          <w:rFonts w:eastAsia="文鼎PL细上海宋Uni;Times New Roman"/>
          <w:sz w:val="2"/>
          <w:szCs w:val="2"/>
        </w:rPr>
      </w:r>
    </w:p>
    <w:tbl>
      <w:tblPr>
        <w:tblW w:w="175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567"/>
        <w:gridCol w:w="1134"/>
        <w:gridCol w:w="567"/>
        <w:gridCol w:w="709"/>
        <w:gridCol w:w="850"/>
        <w:gridCol w:w="567"/>
        <w:gridCol w:w="567"/>
        <w:gridCol w:w="851"/>
        <w:gridCol w:w="850"/>
        <w:gridCol w:w="851"/>
        <w:gridCol w:w="850"/>
        <w:gridCol w:w="1560"/>
        <w:gridCol w:w="1559"/>
        <w:gridCol w:w="1417"/>
        <w:gridCol w:w="1559"/>
      </w:tblGrid>
      <w:tr>
        <w:trPr>
          <w:tblHeader w:val="true"/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5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11 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13 37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8 343,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ул. Коперника, 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84 51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89 69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4 821,72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рогова, 44-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89 584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60 811,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8 773,06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рогова,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91 249,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59 728,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1 521,18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перника, 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1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‒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84 505,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09 584,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4 921,00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нейная,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64 120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7 114,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 006,76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рогова, д.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6 608,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15 020,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1 588,17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нейная, д.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35 41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43 360,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 051,67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боче-Крестьянская, д. 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13 39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38 998,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4 391,71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люскина, д.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9 077,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06 009,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067,89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, д.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84 502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82 882,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01 620,76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анспортная, д. 1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7 265,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 448,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 816,61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, д.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38 832,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49 076,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89 756,08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сковой, д.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96 339,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17 765,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78 574,20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ковая, д.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364 115,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83 709,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80 406,28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2"/>
                <w:szCs w:val="22"/>
              </w:rPr>
              <w:t>ул. Розы Люксембург, д.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8 453,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3 001,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 452,39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ексеева, д.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76 113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20 739,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55 374,14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чугина, д.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84 546,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10 121,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74 424,60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бкнехта, д.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69 389,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57 513,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11 875,64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льмана,  д.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86 372,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1 185,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 187,14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нноармейская, д.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2 648,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34 072,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 575,70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д. 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6 479,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06 293,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0 186,69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химова, д.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09 888,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32 208,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77 680,09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2"/>
                <w:szCs w:val="22"/>
              </w:rPr>
              <w:t xml:space="preserve">Итого по г. Новошахтинску – 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 34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 7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 4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6 645 132,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6 893 715,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 751 416,83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1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789" w:right="-596" w:hanging="0"/>
        <w:jc w:val="center"/>
        <w:rPr/>
      </w:pPr>
      <w:r>
        <w:rPr>
          <w:color w:val="000000"/>
          <w:sz w:val="28"/>
          <w:szCs w:val="28"/>
        </w:rPr>
        <w:t>«Приложение № 1</w:t>
      </w:r>
    </w:p>
    <w:p>
      <w:pPr>
        <w:pStyle w:val="Normal"/>
        <w:ind w:left="8789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ind w:left="8789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жилищного строительства и обеспечение</w:t>
      </w:r>
    </w:p>
    <w:p>
      <w:pPr>
        <w:pStyle w:val="Normal"/>
        <w:tabs>
          <w:tab w:val="clear" w:pos="708"/>
          <w:tab w:val="left" w:pos="11280" w:leader="none"/>
        </w:tabs>
        <w:ind w:left="8789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ым и комфортным жильем жителей»</w:t>
      </w:r>
    </w:p>
    <w:p>
      <w:pPr>
        <w:pStyle w:val="Normal"/>
        <w:tabs>
          <w:tab w:val="clear" w:pos="708"/>
          <w:tab w:val="left" w:pos="11280" w:leader="none"/>
        </w:tabs>
        <w:ind w:left="8789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ind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ind w:right="-143" w:hanging="0"/>
        <w:jc w:val="center"/>
        <w:rPr>
          <w:color w:val="FF0000"/>
          <w:sz w:val="4"/>
          <w:szCs w:val="24"/>
        </w:rPr>
      </w:pPr>
      <w:r>
        <w:rPr>
          <w:color w:val="FF0000"/>
          <w:sz w:val="4"/>
          <w:szCs w:val="24"/>
        </w:rPr>
      </w:r>
    </w:p>
    <w:tbl>
      <w:tblPr>
        <w:tblW w:w="16180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1701"/>
        <w:gridCol w:w="992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87"/>
      </w:tblGrid>
      <w:tr>
        <w:trPr>
          <w:trHeight w:val="2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    </w:t>
            </w:r>
            <w:r>
              <w:rPr>
                <w:color w:val="000000"/>
                <w:sz w:val="24"/>
                <w:szCs w:val="21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Показатель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измерения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Значение показателей</w:t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17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18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19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0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0 </w:t>
            </w:r>
          </w:p>
          <w:p>
            <w:pPr>
              <w:pStyle w:val="Normal"/>
              <w:ind w:left="-160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1 </w:t>
            </w:r>
          </w:p>
          <w:p>
            <w:pPr>
              <w:pStyle w:val="Normal"/>
              <w:ind w:left="-14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2 </w:t>
            </w:r>
          </w:p>
          <w:p>
            <w:pPr>
              <w:pStyle w:val="Normal"/>
              <w:ind w:left="-108" w:right="-94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3 </w:t>
            </w:r>
          </w:p>
          <w:p>
            <w:pPr>
              <w:pStyle w:val="Normal"/>
              <w:ind w:left="-122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5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6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7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8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29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030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год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180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1701"/>
        <w:gridCol w:w="992"/>
        <w:gridCol w:w="567"/>
        <w:gridCol w:w="567"/>
        <w:gridCol w:w="709"/>
        <w:gridCol w:w="567"/>
        <w:gridCol w:w="20"/>
        <w:gridCol w:w="547"/>
        <w:gridCol w:w="20"/>
        <w:gridCol w:w="547"/>
        <w:gridCol w:w="20"/>
        <w:gridCol w:w="547"/>
        <w:gridCol w:w="567"/>
        <w:gridCol w:w="567"/>
        <w:gridCol w:w="567"/>
        <w:gridCol w:w="567"/>
        <w:gridCol w:w="567"/>
        <w:gridCol w:w="567"/>
        <w:gridCol w:w="587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8</w:t>
            </w:r>
          </w:p>
        </w:tc>
      </w:tr>
      <w:tr>
        <w:trPr/>
        <w:tc>
          <w:tcPr>
            <w:tcW w:w="16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Муниципальная программа города Новошахтинска «Развитие жилищного строительства и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еспечение доступным и комфортным жильем жителе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Количество участников программы, получивших меры государственной поддержки в улучшении жилищных усло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жилых помещений, приходящаяся в среднем на одного жителя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16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беспечение жильем молодых семей, отдельных категорий граждан, установленных областным и федеральным законодательством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граждан, признанных  нуждающими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граждан, признанных  нуждающимися в жилых помещениях, улучшивших жилищные усл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молодых семей, реализовавших свое право на получение государственной поддержки в улучшении жилищных условий, в общем количестве молодых семей – претендентов на получение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 – претендентов на получение социальных выпла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-сирот и детей, оставшихся без попечения родителей, лиц из их числа, подлежащих обеспечению жилье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обретаемых (строящихся) для детей-сирот и детей, оставшихся без попечения родителей, лиц из их числ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объектов инфраструктур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6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ереселение граждан из многоквартирных домов, признанных аварийными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же снос аварийного и ветхого жилищного фон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семей, переселенных из многоквартирного жилищного фонда, признанного непригодным для проживания, аварийным, подлежащим сносу или реконструкции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щая площадь жилых помещений, планируемых к приобретению (строящихся) для предоставления гражданам, переселяемым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ind w:left="-108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6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нируемая площадь расселяемого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ind w:left="-108" w:right="-1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3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, переселенных из ветхого жилья, ставшего в результате ведения горных работ ликвидируемыми шахтами города непригодным для проживания по критериям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>
                <w:sz w:val="24"/>
                <w:szCs w:val="24"/>
              </w:rPr>
              <w:t>1 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6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3 «Управление в сфере капитального строительств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бюджетных расходов в сфере капитального строительства и реконстру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ложение № 2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8647" w:right="-596" w:hanging="0"/>
        <w:jc w:val="center"/>
        <w:rPr/>
      </w:pPr>
      <w:r>
        <w:rPr>
          <w:sz w:val="28"/>
          <w:szCs w:val="28"/>
        </w:rPr>
        <w:t xml:space="preserve">к муниципальной программе города Новошахтинска «Развитие жилищного строительства и обеспечение </w:t>
      </w:r>
    </w:p>
    <w:p>
      <w:pPr>
        <w:pStyle w:val="Normal"/>
        <w:ind w:left="8647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ым и комфортным жильем жителей»</w:t>
      </w:r>
    </w:p>
    <w:p>
      <w:pPr>
        <w:pStyle w:val="Normal"/>
        <w:ind w:left="8647" w:right="-596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8647" w:right="-596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ind w:firstLine="708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552"/>
        <w:gridCol w:w="567"/>
        <w:gridCol w:w="567"/>
        <w:gridCol w:w="3544"/>
        <w:gridCol w:w="2835"/>
        <w:gridCol w:w="1984"/>
      </w:tblGrid>
      <w:tr>
        <w:trPr>
          <w:trHeight w:val="1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полнение основного мероприят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оритетного мероприятия, мероприятия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еализа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552"/>
        <w:gridCol w:w="567"/>
        <w:gridCol w:w="567"/>
        <w:gridCol w:w="3544"/>
        <w:gridCol w:w="2835"/>
        <w:gridCol w:w="1984"/>
      </w:tblGrid>
      <w:tr>
        <w:trPr>
          <w:tblHeader w:val="true"/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             обеспечению жилыми помещениями категорий граждан, установленных областным и федеральным законодательством»</w:t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Оказание мер государственной поддержки в улучшении жилищных условий граждан, в том числе с учетом исполн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государственных обязательств по обеспечению жильем отдельных категорий граждан»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Обеспечение жилыми помещениями отдельных категорий граждан»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12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Улучшение жилищных условий и исполнение государственных обязательств по обеспечению жилыми помещениями отдельных категорий гражда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лучшение жилищных условий жителе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худшение условий проживания жителей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, 5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беспечение жильем молод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молодых семей, обеспеченных жиль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рост количества молодых семей, не имеющих собственн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, 3, 4, 5, 6 приложения № 1 к настоящей программе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условий для комфортного проживания детей-сирот и детей, оставшихся без попечения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, 5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беспечение жилыми помещениями ветеранов, инвалидов и семей, имеющих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ветеранов и инвалидов, обеспеченных жиль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ого жилья у ветеранов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, 3, 4, 7, 8 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граждан, состоящих на учете в качестве нуждающихся в жилых помещениях, в составе семьи которых имеется трое или более детей-близнецов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комфортных условий для проживания семей, в составе которых имеется трое и более детей-близнец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семей, в составе которых имеется трое и более детей-близнец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 приложения № 1 к настоящей программе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граждан, состоящих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комфортных условий для  проживания семей, в составе которых имеется десять и более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многодетных семей, в составе которых имеется десять и более несовершеннолетних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  приложения № 1 к настоящей программе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№ 1 «Обеспечение строительства жилых домов, а также обеспечение строительства и реконструкции объектов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й инфраструктуры проектно-сметной документацией»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Разработка проектно-сметной документации (далее – ПСД) на строительство жилых домов, а также на строительство, реконструкцию объектов коммунальной инфраструктуры, строительство и реконструкция объектов водопроводно-канализационного хозяйств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аличие разработанной ПСД с получением положительного заключения экспертизы для дальнейшего строительства и реконструкции инженер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ПСД на строительство и реконструкцию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Строительство и реконструкция объектов водопроводно-канализационного хозяйства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качественное улучшение услуг по водоснабжению и водоотведению дл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епредоставление услуги централизованного водоснабжения и водоотведения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троительство канализационных сетей, водоотведение дождев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качественное улучшение услуг по водоотведению дл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епредоставление услуги централизованного водоотведения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2 «Переселение граждан из многоквартирных домов, признанных аварийным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же снос аварийного и ветхого жилищного фонда»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2 «Создание безопасных и благоприятных условий проживания граждан»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2 «Обеспечение благоустроенными жилыми помещениями граждан, переселяемых из аварийного жилищного фонд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жилищных условий граждан, проживающих в многоквартирных домах, признанных аварийными и подлежащими сно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лучшение жилищных условий жителей города, проживающих в аварийном жил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Ухудшение условий для проживания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Переселение граждан из многоквартирных домов, признанных аварий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непригодных для проживания, аварийных и подлежащих сносу домов; создание комфортных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оживание граждан в непригодных для проживания, аварийных и подлежащих сносу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Переселение граждан из многоквартирных домов, признанных аварий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непригодных для проживания, аварийных и подлежащих сносу домов; создание  комфортных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оживание граждан в непригодных для проживания, аварийных и подлежащих сносу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2 «Снос ветхих, аварийных домов и утилизация сооружений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кращение количества ветхого и аварийного жилого, а также не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меньшение количества ветхих и аварийных жилых и нежилых зд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етхих и аварийных домов, ухудшение условий для проживания гражда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Снос многоквартирных домов, признанных аварийными и подлежащими сносу, а также домов, ставших в результате ведения горных работ на ликвидируемых угольных шахтах непригодными для проживания по критериям безопасност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меньшение количества ветхого жилья, ставшего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величение количества ветхих жилых домов, ухудшение условий для проживания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Снос ветхого и аварийного не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меньшение количества ветхих и аварийных зданий и помещений, не предназначенных для про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етхих и аварийных нежилых помещений, ухудшение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№ 2 «Оказание содействия гражданам в приобретении (строительстве) жилья взамен сносимого ветхого жилья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беспечение безопасных условий проживания граждан, подлежащих переселению из ветхого жиль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условий для проживания граждан, переселяемых из ветх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езопасных условий для проживания граждан, переселяемых из ветх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13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казание содействия гражданам в переселении из жилья, ставшего ветхим в результате ведения горных работ ликвидированными угольными шахтами и непригодным для проживания по критериям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меньшение количества граждан, проживающих в домах, ставших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граждан, проживающих в домах, ставших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3 приложения № 1 к настоящей про-грамме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№ 3 «Управление в сфере капитального строительства»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 «Обеспечение эффективной деятельности в сфере капитального строительств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3 «Надежное функционирование и динамичное развитие сферы капитального строительства, позволяюще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формировать безопасную, благоустроенную и стимулирующую среду жизнедеятельности населения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Управление в сфере капитального строи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ходования бюджетных средств, размещение заказов для муниципальных нужд, исполнение муниципальных функций в целях реализации полномочий Администрации города в сфере капитального строительства и реконструкции объекто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ходование бюджетных средств, неисполнение возложенных функций в сфере капитального строительства и реконструкции объекто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14 приложения № 1 к настоящей программе</w:t>
            </w:r>
          </w:p>
        </w:tc>
      </w:tr>
    </w:tbl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rFonts w:eastAsia="文鼎PL细上海宋Uni;Times New Roman"/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            Ю.А. Лубенцов».</w:t>
      </w:r>
    </w:p>
    <w:p>
      <w:pPr>
        <w:pStyle w:val="Normal"/>
        <w:jc w:val="both"/>
        <w:rPr>
          <w:sz w:val="12"/>
          <w:szCs w:val="27"/>
        </w:rPr>
      </w:pPr>
      <w:r>
        <w:rPr>
          <w:sz w:val="28"/>
          <w:szCs w:val="27"/>
        </w:rPr>
        <w:tab/>
        <w:t>9. Приложение № 3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>
          <w:sz w:val="4"/>
          <w:szCs w:val="27"/>
        </w:rPr>
      </w:pPr>
      <w:r>
        <w:rPr>
          <w:sz w:val="4"/>
          <w:szCs w:val="27"/>
        </w:rPr>
      </w:r>
    </w:p>
    <w:p>
      <w:pPr>
        <w:pStyle w:val="Normal"/>
        <w:ind w:left="8789" w:right="-596" w:hanging="0"/>
        <w:jc w:val="center"/>
        <w:rPr>
          <w:sz w:val="28"/>
          <w:szCs w:val="27"/>
        </w:rPr>
      </w:pPr>
      <w:r>
        <w:rPr>
          <w:sz w:val="28"/>
          <w:szCs w:val="27"/>
        </w:rPr>
        <w:t>«Приложение № 3</w:t>
      </w:r>
    </w:p>
    <w:p>
      <w:pPr>
        <w:pStyle w:val="Normal"/>
        <w:ind w:left="8647" w:right="-596" w:hanging="0"/>
        <w:jc w:val="center"/>
        <w:rPr/>
      </w:pPr>
      <w:r>
        <w:rPr>
          <w:sz w:val="28"/>
          <w:szCs w:val="27"/>
        </w:rPr>
        <w:t xml:space="preserve">к муниципальной программе города Новошахтинска «Развитие жилищного строительства и обеспечение </w:t>
      </w:r>
    </w:p>
    <w:p>
      <w:pPr>
        <w:pStyle w:val="Normal"/>
        <w:ind w:left="8647" w:right="-596" w:hanging="0"/>
        <w:jc w:val="center"/>
        <w:rPr>
          <w:sz w:val="14"/>
          <w:szCs w:val="27"/>
        </w:rPr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ind w:left="8647" w:right="-596" w:hanging="0"/>
        <w:jc w:val="center"/>
        <w:rPr>
          <w:sz w:val="2"/>
          <w:szCs w:val="27"/>
        </w:rPr>
      </w:pPr>
      <w:r>
        <w:rPr>
          <w:sz w:val="2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РАСХОД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7"/>
        </w:rPr>
      </w:pPr>
      <w:r>
        <w:rPr>
          <w:sz w:val="28"/>
          <w:szCs w:val="27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425"/>
        <w:gridCol w:w="425"/>
        <w:gridCol w:w="993"/>
        <w:gridCol w:w="425"/>
        <w:gridCol w:w="992"/>
        <w:gridCol w:w="851"/>
        <w:gridCol w:w="850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Номер и наименование 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рограммы,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ы </w:t>
            </w:r>
            <w:r>
              <w:rPr>
                <w:sz w:val="21"/>
                <w:szCs w:val="21"/>
                <w:vertAlign w:val="superscript"/>
              </w:rPr>
              <w:t>&lt;1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7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34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425"/>
        <w:gridCol w:w="425"/>
        <w:gridCol w:w="993"/>
        <w:gridCol w:w="425"/>
        <w:gridCol w:w="992"/>
        <w:gridCol w:w="851"/>
        <w:gridCol w:w="850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3 558 6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 5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 1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8 1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4 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27 2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6 2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6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7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1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5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 879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468 0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 3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 6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 4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9 9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1 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20 4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9 3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 5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5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2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6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8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8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9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2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999,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 2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50 8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 7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 6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3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4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4 8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5 4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 7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 6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3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4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М. Улучшение жилищных условий и исполнение государственных обязательств по обеспечению жилыми помещениями отдельных категорий граждан</w:t>
            </w:r>
          </w:p>
          <w:p>
            <w:pPr>
              <w:pStyle w:val="Normal"/>
              <w:ind w:right="-108" w:hanging="0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4 8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5 4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 7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 6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3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4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ьем молодых сем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4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631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</w:t>
            </w:r>
            <w:r>
              <w:rPr>
                <w:sz w:val="19"/>
                <w:szCs w:val="19"/>
                <w:lang w:val="en-US"/>
              </w:rPr>
              <w:t>L</w:t>
            </w:r>
            <w:r>
              <w:rPr>
                <w:sz w:val="19"/>
                <w:szCs w:val="19"/>
              </w:rPr>
              <w:t>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 7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1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0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4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3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3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  <w:szCs w:val="19"/>
              </w:rPr>
            </w:pPr>
            <w:r>
              <w:rPr>
                <w:sz w:val="19"/>
                <w:szCs w:val="19"/>
              </w:rPr>
              <w:t>М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2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80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 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0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1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8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8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587,5</w:t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56101</w:t>
            </w:r>
            <w:r>
              <w:rPr>
                <w:sz w:val="19"/>
                <w:szCs w:val="19"/>
                <w:lang w:val="en-US"/>
              </w:rPr>
              <w:t>R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3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ветеранов, инвалидов и семей, имеющих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9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1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5134</w:t>
            </w:r>
            <w:r>
              <w:rPr>
                <w:sz w:val="19"/>
                <w:szCs w:val="19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</w:t>
            </w:r>
            <w:r>
              <w:rPr>
                <w:sz w:val="19"/>
                <w:szCs w:val="19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граждан, состоящих на учете в качестве нуждающихся в жилых помещениях, в составе семьи которых имеется трое или более детей-близнец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граждан, состоящих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2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ОМ. Разработка проектно-сметной документации на строительство жилых домов, а также на строительство, реконструкцию объектов коммунальной инфраструктуры, строительство и реконструкция объектов водопроводно-канализацион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 xml:space="preserve">М. Строительство и реконструкция объектов водопроводно-канализацион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2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Мероприятие. Строительство канализационных сетей, водоотведение дождев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223380</w:t>
            </w:r>
          </w:p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223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Подпрограмма № 2 «Переселение граждан из многоквартирных домов, признанных аварийными, а также снос аварийного и ветхого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19"/>
                <w:szCs w:val="19"/>
              </w:rPr>
              <w:t>Всего, в том числе:</w:t>
            </w:r>
          </w:p>
          <w:p>
            <w:pPr>
              <w:pStyle w:val="Normal"/>
              <w:ind w:right="-108" w:hanging="0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 072 970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 8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 3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3 5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85 0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3 95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19"/>
                <w:szCs w:val="19"/>
              </w:rPr>
              <w:t>всего</w:t>
            </w:r>
          </w:p>
          <w:p>
            <w:pPr>
              <w:pStyle w:val="Normal"/>
              <w:ind w:right="-108" w:hanging="0"/>
              <w:rPr>
                <w:sz w:val="14"/>
                <w:szCs w:val="8"/>
              </w:rPr>
            </w:pPr>
            <w:r>
              <w:rPr>
                <w:sz w:val="14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063 2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 9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9 1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7 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85 0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3 95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  <w:p>
            <w:pPr>
              <w:pStyle w:val="Normal"/>
              <w:ind w:right="-108" w:hanging="0"/>
              <w:rPr>
                <w:sz w:val="14"/>
                <w:szCs w:val="8"/>
              </w:rPr>
            </w:pPr>
            <w:r>
              <w:rPr>
                <w:sz w:val="14"/>
                <w:szCs w:val="8"/>
              </w:rPr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7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5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Улучшение жилищных условий граждан, проживающих в многоквартирных домах, признанных аварийными и подлежащими сносу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; 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 «УКС»</w:t>
            </w:r>
          </w:p>
          <w:p>
            <w:pPr>
              <w:pStyle w:val="Normal"/>
              <w:ind w:right="-108" w:hanging="0"/>
              <w:rPr>
                <w:sz w:val="14"/>
                <w:szCs w:val="8"/>
              </w:rPr>
            </w:pPr>
            <w:r>
              <w:rPr>
                <w:sz w:val="14"/>
                <w:szCs w:val="8"/>
              </w:rPr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0 2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 8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 6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 6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ПМ. Переселение граждан из многоквартирных домов, признанных аварийны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09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2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2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en-US"/>
              </w:rPr>
              <w:t>6</w:t>
            </w:r>
            <w:r>
              <w:rPr>
                <w:sz w:val="19"/>
                <w:szCs w:val="19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09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3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3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 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 7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 7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 6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 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 2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 2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 6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 6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6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</w:t>
            </w:r>
            <w:r>
              <w:rPr>
                <w:sz w:val="19"/>
                <w:szCs w:val="19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5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9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</w:t>
            </w:r>
            <w:r>
              <w:rPr>
                <w:sz w:val="19"/>
                <w:szCs w:val="19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Переселение граждан из многоквартирных домов, признанных аварийны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83 9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9 5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 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 6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123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3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>
          <w:trHeight w:val="4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9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9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Сокращение количества ветхого и аварийного жилого, а также нежил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8"/>
                <w:szCs w:val="19"/>
              </w:rPr>
            </w:pPr>
            <w:r>
              <w:rPr>
                <w:sz w:val="8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7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5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 Снос многоквартирных домов, признанных аварийными и подлежащими сносу, а также домов, ставших в результате ведения горных работ на ликвидируемых угольных шахтах непригодными для проживания по критериям безопасности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 «УКС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7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5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Снос ветхого и аварийног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>нежил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  <w:szCs w:val="19"/>
              </w:rPr>
            </w:pPr>
            <w:r>
              <w:rPr>
                <w:sz w:val="19"/>
                <w:szCs w:val="19"/>
              </w:rPr>
              <w:t>ОМ. Обеспечение безопасных условий проживания граждан, подлежащих переселению из ветхого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323 0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 3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 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85 0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5 3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 Оказание содействия гражданам в переселении из жилья, ставшего ветхим в результате ведения горных работ ликвидированными угольными шахтами и непригодным для проживания по критериям безопасности</w:t>
            </w:r>
          </w:p>
          <w:p>
            <w:pPr>
              <w:pStyle w:val="Normal"/>
              <w:ind w:right="-108" w:hanging="0"/>
              <w:rPr>
                <w:sz w:val="8"/>
                <w:szCs w:val="19"/>
              </w:rPr>
            </w:pPr>
            <w:r>
              <w:rPr>
                <w:sz w:val="8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351560</w:t>
            </w:r>
          </w:p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323 0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 328,6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 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85 0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5 3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3 «Управление в сфере капитального строительства»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 4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6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1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0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0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8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8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2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999,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Управление в сфере капитального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7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2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5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6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9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5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1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5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 836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5630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62,8</w:t>
            </w:r>
          </w:p>
        </w:tc>
      </w:tr>
      <w:tr>
        <w:trPr>
          <w:trHeight w:val="2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02</w:t>
            </w:r>
          </w:p>
          <w:p>
            <w:pPr>
              <w:pStyle w:val="Normal"/>
              <w:spacing w:lineRule="auto" w:line="276"/>
              <w:rPr>
                <w:sz w:val="10"/>
                <w:szCs w:val="19"/>
                <w:lang w:val="en-US"/>
              </w:rPr>
            </w:pPr>
            <w:r>
              <w:rPr>
                <w:sz w:val="10"/>
                <w:szCs w:val="19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5630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28"/>
          <w:szCs w:val="27"/>
          <w:vertAlign w:val="superscript"/>
        </w:rPr>
      </w:pPr>
      <w:r>
        <w:rPr>
          <w:sz w:val="28"/>
          <w:szCs w:val="27"/>
          <w:vertAlign w:val="superscript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  <w:vertAlign w:val="superscript"/>
        </w:rPr>
        <w:tab/>
        <w:t>&lt;1&gt;</w:t>
      </w:r>
      <w:r>
        <w:rPr>
          <w:sz w:val="28"/>
          <w:szCs w:val="27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, ПМ – приоритетное мероприятие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7"/>
        </w:rPr>
        <w:t>Администрации города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/>
      </w:pPr>
      <w:r>
        <w:rPr>
          <w:sz w:val="28"/>
          <w:szCs w:val="27"/>
        </w:rPr>
        <w:t>10. Приложение № 4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797" w:hanging="0"/>
        <w:jc w:val="center"/>
        <w:rPr>
          <w:sz w:val="28"/>
          <w:szCs w:val="27"/>
        </w:rPr>
      </w:pPr>
      <w:r>
        <w:rPr>
          <w:sz w:val="28"/>
          <w:szCs w:val="27"/>
        </w:rPr>
        <w:t>«Приложение № 4</w:t>
      </w:r>
    </w:p>
    <w:p>
      <w:pPr>
        <w:pStyle w:val="Normal"/>
        <w:ind w:left="7655" w:hanging="0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к муниципальной программе города Новошахтинска </w:t>
      </w:r>
    </w:p>
    <w:p>
      <w:pPr>
        <w:pStyle w:val="Normal"/>
        <w:ind w:left="7655" w:hanging="0"/>
        <w:jc w:val="center"/>
        <w:rPr/>
      </w:pPr>
      <w:r>
        <w:rPr>
          <w:sz w:val="28"/>
          <w:szCs w:val="27"/>
        </w:rPr>
        <w:t xml:space="preserve">«Развитие жилищного строительства и обеспечение </w:t>
      </w:r>
    </w:p>
    <w:p>
      <w:pPr>
        <w:pStyle w:val="Normal"/>
        <w:ind w:left="7655" w:hanging="0"/>
        <w:jc w:val="center"/>
        <w:rPr/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ind w:left="765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РАСХОДЫ </w:t>
      </w:r>
    </w:p>
    <w:p>
      <w:pPr>
        <w:pStyle w:val="Normal"/>
        <w:jc w:val="center"/>
        <w:rPr/>
      </w:pPr>
      <w:r>
        <w:rPr>
          <w:sz w:val="28"/>
          <w:szCs w:val="27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993"/>
        <w:gridCol w:w="992"/>
        <w:gridCol w:w="992"/>
        <w:gridCol w:w="992"/>
        <w:gridCol w:w="1134"/>
        <w:gridCol w:w="993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993"/>
        <w:gridCol w:w="992"/>
        <w:gridCol w:w="992"/>
        <w:gridCol w:w="992"/>
        <w:gridCol w:w="1134"/>
        <w:gridCol w:w="993"/>
        <w:gridCol w:w="850"/>
        <w:gridCol w:w="851"/>
        <w:gridCol w:w="850"/>
        <w:gridCol w:w="851"/>
        <w:gridCol w:w="850"/>
      </w:tblGrid>
      <w:tr>
        <w:trPr>
          <w:tblHeader w:val="true"/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8 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1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1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7 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 2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79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8,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2 8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8 4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8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областной бюджет (средства Фонда содействия реформированию жилищно-коммунального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 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5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3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8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2 «Переселение граждан из многоквартирных домов, признанных аварийными, а также снос аварийного и ветхого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2 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2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3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5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 0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 9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3 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3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 0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 3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областной бюджет (средства Фонда содействия реформированию жилищно-коммунального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6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>
          <w:trHeight w:val="4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3 «Управление в сфере капитального стро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9,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9,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</w:tbl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sz w:val="28"/>
          <w:szCs w:val="27"/>
        </w:rPr>
      </w:pPr>
      <w:r>
        <w:rPr>
          <w:sz w:val="28"/>
          <w:szCs w:val="27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7"/>
        </w:rPr>
        <w:t>Администрации  города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11. Приложение № 5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ind w:left="8505" w:right="-312" w:hanging="0"/>
        <w:jc w:val="center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«Приложение № 5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к муниципальной программе города Новошахтинска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«Развитие жилищного строительства и обеспечение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СУБСИДИИ,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получаемые для софинансирования расходных обязательств, возникающих </w:t>
      </w:r>
    </w:p>
    <w:p>
      <w:pPr>
        <w:pStyle w:val="Normal"/>
        <w:jc w:val="center"/>
        <w:rPr/>
      </w:pPr>
      <w:r>
        <w:rPr>
          <w:sz w:val="28"/>
          <w:szCs w:val="27"/>
        </w:rPr>
        <w:t>при выполнении полномочий органов местного самоуправления  по вопросам местного значения</w:t>
      </w:r>
      <w:r>
        <w:rPr>
          <w:sz w:val="32"/>
          <w:szCs w:val="28"/>
        </w:rPr>
        <w:t xml:space="preserve">                                                     </w:t>
      </w:r>
    </w:p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тыс. руб.</w:t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4"/>
          <w:szCs w:val="28"/>
        </w:rPr>
      </w:pPr>
      <w:r>
        <w:rPr>
          <w:rFonts w:cs="Arial" w:ascii="Arial" w:hAnsi="Arial"/>
          <w:sz w:val="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3"/>
        <w:gridCol w:w="851"/>
        <w:gridCol w:w="709"/>
        <w:gridCol w:w="708"/>
        <w:gridCol w:w="709"/>
        <w:gridCol w:w="709"/>
        <w:gridCol w:w="850"/>
        <w:gridCol w:w="709"/>
        <w:gridCol w:w="709"/>
        <w:gridCol w:w="709"/>
        <w:gridCol w:w="850"/>
        <w:gridCol w:w="99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26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  <w:p>
            <w:pPr>
              <w:pStyle w:val="Normal"/>
              <w:ind w:left="-250" w:right="-250" w:hanging="0"/>
              <w:jc w:val="center"/>
              <w:rPr>
                <w:szCs w:val="21"/>
              </w:rPr>
            </w:pPr>
            <w:r>
              <w:rPr>
                <w:szCs w:val="21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1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1"/>
              </w:rPr>
              <w:t>субсид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2 год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3 год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4 год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 год</w:t>
            </w:r>
          </w:p>
        </w:tc>
      </w:tr>
      <w:tr>
        <w:trPr>
          <w:trHeight w:val="27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том числе:</w:t>
            </w:r>
          </w:p>
        </w:tc>
      </w:tr>
      <w:tr>
        <w:trPr>
          <w:trHeight w:val="56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 xml:space="preserve">за счет средств облас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за счет средств Фонда содействия реформированию жилищно-коммунального хозяйст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3"/>
        <w:gridCol w:w="851"/>
        <w:gridCol w:w="709"/>
        <w:gridCol w:w="708"/>
        <w:gridCol w:w="709"/>
        <w:gridCol w:w="709"/>
        <w:gridCol w:w="850"/>
        <w:gridCol w:w="709"/>
        <w:gridCol w:w="709"/>
        <w:gridCol w:w="709"/>
        <w:gridCol w:w="850"/>
        <w:gridCol w:w="99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12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бсидия на обеспечение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4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9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3 3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1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8 9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3 2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3 5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8 9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9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 5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91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убсидия на предоставление молодым семьям дополнительных выплат в случае рождения (усыновления одного ребенк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‒</w:t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убсидия на переселение граждан из многоквартирных домов, признанных аварийны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8 4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0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/>
              <w:t>21 4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 6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5 3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7 1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73 0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25 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‒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8 6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9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71 60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6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lang w:eastAsia="zh-CN"/>
    </w:rPr>
  </w:style>
  <w:style w:type="character" w:styleId="1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48:00Z</dcterms:created>
  <dc:creator>Elena</dc:creator>
  <dc:description/>
  <dc:language>en-US</dc:language>
  <cp:lastModifiedBy>User</cp:lastModifiedBy>
  <cp:lastPrinted>2023-01-13T14:56:00Z</cp:lastPrinted>
  <dcterms:modified xsi:type="dcterms:W3CDTF">2023-02-07T09:48:00Z</dcterms:modified>
  <cp:revision>2</cp:revision>
  <dc:subject/>
  <dc:title/>
</cp:coreProperties>
</file>