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для газификации улиц Ленинградская и Дернова в г. Новошахтин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шахтинск, улица Ленинградская и Дернова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80169, 61:56:0080159, 61:56:0080158, 61:56:0080144, 61:56:00801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3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линейных объектов системы газоснабжения и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для газификации улиц Ленинградская и Дернова в г. Новошахтин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», местоположение объекта – Ростовская область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 Новошахтинск, улица Ленинградская и Дернова на территории 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33020</wp:posOffset>
            </wp:positionV>
            <wp:extent cx="6296025" cy="689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 xml:space="preserve">1. Система координат МСК 61 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8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2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7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8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1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2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0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1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1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1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0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1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9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2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0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28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7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2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75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26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7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2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7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28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7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9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1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0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1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9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12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9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1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9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1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2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2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3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1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2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2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2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8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7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7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6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7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6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8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1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6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2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6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1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6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1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1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7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5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7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7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6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7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5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5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6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8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5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9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5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8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5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1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4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1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40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0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4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1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9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1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4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82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0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83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82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81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82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0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3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3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36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3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3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1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5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2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4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2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1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5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4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3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4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9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5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4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3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1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3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3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4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5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5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5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1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4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4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4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4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4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2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6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2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7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2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1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7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2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6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3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3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3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2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3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3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6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3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6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3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6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3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5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6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91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90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8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9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90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91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1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2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1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1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2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0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1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1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5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4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5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4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3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3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3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3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4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65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6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5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6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6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3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65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1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6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6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9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6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5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1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6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7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7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8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7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7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6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7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3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3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8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34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3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3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4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9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3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0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9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3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8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4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9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14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1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8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12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1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7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14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19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15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18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1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17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15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18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14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19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15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2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25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3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24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25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2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2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67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6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9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66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6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7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67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9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52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8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53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7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52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8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52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9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52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53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8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52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81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51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8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52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79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53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8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12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3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1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10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3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1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2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12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3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6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7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4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6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5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5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4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6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3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8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2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9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1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9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2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7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3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8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"/>
    <w:qFormat/>
    <w:pPr/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36:00Z</dcterms:created>
  <dc:creator>Elena</dc:creator>
  <dc:description/>
  <dc:language>en-US</dc:language>
  <cp:lastModifiedBy>User</cp:lastModifiedBy>
  <cp:lastPrinted>2022-08-19T14:57:00Z</cp:lastPrinted>
  <dcterms:modified xsi:type="dcterms:W3CDTF">2022-09-06T14:36:00Z</dcterms:modified>
  <cp:revision>2</cp:revision>
  <dc:subject/>
  <dc:title/>
</cp:coreProperties>
</file>