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кого давления пос. Соколово-Кундрюченский от ГРПШ №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. Новошахтинске, Ростовская область», местоположение объекта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, Красносулинский район, городской окр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род Новошахтинск» на территор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емельные участки, находящиеся в государственной собственности и не обремененные правами третьих лиц, в границах кадастровых кварталов   61:56:0600015, 61:56:0000008, 61:56:0000009, 61:56:0000010, 61:56:0000011, 61:56:0000012, 61:56:0000013, 61:56:0000014, 61:56:0000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Ю.А. Лубенцов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1</w:t>
      </w:r>
    </w:p>
    <w:p>
      <w:pPr>
        <w:pStyle w:val="Normal"/>
        <w:ind w:left="6521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линейных объектов системы газоснабжения и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 пос. Соколово-Кундрюченский от ГРПШ №12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. Новошахтинске, Ростовская область», местоположение объекта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, Красносулинский район, городской окр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род Новошахтинск» на территории 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3240" cy="639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355"/>
        <w:gridCol w:w="1382"/>
        <w:gridCol w:w="1660"/>
        <w:gridCol w:w="1659"/>
        <w:gridCol w:w="191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5"/>
        <w:gridCol w:w="1657"/>
        <w:gridCol w:w="1915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26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585,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26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586,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25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586,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25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585,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26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585,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28,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1,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28,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2,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27,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2,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27,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1,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28,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1,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03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43,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03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44,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02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44,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02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43,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03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43,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64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266,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64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267,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63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267,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63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266,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64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266,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80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6,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80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7,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79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7,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79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6,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80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6,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1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/>
            </w:pPr>
            <w:r>
              <w:rPr>
                <w:sz w:val="24"/>
                <w:szCs w:val="24"/>
              </w:rPr>
              <w:t>2221827,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1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828,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0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828,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/>
            </w:pPr>
            <w:r>
              <w:rPr>
                <w:sz w:val="24"/>
                <w:szCs w:val="24"/>
              </w:rPr>
              <w:t>490050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827,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1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827,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09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494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09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495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08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495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08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494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09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494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50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44,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50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49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49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44,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50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44,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71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04,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71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05,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70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05,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70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04,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71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04,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16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34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16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35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15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35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15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34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16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34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39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60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38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60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38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59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39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59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39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60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74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943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74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944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73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944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73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943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74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943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4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4,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4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5,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3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5,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3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4,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4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4,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49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49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48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48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49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5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768,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5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769,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4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769,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4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768,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5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768,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64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22,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64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23,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63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23,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63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22,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64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22,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50,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52,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50,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53,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49,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53,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49,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52,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50,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52,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33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9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33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70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32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70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32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9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33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9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9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11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9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12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8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12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8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11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9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11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23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9"/>
        <w:gridCol w:w="1604"/>
        <w:gridCol w:w="1301"/>
        <w:gridCol w:w="1521"/>
        <w:gridCol w:w="1798"/>
        <w:gridCol w:w="191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13"/>
        <w:gridCol w:w="278"/>
        <w:gridCol w:w="700"/>
        <w:gridCol w:w="831"/>
        <w:gridCol w:w="95"/>
        <w:gridCol w:w="1151"/>
        <w:gridCol w:w="134"/>
        <w:gridCol w:w="834"/>
        <w:gridCol w:w="691"/>
        <w:gridCol w:w="690"/>
        <w:gridCol w:w="1108"/>
        <w:gridCol w:w="425"/>
        <w:gridCol w:w="1488"/>
      </w:tblGrid>
      <w:tr>
        <w:trPr>
          <w:tblHeader w:val="true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асть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Местоположение_измененных_границ_объекта"/>
            <w:bookmarkEnd w:id="0"/>
            <w:r>
              <w:rPr>
                <w:b w:val="false"/>
                <w:sz w:val="24"/>
                <w:szCs w:val="24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Измененные (уточненные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25"/>
        <w:gridCol w:w="967"/>
        <w:gridCol w:w="829"/>
        <w:gridCol w:w="1220"/>
        <w:gridCol w:w="968"/>
        <w:gridCol w:w="1407"/>
        <w:gridCol w:w="1548"/>
        <w:gridCol w:w="1474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—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—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23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       Ю.А. Лубенц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таблицы"/>
    <w:basedOn w:val="11"/>
    <w:qFormat/>
    <w:pPr/>
    <w:rPr>
      <w:sz w:val="22"/>
    </w:rPr>
  </w:style>
  <w:style w:type="paragraph" w:styleId="Style23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4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5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Style28">
    <w:name w:val="Автонумератор в таблице"/>
    <w:basedOn w:val="1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29">
    <w:name w:val="Схема документа"/>
    <w:basedOn w:val="Normal"/>
    <w:qFormat/>
    <w:pPr>
      <w:numPr>
        <w:ilvl w:val="0"/>
        <w:numId w:val="2"/>
      </w:numPr>
      <w:shd w:fill="000080" w:val="clear"/>
      <w:ind w:left="0" w:hanging="0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3:56:00Z</dcterms:created>
  <dc:creator>1</dc:creator>
  <dc:description/>
  <dc:language>en-US</dc:language>
  <cp:lastModifiedBy>User</cp:lastModifiedBy>
  <cp:lastPrinted>2022-08-19T15:14:00Z</cp:lastPrinted>
  <dcterms:modified xsi:type="dcterms:W3CDTF">2022-09-05T13:56:00Z</dcterms:modified>
  <cp:revision>2</cp:revision>
  <dc:subject/>
  <dc:title/>
</cp:coreProperties>
</file>