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оснабжения жилых домов поселка Тельмана: ул. Сквозная, 9 М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ая, Индустриальная, Тельмана, Волкова, Войкова, Звездная, </w:t>
      </w:r>
    </w:p>
    <w:p>
      <w:pPr>
        <w:pStyle w:val="Normal"/>
        <w:jc w:val="center"/>
        <w:rPr/>
      </w:pPr>
      <w:r>
        <w:rPr>
          <w:sz w:val="28"/>
          <w:szCs w:val="28"/>
        </w:rPr>
        <w:t>Набережная, Дружба народов в г. Новошахтинске, Ростовской област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ород Новошахтинск, улицы Сквозная, 9 Мая, Гражданская, Индустриальная, Тельмана, Волкова, Войкова, Звездная, Набережная, Дружбы Народов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20549, 61:56:0020550, 61:56:0020551, 61:56:0020552, 61:56:0020553, 61:56:0020554, 61:56:0020556, 61:56:00205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оснабжения жилых домов поселка Тельмана: ул. Сквозная, 9 М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ая, Индустриальная, Тельмана, Волкова, Войкова, Звездная, </w:t>
      </w:r>
    </w:p>
    <w:p>
      <w:pPr>
        <w:pStyle w:val="Normal"/>
        <w:jc w:val="center"/>
        <w:rPr/>
      </w:pPr>
      <w:r>
        <w:rPr>
          <w:sz w:val="28"/>
          <w:szCs w:val="28"/>
        </w:rPr>
        <w:t>Набережная, Дружба народов в г. Новошахтинске, Ростовской област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ород Новошахтинск, улицы Сквозная, 9 мая, Гражданская, Индустриальная, Тельмана, Волкова, Войкова, Звездная, Набережная, Дружбы Народов на территории  муниципального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79375</wp:posOffset>
            </wp:positionV>
            <wp:extent cx="6012815" cy="6299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384"/>
        <w:gridCol w:w="1382"/>
        <w:gridCol w:w="1660"/>
        <w:gridCol w:w="179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>
                <w:b w:val="false"/>
                <w:sz w:val="24"/>
                <w:szCs w:val="24"/>
              </w:rPr>
              <w:t>1. Система координат МСК-61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5"/>
        <w:gridCol w:w="1794"/>
        <w:gridCol w:w="1778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4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8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5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8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4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44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3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3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6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2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6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2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93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6,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3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4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5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2223525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5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24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4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480225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24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7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1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6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1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6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0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7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0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47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61,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9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0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9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8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8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0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39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20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6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7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7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5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6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6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26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7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3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7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4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4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6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3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67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03,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8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8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37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2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2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7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sz w:val="24"/>
                <w:szCs w:val="24"/>
              </w:rPr>
              <w:t>48028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82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26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3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3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4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3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3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3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3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2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2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4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7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1,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2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39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2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40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1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40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1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39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92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39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4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3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3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3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3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2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4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2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4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53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9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4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9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5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8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5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8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4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79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64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4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8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4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9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9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3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8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84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48,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6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6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5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5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6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1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2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99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2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99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1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11,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1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0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0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8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8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49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66,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1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2,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0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56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7"/>
        <w:gridCol w:w="1384"/>
        <w:gridCol w:w="1382"/>
        <w:gridCol w:w="1521"/>
        <w:gridCol w:w="193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07"/>
        <w:gridCol w:w="431"/>
        <w:gridCol w:w="606"/>
        <w:gridCol w:w="773"/>
        <w:gridCol w:w="89"/>
        <w:gridCol w:w="879"/>
        <w:gridCol w:w="420"/>
        <w:gridCol w:w="461"/>
        <w:gridCol w:w="1060"/>
        <w:gridCol w:w="440"/>
        <w:gridCol w:w="1497"/>
        <w:gridCol w:w="285"/>
        <w:gridCol w:w="1490"/>
      </w:tblGrid>
      <w:tr>
        <w:trPr>
          <w:tblHeader w:val="true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асть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>
                <w:b w:val="false"/>
                <w:sz w:val="24"/>
                <w:szCs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Измененные (уточненные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4"/>
        <w:gridCol w:w="931"/>
        <w:gridCol w:w="927"/>
        <w:gridCol w:w="967"/>
        <w:gridCol w:w="1448"/>
        <w:gridCol w:w="1507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3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23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таблицы"/>
    <w:basedOn w:val="11"/>
    <w:qFormat/>
    <w:pPr/>
    <w:rPr>
      <w:sz w:val="22"/>
    </w:rPr>
  </w:style>
  <w:style w:type="paragraph" w:styleId="Style23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4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5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Style28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29">
    <w:name w:val="Схема документа"/>
    <w:basedOn w:val="Normal"/>
    <w:qFormat/>
    <w:pPr>
      <w:numPr>
        <w:ilvl w:val="0"/>
        <w:numId w:val="2"/>
      </w:numPr>
      <w:shd w:fill="000080" w:val="clear"/>
      <w:ind w:left="0" w:hanging="0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20:00Z</dcterms:created>
  <dc:creator>1</dc:creator>
  <dc:description/>
  <dc:language>en-US</dc:language>
  <cp:lastModifiedBy>User</cp:lastModifiedBy>
  <cp:lastPrinted>2022-08-19T15:03:00Z</cp:lastPrinted>
  <dcterms:modified xsi:type="dcterms:W3CDTF">2022-09-05T12:20:00Z</dcterms:modified>
  <cp:revision>2</cp:revision>
  <dc:subject/>
  <dc:title/>
</cp:coreProperties>
</file>