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газопровода – ввода д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ключения объекта капитального строительства по ул. Рижская, № 33            в г. Новошахтинске Ростовской области, газопровод d-32, d-25»,                          местоположение объекта – Ростовская область, г. Новошахтинск,                             ул. Рижская, 33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0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тъемлемых технологических частей – «Строительство газопровода – ввода для подключения объекта капитального строительства по ул. Рижская, № 33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г. Новошахтинске Ростовской области, газопровод d-32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Рижская, 33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4900" cy="594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, зона 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5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8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5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4:00Z</dcterms:created>
  <dc:creator>Elena</dc:creator>
  <dc:description/>
  <dc:language>en-US</dc:language>
  <cp:lastModifiedBy>User</cp:lastModifiedBy>
  <cp:lastPrinted>2022-08-19T14:27:00Z</cp:lastPrinted>
  <dcterms:modified xsi:type="dcterms:W3CDTF">2022-09-05T09:44:00Z</dcterms:modified>
  <cp:revision>2</cp:revision>
  <dc:subject/>
  <dc:title/>
</cp:coreProperties>
</file>