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.08.2022  № 9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ЕЛЬНЫЕ УЧАСТ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тношении которых установлен публичный сервитут в целях размещ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линейных объектов системы газоснабжения и их неотъемлем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ологических частей – «Строительство газопровода – ввода дл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ключения объекта капитального строительства по ул. Дзержинского, № 2-а в г. Новошахтинске Ростовской области, газопровод d-63, d-57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оположение объекта – Ростовская область, г. Новошахтинс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л. Дзержинского, № 2-а на территории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«Город Новошахтинс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Земельные участки, находящиеся в государственной собственности и не обремененные правами третьих лиц, в границах кадастровых кварталов 61:56:0120477, 61:56:0120478, 61:56:012048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.08.2022  № 947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НИЦЫ ПУБЛИЧНОГО СЕРВИТУ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размещения линейных объектов системы газоснабжения и 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тъемлемых технологических частей – «Строительство газопровода –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вода для подключения объекта капитального строительства п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л. Дзержинского, № 2-а в г. Новошахтинске Рос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азопровод d-63, d-57», местоположение объекта – Ростовская область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Новошахтинск, ул. Дзержинского, № 2-а на территории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«Город Новошахтинск»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137795</wp:posOffset>
            </wp:positionV>
            <wp:extent cx="5791200" cy="6172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Описание местоположения границ публичного сервитута: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4"/>
        <w:gridCol w:w="1643"/>
        <w:gridCol w:w="1648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bookmarkStart w:id="0" w:name="Сведения_местоположении_границ_объекта"/>
            <w:bookmarkStart w:id="1" w:name="Сведения_об_объекте"/>
            <w:bookmarkStart w:id="2" w:name="Содержание"/>
            <w:bookmarkEnd w:id="0"/>
            <w:bookmarkEnd w:id="1"/>
            <w:bookmarkEnd w:id="2"/>
            <w:r>
              <w:rPr>
                <w:sz w:val="24"/>
              </w:rPr>
              <w:t xml:space="preserve">1. Система координат МСК 61, зона 2 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>2. Сведения о характерных точках границ объекта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>границ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ординаты, м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арактерной точки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едня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дратическая погрешность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ложени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арактерной </w:t>
            </w:r>
          </w:p>
          <w:p>
            <w:pPr>
              <w:pStyle w:val="Normal"/>
              <w:ind w:left="-159" w:right="-124" w:hanging="0"/>
              <w:jc w:val="center"/>
              <w:rPr/>
            </w:pPr>
            <w:r>
              <w:rPr>
                <w:sz w:val="24"/>
              </w:rPr>
              <w:t>точки (Мt), 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писание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я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чки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местности </w:t>
            </w:r>
          </w:p>
          <w:p>
            <w:pPr>
              <w:pStyle w:val="Normal"/>
              <w:ind w:left="-104" w:right="-57" w:hanging="0"/>
              <w:jc w:val="center"/>
              <w:rPr/>
            </w:pPr>
            <w:r>
              <w:rPr>
                <w:sz w:val="24"/>
              </w:rPr>
              <w:t>(при наличии)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2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428,6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453,3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428,6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454,3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427,6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454,3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427,6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453,3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428,6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453,3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435,2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440,0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436,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440,4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435,5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441,8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434,5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441,4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435,2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440,0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371,8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429,2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371,8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430,2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370,8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430,2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370,8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429,2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371,8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429,2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373,8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430,2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373,4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431,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371,9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430,8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372,4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429,6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373,8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430,2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387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433,3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387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434,3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386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434,3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386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433,3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387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433,3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2"/>
        <w:gridCol w:w="1646"/>
        <w:gridCol w:w="1649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0" w:hanging="0"/>
              <w:jc w:val="center"/>
              <w:rPr/>
            </w:pPr>
            <w:r>
              <w:rPr>
                <w:sz w:val="24"/>
                <w:szCs w:val="24"/>
              </w:rPr>
              <w:t>Обозначение характерных точек части границ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, м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19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spacing w:lineRule="auto" w:line="232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17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3"/>
        <w:gridCol w:w="1644"/>
        <w:gridCol w:w="1650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ь № —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3"/>
        <w:gridCol w:w="815"/>
        <w:gridCol w:w="1517"/>
        <w:gridCol w:w="1646"/>
        <w:gridCol w:w="1647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истема координат —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</w:t>
            </w:r>
          </w:p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ных точек </w:t>
            </w:r>
          </w:p>
          <w:p>
            <w:pPr>
              <w:pStyle w:val="Normal"/>
              <w:ind w:left="-142" w:right="-152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я координат </w:t>
            </w:r>
          </w:p>
          <w:p>
            <w:pPr>
              <w:pStyle w:val="Normal"/>
              <w:ind w:left="-111" w:right="-119" w:hanging="0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21" w:right="-120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2"/>
        <w:gridCol w:w="826"/>
        <w:gridCol w:w="1509"/>
        <w:gridCol w:w="1644"/>
        <w:gridCol w:w="1647"/>
      </w:tblGrid>
      <w:tr>
        <w:trPr>
          <w:tblHeader w:val="true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48"/>
        <w:gridCol w:w="995"/>
        <w:gridCol w:w="790"/>
        <w:gridCol w:w="1040"/>
        <w:gridCol w:w="608"/>
        <w:gridCol w:w="1504"/>
        <w:gridCol w:w="1644"/>
        <w:gridCol w:w="1652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№ —</w:t>
            </w:r>
          </w:p>
        </w:tc>
      </w:tr>
      <w:tr>
        <w:trPr>
          <w:cantSplit w:val="true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21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21" w:right="-124" w:hanging="0"/>
              <w:jc w:val="center"/>
              <w:rPr/>
            </w:pPr>
            <w:r>
              <w:rPr>
                <w:sz w:val="24"/>
                <w:szCs w:val="24"/>
              </w:rPr>
              <w:t>определения координат характерной точк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18" w:right="-124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18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999"/>
        <w:gridCol w:w="786"/>
        <w:gridCol w:w="1044"/>
        <w:gridCol w:w="602"/>
        <w:gridCol w:w="1507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таблицы"/>
    <w:basedOn w:val="1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8:35:00Z</dcterms:created>
  <dc:creator>Elena</dc:creator>
  <dc:description/>
  <dc:language>en-US</dc:language>
  <cp:lastModifiedBy>User</cp:lastModifiedBy>
  <cp:lastPrinted>2022-08-19T14:31:00Z</cp:lastPrinted>
  <dcterms:modified xsi:type="dcterms:W3CDTF">2022-09-05T08:35:00Z</dcterms:modified>
  <cp:revision>2</cp:revision>
  <dc:subject/>
  <dc:title/>
</cp:coreProperties>
</file>