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43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Строительство уличного распределите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зопровода низкого давления для газоснабжения жилых домов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Донская, № 3-5, 13а, 4,6-14; ул. Антрацитовая № 2-18, 1-19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Береговая № 2-38, 38а, 3-31; ул. Инструментальная № 1,2-12;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л. Несветаевская № 1-25, 2-42 в г. Новошахтинске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объекта – Ростовская область, г. Новошахтинс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ицы Донская, Антрацитовая, Береговая, Несветаевская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улок Инструментальный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  61:56:0120421, 61:56:0120418, 61:56:0120420, 61:56:01204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43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Строительство уличного 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ительного газопровода низкого давления для газоснабжения 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ых домов по ул. Донская, № 3-5, 13а, 4,6-14; ул. Антрацитовая № 2-18, 1-19; ул. Береговая № 2-38, 38а, 3-31; ул. Инструментальная № 1,2-12; 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Несветаевская № 1-25, 2-42 в г. Новошахтинске», местоположение объекта – Ростовская область, г. Новошахтинск, улицы Донская, Антрацитовая, 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реговая, Несветаевская и переулок Инструментальный на территории </w:t>
      </w:r>
    </w:p>
    <w:p>
      <w:pPr>
        <w:pStyle w:val="Normal"/>
        <w:ind w:right="-57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3890</wp:posOffset>
            </wp:positionH>
            <wp:positionV relativeFrom="paragraph">
              <wp:posOffset>191135</wp:posOffset>
            </wp:positionV>
            <wp:extent cx="4943475" cy="604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 xml:space="preserve">1. Система координат МСК 612 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5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31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4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31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4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30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5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30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5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31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6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32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5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33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5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32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5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31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6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32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50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0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49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0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49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0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49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39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50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0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16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15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6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14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15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4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16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60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00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6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01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59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00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6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299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60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00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3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4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6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3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6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2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6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3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13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12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12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12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7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13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59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58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9,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57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58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7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59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7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6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7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4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5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5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6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4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5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4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5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63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0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64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0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63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1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63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0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63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0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94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5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95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5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94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6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94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5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94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5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84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7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84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8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84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9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83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8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84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7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84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3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85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4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84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4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84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4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84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3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6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7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5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7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4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7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5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6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6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7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5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7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4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8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3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7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4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7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5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7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1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9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0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0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0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9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0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8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1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9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0013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9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0012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0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0012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9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0012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9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0013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9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60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5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61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6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60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6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60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6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60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5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60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2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61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3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60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3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60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3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60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2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57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9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56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00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55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9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56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8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57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9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53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01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52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02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52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01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52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00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53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01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49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17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48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17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47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17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48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16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49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17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39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0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39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0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38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0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39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19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39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0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4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34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3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3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3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34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4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34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4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34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03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47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03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48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03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49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02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48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03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47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5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57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4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58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3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57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4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56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5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57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88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62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88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63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88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63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87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62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88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62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72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73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73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74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72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74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71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73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72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73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9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79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9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79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8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79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9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78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9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79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51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87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51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88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51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89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50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88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51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87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16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13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15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14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14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13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15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12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16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13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7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26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8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27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7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27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6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27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7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26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3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41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2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42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2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41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2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41,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3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41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4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46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5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47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4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48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3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47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4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46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7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77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8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78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7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79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7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78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7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77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5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84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4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85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4,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84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5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83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5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84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2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91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2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91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1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92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1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91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2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91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4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612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4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613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3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612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4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612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4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612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9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9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8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9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9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2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7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1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7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1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7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1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6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2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7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0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0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9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0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9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9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9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0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6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0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0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0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6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0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6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0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2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2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2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2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1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2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2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2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2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2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7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3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7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3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6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3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7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2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7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3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0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3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9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3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9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2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0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2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0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3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4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0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4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9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4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0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3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4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2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4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2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4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2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4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2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4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2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4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5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4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4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5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5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8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6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7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6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7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6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8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6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8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6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2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0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2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1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2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0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2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0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2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0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9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5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9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6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9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5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9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5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9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5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6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0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6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1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0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6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0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6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0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4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4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4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4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4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5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3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4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4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4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4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3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4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4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3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3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4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3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4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3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0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9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0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9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9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9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0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9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0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9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5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36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5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36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5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36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5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35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5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36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4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4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4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4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4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9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02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9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02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9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02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9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02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9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02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2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0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6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0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1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4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2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таблицы"/>
    <w:basedOn w:val="1"/>
    <w:qFormat/>
    <w:pPr/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14:00Z</dcterms:created>
  <dc:creator>Elena</dc:creator>
  <dc:description/>
  <dc:language>en-US</dc:language>
  <cp:lastModifiedBy>User</cp:lastModifiedBy>
  <cp:lastPrinted>2022-08-19T14:45:00Z</cp:lastPrinted>
  <dcterms:modified xsi:type="dcterms:W3CDTF">2022-09-02T11:14:00Z</dcterms:modified>
  <cp:revision>2</cp:revision>
  <dc:subject/>
  <dc:title/>
</cp:coreProperties>
</file>