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8.2022  № 9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30 «Об утверждении муниципальной программы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шахтинска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«Ресурсное обеспечение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hanging="142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рограммы в 2019 – 2030 годах, составляет всего 257 545,7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21 095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20 004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19 037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25 79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19 271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21 54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19 6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24 1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257 545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ind w:left="176" w:right="-108" w:hanging="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ConsPlusCell"/>
              <w:tabs>
                <w:tab w:val="clear" w:pos="708"/>
                <w:tab w:val="left" w:pos="34" w:leader="none"/>
              </w:tabs>
              <w:suppressAutoHyphens w:val="true"/>
              <w:ind w:left="176" w:hanging="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подпрограмма № 2 «Нормативно-методическое обеспечение и организация бюджетного процесса» – 202 905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подпрограмма № 3 «Управление муниципальным долгом города Новошахтинска» – 54 640,3 тыс. руб.»</w:t>
            </w:r>
          </w:p>
        </w:tc>
      </w:tr>
    </w:tbl>
    <w:p>
      <w:pPr>
        <w:pStyle w:val="Normal"/>
        <w:rPr>
          <w:vanish/>
          <w:sz w:val="24"/>
          <w:szCs w:val="28"/>
        </w:rPr>
      </w:pPr>
      <w:r>
        <w:rPr>
          <w:vanish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D0D0D"/>
          <w:sz w:val="24"/>
          <w:szCs w:val="28"/>
        </w:rPr>
      </w:pPr>
      <w:r>
        <w:rPr>
          <w:color w:val="0D0D0D"/>
          <w:sz w:val="24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«Ресурсное обеспечение подпрограммы № 2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5" w:right="-108" w:hanging="142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одпрограммы № 2 в 2019 – 2030 годах, составляет всего 202 905,4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15 430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14 578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15 09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19 642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14 182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14 182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16 1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16 9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202 905,4 тыс. руб.»</w:t>
            </w:r>
          </w:p>
        </w:tc>
      </w:tr>
    </w:tbl>
    <w:p>
      <w:pPr>
        <w:pStyle w:val="ConsPlus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«Ресурсное обеспечение подпрограммы № 3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5" w:right="-108" w:hanging="175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одпрограммы № 3 в 2019 – 2030 годах, составляет всего 54 640,3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5 664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5 426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3 945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6 149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5 089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7 365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54 640,3 тыс. руб.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№ 1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  <w:bookmarkStart w:id="0" w:name="_Hlk528071388"/>
      <w:r>
        <w:rPr>
          <w:sz w:val="28"/>
          <w:szCs w:val="28"/>
        </w:rPr>
        <w:t xml:space="preserve">программ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муниципальными финансами</w:t>
      </w:r>
      <w:bookmarkEnd w:id="0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12"/>
          <w:szCs w:val="24"/>
        </w:rPr>
      </w:pPr>
      <w:r>
        <w:rPr>
          <w:bCs/>
          <w:sz w:val="12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709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12" w:hanging="0"/>
              <w:jc w:val="center"/>
              <w:rPr>
                <w:bCs/>
                <w:sz w:val="22"/>
              </w:rPr>
            </w:pPr>
            <w:bookmarkStart w:id="1" w:name="_Hlk528075930"/>
            <w:bookmarkEnd w:id="1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  <w:p>
            <w:pPr>
              <w:pStyle w:val="Normal"/>
              <w:autoSpaceDE w:val="false"/>
              <w:ind w:left="-121"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sz w:val="22"/>
              </w:rPr>
              <w:t>Вид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Данные для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kern w:val="2"/>
                <w:sz w:val="22"/>
              </w:rPr>
              <w:t>расчета значений показателя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начение показателей по годам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</w:tr>
    </w:tbl>
    <w:p>
      <w:pPr>
        <w:pStyle w:val="Normal"/>
        <w:autoSpaceDE w:val="false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709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bookmarkStart w:id="2" w:name="_Hlk528075746"/>
            <w:bookmarkEnd w:id="2"/>
            <w:r>
              <w:rPr>
                <w:sz w:val="22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>
          <w:trHeight w:val="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4"/>
              </w:rPr>
              <w:t>Наличие долгосрочной бюджетной страте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4"/>
              </w:rPr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>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Подпрограмма № 1 «Долгосрочное финансовое планирование»</w:t>
            </w:r>
          </w:p>
        </w:tc>
      </w:tr>
      <w:tr>
        <w:trPr>
          <w:trHeight w:val="9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налоговых и неналоговых до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471 6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478 9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2"/>
              </w:rPr>
              <w:t>528 9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549 9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645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700 3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2"/>
              </w:rPr>
              <w:t>699 1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708 7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669 7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702 5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737 6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775 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815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858 457,1</w:t>
            </w:r>
          </w:p>
        </w:tc>
      </w:tr>
      <w:tr>
        <w:trPr>
          <w:trHeight w:val="1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>
          <w:trHeight w:val="8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сполнение расходных обязательств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Управление муниципальным долгом  города  Новошахтинска»</w:t>
            </w:r>
          </w:p>
        </w:tc>
      </w:tr>
      <w:tr>
        <w:trPr>
          <w:trHeight w:val="1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Ю.А. Лубенц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3" w:name="_Hlk528587969"/>
      <w:bookmarkEnd w:id="3"/>
      <w:r>
        <w:rPr>
          <w:sz w:val="28"/>
          <w:szCs w:val="28"/>
        </w:rPr>
        <w:t>6. Приложение № 4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2"/>
          <w:szCs w:val="28"/>
          <w:lang w:eastAsia="en-US"/>
        </w:rPr>
      </w:pPr>
      <w:r>
        <w:rPr>
          <w:rFonts w:eastAsia="Calibri"/>
          <w:sz w:val="12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2"/>
          <w:szCs w:val="28"/>
          <w:lang w:eastAsia="en-US"/>
        </w:rPr>
      </w:pPr>
      <w:r>
        <w:rPr>
          <w:rFonts w:eastAsia="Calibri"/>
          <w:sz w:val="12"/>
          <w:szCs w:val="28"/>
          <w:lang w:eastAsia="en-US"/>
        </w:rPr>
      </w:r>
    </w:p>
    <w:tbl>
      <w:tblPr>
        <w:tblW w:w="15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4"/>
      </w:tblGrid>
      <w:tr>
        <w:trPr>
          <w:trHeight w:val="3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     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расхо-д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(тыс, рублей)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3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54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9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4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12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54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9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4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Долгосрочное финансовое планировани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Нормативно-методическое обеспечение и организация бюджетного процес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9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9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Управление муниципальным долгом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4"/>
                <w:szCs w:val="24"/>
              </w:rPr>
              <w:t>7 3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4"/>
                <w:szCs w:val="24"/>
              </w:rPr>
              <w:t>7 3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4" w:name="_Hlk528587969"/>
      <w:bookmarkStart w:id="5" w:name="Par981"/>
      <w:bookmarkStart w:id="6" w:name="_Hlk528587969"/>
      <w:bookmarkStart w:id="7" w:name="Par981"/>
      <w:bookmarkEnd w:id="6"/>
      <w:bookmarkEnd w:id="7"/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Ю.А. Лубенцов»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42:00Z</dcterms:created>
  <dc:creator>Elena</dc:creator>
  <dc:description/>
  <dc:language>en-US</dc:language>
  <cp:lastModifiedBy>User</cp:lastModifiedBy>
  <cp:lastPrinted>2022-08-12T10:36:00Z</cp:lastPrinted>
  <dcterms:modified xsi:type="dcterms:W3CDTF">2022-08-18T08:42:00Z</dcterms:modified>
  <cp:revision>2</cp:revision>
  <dc:subject/>
  <dc:title/>
</cp:coreProperties>
</file>