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22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22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22"/>
        <w:ind w:left="652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5.08.2022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0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здничных мероприятий, проводимых с 8 по 30 августа 2022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Дню города и Дню шахтера</w:t>
      </w:r>
    </w:p>
    <w:p>
      <w:pPr>
        <w:pStyle w:val="Normal"/>
        <w:ind w:left="2880" w:hanging="2880"/>
        <w:jc w:val="center"/>
        <w:rPr>
          <w:sz w:val="14"/>
          <w:szCs w:val="12"/>
        </w:rPr>
      </w:pPr>
      <w:r>
        <w:rPr>
          <w:sz w:val="14"/>
          <w:szCs w:val="1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685"/>
        <w:gridCol w:w="2126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ата и время</w:t>
            </w:r>
            <w:r>
              <w:rPr>
                <w:rFonts w:cs="Times New Roman" w:ascii="Times New Roman" w:hAnsi="Times New Roman"/>
                <w:sz w:val="24"/>
              </w:rPr>
              <w:t xml:space="preserve"> проведения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2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проведения</w:t>
            </w:r>
          </w:p>
          <w:p>
            <w:pPr>
              <w:pStyle w:val="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е</w:t>
            </w:r>
          </w:p>
        </w:tc>
      </w:tr>
    </w:tbl>
    <w:p>
      <w:pPr>
        <w:pStyle w:val="Normal"/>
        <w:ind w:left="2880" w:hanging="288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685"/>
        <w:gridCol w:w="2126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сновные городск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месяц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мероприятий, посвященных 83-летию образования города Новошахтинска, 85-летию образования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 эфире МБУ ТРК «Несветай», на сайтах в сети Интер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, посвященная         83-летию образования города Новошахтинска, 85-летию образования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дакция газеты «Знамя шахт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Лица шахтеров», выставка кар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ИКМ», универмаг «Рус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янова О.С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нева И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22 –12.08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Областной детско-юношеский турнир по футболу на кубок Вагиза Хидият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ДО                  ДЮСШ №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тинова Т.П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нильченко О.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Торжественное мероприятие, посвященное Дню физкультур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№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9.08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Цикл мероприятий, посвященных празднованию Дня города и Дня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ева 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карате, посвященный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 ДО                 ДЮСШ №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Цикл мероприятий, посвященных празднованию Дня Государственного флаг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ева 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2.08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Тематические часы, посвященные небесному покровителю города Новошахтинска священномученику Александру, епископу Команс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мплеев Роман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ева 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настольному теннису, посвященный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-че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22 (25.08.2022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оржественный прием Главы Администрации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ДО ДМ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жественная литургия Архиерейским чином. Крестный ход духовенства Шахтинской епархии и прихожан от храма в честь Донской иконы Божией Матери г. Новошахтинска к памятнику «Слава шахтерскому труду» на площади Труда, посвященный небесному покровителю города Новошахтинска священномученику Александру, епископу Команскому</w:t>
            </w:r>
          </w:p>
          <w:p>
            <w:pPr>
              <w:pStyle w:val="Normal"/>
              <w:ind w:right="-108" w:hanging="0"/>
              <w:rPr>
                <w:sz w:val="2"/>
                <w:szCs w:val="4"/>
              </w:rPr>
            </w:pPr>
            <w:r>
              <w:rPr>
                <w:sz w:val="2"/>
                <w:szCs w:val="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Харьковская, 177 – ул. Харьковская, 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еев Ром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Люблю тебя, мой город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унина М.В.</w:t>
            </w:r>
          </w:p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Первенство по пляжному волейболу среди команд девушек, посвященное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ощадка напротив МБУД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Турнир по мини-футболу, посвященный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ая площадка МБУДО ДЮСШ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Турнир по шахматам, посвященный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№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мероприятие, Спорт любить – здоровым бы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«Созвезд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урнир по баскетболу, посвященный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ая площадка МБУДО ДЮСШ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нир по домин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етский парк «Город дет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илько И.П.,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мероприятие «Любимый гор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«Ю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ниверсальная ярмарк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ощадка перед Центральной городской библиотекой им. А.М. Горь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някова Е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акль «Хану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овошахтинский драматический теа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ва С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00 ч – 12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тематических площа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етский парк «Город Детства»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.00-12.00 ч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 – 22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Я в этом городе живу, я этот город поздравляю» – выступление творческих коллективов и солистов МБУДО «ЦРТД и Ю», МБУДО «ДЮСШ № 2», МБУДО ДМШ, МБУК «ГДК и 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парк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дет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фанова Е.П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 ч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фейерве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 для пляжного волейбола по улице Отечественной</w:t>
            </w:r>
          </w:p>
          <w:p>
            <w:pPr>
              <w:pStyle w:val="Normal"/>
              <w:ind w:right="-108" w:hanging="0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зыкальная программа «Поздравление жителей города с праздник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парк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дет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здничные мероприятия в центре и поселках гор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гор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ощадка у общежития ЗАО «Глория Джин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орге,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амбек</w:t>
            </w:r>
          </w:p>
          <w:p>
            <w:pPr>
              <w:pStyle w:val="Normal"/>
              <w:jc w:val="center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енова,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ненкова, 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, дискот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 клуба поселка Самб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Горького</w:t>
            </w:r>
          </w:p>
          <w:p>
            <w:pPr>
              <w:pStyle w:val="Normal"/>
              <w:jc w:val="center"/>
              <w:rPr>
                <w:sz w:val="6"/>
                <w:szCs w:val="12"/>
              </w:rPr>
            </w:pPr>
            <w:r>
              <w:rPr>
                <w:sz w:val="6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гвардейская, 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«Гордое имя шахте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 в честь шахтеров, павших на фронтах ВОВ,        ул. Горького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3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ощадка клуба поселка Горь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Поселок Соколово-Кундрючен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л. Горняков,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л. Курская, 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л. Лаптевых, 7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ДК им. А.А. Панова поселка Соколово-Кундрюче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</w:rPr>
              <w:t>Народное гулянье «День поселка», посвященное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ДК им. А.А. Панова поселка Соколово-Кундрюче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Юбилейный</w:t>
            </w:r>
          </w:p>
          <w:p>
            <w:pPr>
              <w:pStyle w:val="Normal"/>
              <w:spacing w:before="60" w:after="0"/>
              <w:jc w:val="center"/>
              <w:rPr>
                <w:sz w:val="2"/>
                <w:szCs w:val="12"/>
              </w:rPr>
            </w:pPr>
            <w:r>
              <w:rPr>
                <w:sz w:val="2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ижская,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left="34" w:right="-108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250" w:hanging="0"/>
              <w:rPr/>
            </w:pPr>
            <w:r>
              <w:rPr>
                <w:sz w:val="24"/>
                <w:szCs w:val="24"/>
              </w:rPr>
              <w:t>Народное гулянье «День поселка – семейный праздник», посвящен- ное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омовой, 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left="34" w:right="-108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иро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перника,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у клуба поселка Ки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оселок Новая Сокол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йская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знецкая,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оселок Несветае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дио, 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Ленинградская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Народное гулянье «С праздником, любимый город!», посвященное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ощадка у клуба поселка Несветае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80" w:hanging="288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22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22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22"/>
        <w:ind w:left="652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5.08.2022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02</w:t>
      </w:r>
    </w:p>
    <w:p>
      <w:pPr>
        <w:pStyle w:val="22"/>
        <w:numPr>
          <w:ilvl w:val="0"/>
          <w:numId w:val="0"/>
        </w:numPr>
        <w:ind w:left="2880" w:hanging="288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Л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ind w:left="2880" w:hanging="28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х мероприятий по подготовке празднования </w:t>
      </w:r>
    </w:p>
    <w:p>
      <w:pPr>
        <w:pStyle w:val="22"/>
        <w:ind w:left="2880" w:hanging="28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ня города и Дня шахтера</w:t>
      </w:r>
    </w:p>
    <w:p>
      <w:pPr>
        <w:pStyle w:val="22"/>
        <w:ind w:left="2880" w:hanging="28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28"/>
        <w:gridCol w:w="1843"/>
        <w:gridCol w:w="223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</w:tbl>
    <w:p>
      <w:pPr>
        <w:pStyle w:val="22"/>
        <w:ind w:left="2880" w:hanging="2880"/>
        <w:jc w:val="center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528"/>
        <w:gridCol w:w="1843"/>
        <w:gridCol w:w="2254"/>
      </w:tblGrid>
      <w:tr>
        <w:trPr>
          <w:tblHeader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седания рабочей группы по подготовке празднования Дня города и Дня шахтер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иведению в порядок, уборке и благоустройству памятников, обелисков, мемориальных комплексов погибшим в  ВОВ  1941 – 1945 годов, мест боевой славы, шахтерской славы и территорий, прилегающих к ни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20 августа 2022 года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firstLine="139"/>
              <w:rPr/>
            </w:pPr>
            <w:r>
              <w:rPr>
                <w:sz w:val="24"/>
                <w:szCs w:val="24"/>
              </w:rPr>
              <w:t>Пархоменко М.Н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азмещение рубрики, посвященной Дню города и Дню шахтера, в Новошахтинской городской общественно-политической газете «Знамя шахтера», в эфире МБУ ТРК «Несветай» и подготовка ряда статей и видеорепортажа «Будни и праздники нашего города», в социальных сетях и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мессенджере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telegram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 – 27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енко А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жителей города о планируемых мероприятиях, посвященных Дню города и Дню шахтера (далее – праздничные мероприятия) 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– 27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енко А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праздничных мероприятий на территор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 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Размещение нестационарных торговых объектов (продукция предприятий общественного питания: готовая продукция предприятий общественного питания (шашлык, хот-дог и т.д.) прохладительные напитки, сладкая вата, попкорн; легковозводимые аттракционы и т.п. изготовление с применением оборудования на аккумуляторной батарее) в районе ул. Садовой, 32 ТРЦ «Новошахтинск </w:t>
            </w:r>
            <w:r>
              <w:rPr>
                <w:sz w:val="24"/>
                <w:szCs w:val="24"/>
                <w:lang w:val="en-US"/>
              </w:rPr>
              <w:t>MOLL</w:t>
            </w:r>
            <w:r>
              <w:rPr>
                <w:sz w:val="24"/>
                <w:szCs w:val="24"/>
              </w:rPr>
              <w:t>»,               ул. Садовой, 26 ТЦ «Европа» (пиццерия «Две планеты») в части места организации праздничных мероприятий</w:t>
            </w:r>
          </w:p>
          <w:p>
            <w:pPr>
              <w:pStyle w:val="Normal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2.00 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2.00 ч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някова Е.М.</w:t>
            </w:r>
          </w:p>
        </w:tc>
      </w:tr>
      <w:tr>
        <w:trPr>
          <w:trHeight w:val="11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4"/>
                <w:szCs w:val="24"/>
              </w:rPr>
              <w:t>Установка био-туалетов в местах доступных для пользования, а также размещение табличек-указателей места расположения био-туалетов (на время проведения праздничных мероприят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>
          <w:trHeight w:val="3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борки улиц Садовой, Советской, Отечественной, проспекта Ленина в районе детского парка «Город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0 ч                    до 17.00 ч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осл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ведения праздничных мероприяти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ядько И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борки территорий в районе проведения праздничных мероприятий в поселках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 30 августа 2022 год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ядько И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4" w:right="-108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плекса мероприятий по охране общественного порядка и предупреждению террористических актов во время проведения праздничных мероприятий в центре и поселках города</w:t>
            </w:r>
          </w:p>
          <w:p>
            <w:pPr>
              <w:pStyle w:val="Normal"/>
              <w:ind w:right="-13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– 30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ухов С.И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color w:val="000000"/>
                <w:sz w:val="24"/>
                <w:szCs w:val="24"/>
              </w:rPr>
              <w:t xml:space="preserve"> охраны исполнителей пиротехнической программы (спортивная площадка для пляжного волейбола по улице Отечественн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6.00 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2.00 ч</w:t>
            </w:r>
          </w:p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ов С.И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ханов А.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4"/>
                <w:szCs w:val="24"/>
              </w:rPr>
              <w:t>Обеспечение безопасности движения по пр. Ленина (от ул. Садовой до ул. Советской Конституции);</w:t>
            </w:r>
          </w:p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ытие ул. Советской (от пр. Ленина до                ул. Советской, 10), ул. Садовой (от пр. Ленина до                пер. Безымянн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0 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4.00 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4" w:right="-108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4"/>
                <w:szCs w:val="24"/>
              </w:rPr>
              <w:t xml:space="preserve">Обеспечение ограничения проезда и размещения транспорта пластиковыми тумбами, координации установки временных ограждений (фан-барьеров) и рамок металлодетекторов в детском парке «Город детств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0 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4.00 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ов С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А.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ин А.А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жителей города о перекрытии движения автотранспорта с 08.00 ч до 24.00 ч                 27 августа 2022 года </w:t>
            </w:r>
          </w:p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с 20 августа 2022 год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енко А.Ю.</w:t>
            </w:r>
          </w:p>
        </w:tc>
      </w:tr>
      <w:tr>
        <w:trPr>
          <w:trHeight w:val="110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журства одного отделения пожарной части около спортивной площадки для пляжного волейбола по улице Отечествен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0 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0 ч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 В.А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Изменение маршрутов движения пассажирского транспорта с учетом перекрытия ул. Советской и  ул. Садовой (ИП Безбородова А.Е., ООО «Автотранс», ИП Дерюгина Н.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рафика работы маршрутных такси</w:t>
            </w:r>
          </w:p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П Безбородова А.Е., ООО «Автотранс», ИП Дерюгина Н.С.)</w:t>
            </w:r>
          </w:p>
          <w:p>
            <w:pPr>
              <w:pStyle w:val="Normal"/>
              <w:ind w:right="-13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0 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транспортной доставки, погрузочно-разгрузочных работ  временных ограждений (фан-барьеров), рамок металлодетекторов и пластиковых тумб до начала праздничных мероприятий и по их завершению </w:t>
            </w:r>
          </w:p>
          <w:p>
            <w:pPr>
              <w:pStyle w:val="Normal"/>
              <w:ind w:right="-137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08.00 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3.00 ч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ядько И.А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>
          <w:trHeight w:val="449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журства бригады скорой помощи в районе детского парка «Город детства»</w:t>
            </w:r>
          </w:p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ч до 12.00 ч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9.00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0 ч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6521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val="zxx" w:eastAsia="zxx"/>
        </w:rPr>
        <w:t>Приложение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 № 3</w:t>
      </w:r>
    </w:p>
    <w:p>
      <w:pPr>
        <w:pStyle w:val="Normal"/>
        <w:widowControl w:val="false"/>
        <w:suppressAutoHyphens w:val="true"/>
        <w:ind w:left="6521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к постановлению</w:t>
      </w:r>
    </w:p>
    <w:p>
      <w:pPr>
        <w:pStyle w:val="Normal"/>
        <w:widowControl w:val="false"/>
        <w:suppressAutoHyphens w:val="true"/>
        <w:ind w:left="6521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Администрации города</w:t>
      </w:r>
    </w:p>
    <w:p>
      <w:pPr>
        <w:pStyle w:val="Normal"/>
        <w:widowControl w:val="false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8.2022  № 902</w:t>
      </w:r>
    </w:p>
    <w:p>
      <w:pPr>
        <w:pStyle w:val="Normal"/>
        <w:widowControl w:val="false"/>
        <w:suppressAutoHyphens w:val="true"/>
        <w:ind w:left="680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СОСТАВ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ороде Новошахтинске праздничных мероприятий, </w:t>
      </w:r>
    </w:p>
    <w:p>
      <w:pPr>
        <w:pStyle w:val="Normal"/>
        <w:tabs>
          <w:tab w:val="clear" w:pos="708"/>
          <w:tab w:val="left" w:pos="11280" w:leader="none"/>
        </w:tabs>
        <w:jc w:val="center"/>
        <w:rPr/>
      </w:pPr>
      <w:r>
        <w:rPr>
          <w:sz w:val="28"/>
          <w:szCs w:val="28"/>
        </w:rPr>
        <w:t>посвященных Дню города и Дню шахтера</w:t>
      </w:r>
    </w:p>
    <w:p>
      <w:pPr>
        <w:pStyle w:val="Normal"/>
        <w:widowControl w:val="false"/>
        <w:suppressAutoHyphens w:val="true"/>
        <w:ind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sz w:val="28"/>
          <w:szCs w:val="28"/>
        </w:rPr>
        <w:t>(далее – организационный комитет)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лексе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42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Глава Администрации города, председатель организационного комите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ан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Владимир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42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редседатель городской Думы – глава города Новошахтинска, заместитель председателя организационного комите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хом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Никола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42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ервый заместитель Главы Администрации города, заместитель председателя организационного комите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Григор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42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начальник Отдела культуры и спорта Администрации города Новошахтинска, секретарь организационного комитета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100" w:after="1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Члены организационного комитета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еев Роман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Благочинный приходов Новошахтинского округа, настоятель храма в честь Донской иконы Божией Матери г. Новошахтинска, протоиерей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ин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Анатоль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дие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натол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тино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Петр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Иван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Министерства внутренних дел Российской Федерации по городу Новошахтинску, полковник полиции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Олег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физической культуры, спорта и туризма Отдела культуры и спорта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ьяненк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Иван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по работе с населением Администрации город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арина Владимир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Главы Администрации города по вопросам экономик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ядьк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Анатоль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енеральный директор ОБЩЕСТВА С ОГРАНИЧЕННОЙ ОТВЕТСТВЕННОСТЬЮ МНОГОПРОФИЛЬНОГО ПРЕДПРИЯТИЯ «АВТОМОБИЛЬНЫЙ ТРАНСПОРТ»                              Г.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яро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втина Павл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(главный редактор) муниципального бюджетного учреждения «ТелеРадиоКомпания «Несветай»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нц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– начальник финансового управ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Геннадь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ц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Александр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правляющий делами Администрации города</w:t>
            </w:r>
          </w:p>
          <w:p>
            <w:pPr>
              <w:pStyle w:val="Normal"/>
              <w:spacing w:before="0" w:after="6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Главы Администрации города по строительству, </w:t>
            </w:r>
          </w:p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жилищным вопросам и земельно-имущественным отнош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Алексе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пожарно-спасательной части № 30 федерального государственного казенного учреждения «13 отряд федеральной противопожарной службы по Ростовской области»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Семен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– главный редактор ООО «Редакция газеты «Знамя шахтера»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иль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Павл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полнительный секретарь местного отделения Ростовского регионального отделения Всероссийской политической партии «Единая Россия»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епуренк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Иван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социальной защиты населения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няко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Екатерина Михайл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по вопросам потребительского рынка Администрации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адимир Владимир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ный врач муниципального бюджетного учреждения здравоохранения «Центральная городская больница» города Новошахтинск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социальным вопрос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енк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Юрь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Общества с ограниченной ответственностью  «Интерфейс»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унин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аргарита Валер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 работе с молодежью Управления образования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Федор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аппарата Новошахтинской городской Думы  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caps/>
          <w:sz w:val="28"/>
          <w:szCs w:val="28"/>
        </w:rPr>
        <w:t xml:space="preserve">Список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</w:t>
      </w:r>
    </w:p>
    <w:p>
      <w:pPr>
        <w:pStyle w:val="Normal"/>
        <w:snapToGrid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68"/>
        <w:gridCol w:w="3118"/>
        <w:gridCol w:w="65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кращенное наз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лное название</w:t>
            </w:r>
          </w:p>
        </w:tc>
      </w:tr>
    </w:tbl>
    <w:p>
      <w:pPr>
        <w:pStyle w:val="Normal"/>
        <w:snapToGrid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68"/>
        <w:gridCol w:w="3118"/>
        <w:gridCol w:w="652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ДО ДМШ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дополнительного образования «Детская музыкальная школ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ДО «ДШ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дополнительного образования «Детская школа искусств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К «ГДК и 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К «НИКМ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культуры «Новошахтинский историко-краеведческий музей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 ТРК «Несвета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«ТелеРадиоКомпания «Несветай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К им. Панова А.А. поселка Соколово-Кундрючен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м культуры имени Панова А.А. поселка Соколово-Кундрюченский муниципального бюджетного учреждения культуры «Городской Дом Культуры и Клубы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 ДО ДЮСШ №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дополнительного образования детско-юношеская спортивная школа №4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 ДО ДЮСШ №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дополнительного образования детско-юношеская спортивная школа №3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 ДО «ЦРТДиЮ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-55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артия «Единая Росс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85" w:hanging="0"/>
              <w:rPr/>
            </w:pPr>
            <w:r>
              <w:rPr>
                <w:sz w:val="24"/>
                <w:szCs w:val="24"/>
              </w:rPr>
              <w:t>исполнительный комитет Новошахтинского местного отделения Ростовского регионального отделения Всероссийской политической партии «Единая Росс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тский парк «Город детств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85" w:hanging="0"/>
              <w:rPr/>
            </w:pPr>
            <w:r>
              <w:rPr>
                <w:sz w:val="24"/>
                <w:szCs w:val="24"/>
              </w:rPr>
              <w:t>обособленное структурное подразделение детский парк «Город детст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К «Созвезд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особленное структурное подразделение подростковый клуб по месту жительства детей и подростков Созвезд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К «Юность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особленное структурное подразделение подростковый клуб по месту жительства детей и подростков Ю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вошахтинский драматический теат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культуры «Новошахтинский драматический теат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намя шахтер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85" w:hanging="0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Редакция газеты «Знамя шахтера»</w:t>
            </w:r>
          </w:p>
        </w:tc>
      </w:tr>
    </w:tbl>
    <w:p>
      <w:pPr>
        <w:pStyle w:val="Normal"/>
        <w:rPr>
          <w:caps/>
          <w:sz w:val="16"/>
          <w:szCs w:val="28"/>
        </w:rPr>
      </w:pPr>
      <w:r>
        <w:rPr>
          <w:caps/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 должностей руководителей учреждений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й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6"/>
        <w:gridCol w:w="2126"/>
        <w:gridCol w:w="75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5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.И.О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именование должности</w:t>
            </w:r>
          </w:p>
        </w:tc>
      </w:tr>
    </w:tbl>
    <w:p>
      <w:pPr>
        <w:pStyle w:val="Normal"/>
        <w:snapToGrid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2126"/>
        <w:gridCol w:w="751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еев Рома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Благочинный приходов Новошахтинского округа, настоятель храма в честь Донской  иконы Божией Матери г. Новошахтинска, протоиер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культуры «Городской Дом Культуры и Клубы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ов С.И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начальник Отдела Министерства внутренних дел Российской Федерации по городу Новошахтинску, полковник поли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начальник сектора физической культуры, спорта и туризма Отдела культуры и спорта Администрации 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 М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ядько И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 xml:space="preserve">генеральный директор ОБЩЕСТВА С ОГРАНИЧЕННОЙ ОТВЕТСТВЕННОСТЬЮ МНОГОПРОФИЛЬНОГО ПРЕДПРИЯТИЯ «АВТОМОБИЛЬНЫЙ ТРАНСПОРТ» Г. НОВОШАХТИНСК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ева Т.К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культуры «Централизованная библиотечная систем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исполняющая обязанности директора (главный редактор) муниципального бюджетного учреждения «ТелеРадиоКомпания «Несветай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Л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города по административно-правовым вопросам 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нова О.С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учреждения культуры «Новошахтинский историко-краеведческий музей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 В.А.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начальник пожарной части № 30 федерального государственного казенного учреждения «13 отряд федеральной противопожарной службы по Ростовской области» (по согласованию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ова Л.С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директор – главный редактор Муниципального предприятия г. Новошахтинска «Редакция газеты «Знамя шахтер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илько И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исполнительный секретарь  местного отделения Ростовского регионального отделения Всероссийской политической партии «Единая Росс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М.Н.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Главы Администрации город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някова Е.М.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начальник сектора потребительского рынка Администрации гор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главный  врач муниципального бюджетного учреждения здравоохранения «Центральная городская больниц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ва С.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 муниципального бюджетного учреждения культуры «Новошахтинский драматичский театр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социальным вопроса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енко А.Ю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 xml:space="preserve">директор Общества с ограниченной ответственностью  «Интерфейс»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Шабунина М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ачальник отдела по работе с молодежью Управления образования Администрации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фанова Е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  <w:r>
              <w:rPr>
                <w:color w:val="000000"/>
                <w:sz w:val="24"/>
                <w:szCs w:val="24"/>
              </w:rPr>
              <w:t>муниципального бюджетного учреждения дополнительного образования «Детская музыкальная школ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Л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80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иректор муниципального бюджетного учреждения дополнительного образования «Детская школа искусств» города Новошахтинска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ind w:left="720" w:hanging="720"/>
    </w:pPr>
    <w:rPr>
      <w:rFonts w:ascii="Arial" w:hAnsi="Arial" w:eastAsia="Lucida Sans Unicode" w:cs="Arial"/>
      <w:kern w:val="2"/>
      <w:szCs w:val="24"/>
      <w:lang w:val="zxx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  <w:lang w:val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59:00Z</dcterms:created>
  <dc:creator>Elena</dc:creator>
  <dc:description/>
  <dc:language>en-US</dc:language>
  <cp:lastModifiedBy>User</cp:lastModifiedBy>
  <cp:lastPrinted>2022-08-08T16:22:00Z</cp:lastPrinted>
  <dcterms:modified xsi:type="dcterms:W3CDTF">2022-08-15T06:59:00Z</dcterms:modified>
  <cp:revision>2</cp:revision>
  <dc:subject/>
  <dc:title/>
</cp:coreProperties>
</file>