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08.2022  № 9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 от 07.12.2018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36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 паспорте муниципально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sz w:val="28"/>
          <w:szCs w:val="28"/>
        </w:rPr>
        <w:t xml:space="preserve">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 пункт «Ресурсное обеспечение программы» изложить в следующей редакции:</w:t>
      </w:r>
    </w:p>
    <w:p>
      <w:pPr>
        <w:pStyle w:val="Normal"/>
        <w:ind w:firstLine="708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ём средств, необходимых для финансирования программы в 2019 – 2030 годах, составляет всего 379 807,3 тыс. руб., в том числе по годам реализации программы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19 год – 35 165,7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0 год – 35 243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35 855,8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42 578,9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3 год – 20 651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4 год – 20 651,2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5 год – 27 978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6 год – 30 161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7 год – 31 012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8 год – 31 137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9 год – 33 843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30 год – 35 528,6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бюджет города – 371 458,1 тыс. руб.,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19 год – 34 024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0 год – 33 990,3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34 532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41 447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3 год – 20 119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4 год – 20 119,5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5 год – 27 572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6 год – 29 755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7 год – 30 606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8 год – 30 731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9 год – 33 437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30 год – 35 122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внебюджетные источники – 8 349,2 тыс. руб., 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19 год – 1 141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0 год – 1 253,3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1 323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1 131,7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3 год – 531,7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4 год – 531,7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5 год – 406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6 год – 406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7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30 год – 406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подпрограмма № 1 «Защита от чрезвычайных ситуаций» – 379 158,8 тыс. руб.; 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Обеспечение безопасности на водных объектах» – 648,5 тыс. руб.»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4"/>
        </w:rPr>
        <w:t xml:space="preserve">2. В паспорте подпрограммы № 1 </w:t>
      </w:r>
      <w:r>
        <w:rPr>
          <w:color w:val="000000"/>
          <w:sz w:val="28"/>
          <w:szCs w:val="24"/>
        </w:rPr>
        <w:t>«Защита от чрезвычайных ситуаций» п</w:t>
      </w:r>
      <w:r>
        <w:rPr>
          <w:sz w:val="28"/>
          <w:szCs w:val="24"/>
        </w:rPr>
        <w:t>ункт «Ресурсное обеспечение подпрограммы № 1» изложить в следующей ре</w:t>
      </w:r>
      <w:r>
        <w:rPr/>
        <w:t>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«Ресурсное обеспечение подпрограммы № 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75" w:right="-108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средств, необходимых для финансирования подпрограммы № 1 в 2019 – 2030 годах, составляет всего 379 158,8 тыс. руб.; в том числе по годам реализации подпрограммы № 1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35 115,7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35 174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5 816,8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42 528,9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20 596,2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20 596,2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27 923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30 1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30 957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31 082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33 788,6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30 год – 35 473,6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города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 854,1 тыс. руб.,</w:t>
            </w:r>
          </w:p>
          <w:p>
            <w:pPr>
              <w:pStyle w:val="ConsPlusNonformat"/>
              <w:widowControl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33 974,5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33 925,3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4 493,2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41 397,2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20 069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20 069,5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27 522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29 70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30 556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30 681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33 387,6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30 год – 35 072,6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04,7 тыс. руб.,</w:t>
            </w:r>
          </w:p>
          <w:p>
            <w:pPr>
              <w:pStyle w:val="ConsPlusNonformat"/>
              <w:widowControl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1 141,2 тыс. руб.;</w:t>
            </w:r>
          </w:p>
          <w:p>
            <w:pPr>
              <w:pStyle w:val="ConsPlusNonformat"/>
              <w:widowControl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 248,8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1 323,6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1 131,7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26,7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26,7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401,0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401,0 тыс. руб.;»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. В паспорте подпрограммы № 2 </w:t>
      </w:r>
      <w:r>
        <w:rPr>
          <w:color w:val="000000"/>
          <w:sz w:val="28"/>
          <w:szCs w:val="24"/>
        </w:rPr>
        <w:t>«Обеспечение безопасности на водных объектах</w:t>
      </w:r>
      <w:r>
        <w:rPr>
          <w:sz w:val="28"/>
          <w:szCs w:val="24"/>
        </w:rPr>
        <w:t xml:space="preserve">» </w:t>
      </w:r>
      <w:r>
        <w:rPr>
          <w:color w:val="000000"/>
          <w:sz w:val="28"/>
          <w:szCs w:val="24"/>
        </w:rPr>
        <w:t>п</w:t>
      </w:r>
      <w:r>
        <w:rPr>
          <w:sz w:val="28"/>
          <w:szCs w:val="24"/>
        </w:rPr>
        <w:t>ункт «Ресурсное обеспечение подпрограммы № 2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средств, необходимых для финансирования подпрограммы № 2 в 2019 – 2030 годах, составляет всего 648,5 тыс. руб.; в том числе по годам реализации подпрограммы № 2:</w:t>
            </w:r>
          </w:p>
          <w:p>
            <w:pPr>
              <w:pStyle w:val="ConsPlusNonformat"/>
              <w:widowControl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50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9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9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5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55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55,0 тыс. руб.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города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604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,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50,0 тыс. руб.;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9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0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50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50,0 тыс.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44,5 тыс. руб.,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0,0 тыс. руб.;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4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5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5,0 тыс. руб.»</w:t>
            </w:r>
          </w:p>
        </w:tc>
      </w:tr>
    </w:tbl>
    <w:p>
      <w:pPr>
        <w:sectPr>
          <w:type w:val="nextPage"/>
          <w:pgSz w:w="11906" w:h="16838"/>
          <w:pgMar w:left="1701" w:right="62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86" w:firstLine="708"/>
        <w:jc w:val="both"/>
        <w:rPr/>
      </w:pPr>
      <w:r>
        <w:rPr>
          <w:sz w:val="28"/>
          <w:szCs w:val="28"/>
        </w:rPr>
        <w:t xml:space="preserve">4. Приложение № 2 к муниципальной программе </w:t>
      </w:r>
      <w:r>
        <w:rPr>
          <w:bCs/>
          <w:sz w:val="28"/>
          <w:szCs w:val="28"/>
        </w:rPr>
        <w:t>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изложить в следующей редакции:</w:t>
      </w:r>
    </w:p>
    <w:p>
      <w:pPr>
        <w:pStyle w:val="Normal"/>
        <w:ind w:left="7371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7371" w:right="-596" w:hanging="0"/>
        <w:jc w:val="center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>города Новошахтинска</w:t>
      </w:r>
    </w:p>
    <w:p>
      <w:pPr>
        <w:pStyle w:val="Normal"/>
        <w:ind w:left="7371" w:right="-59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населения и территории города от чрезвычайных </w:t>
      </w:r>
    </w:p>
    <w:p>
      <w:pPr>
        <w:pStyle w:val="Normal"/>
        <w:ind w:left="7371" w:right="-59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туаций, обеспечение пожарной безопасности и </w:t>
      </w:r>
    </w:p>
    <w:p>
      <w:pPr>
        <w:pStyle w:val="Normal"/>
        <w:ind w:left="7371" w:hanging="0"/>
        <w:jc w:val="center"/>
        <w:rPr/>
      </w:pPr>
      <w:r>
        <w:rPr>
          <w:bCs/>
          <w:sz w:val="28"/>
          <w:szCs w:val="28"/>
        </w:rPr>
        <w:t>безопасности людей на водных объектах»</w:t>
      </w:r>
    </w:p>
    <w:p>
      <w:pPr>
        <w:pStyle w:val="Normal"/>
        <w:ind w:left="7371" w:hanging="0"/>
        <w:jc w:val="center"/>
        <w:rPr>
          <w:bCs/>
          <w:sz w:val="14"/>
          <w:szCs w:val="28"/>
        </w:rPr>
      </w:pPr>
      <w:r>
        <w:rPr>
          <w:bCs/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, основных мероприятий, приоритетных мероприятий и мероприятий программы</w:t>
      </w:r>
    </w:p>
    <w:p>
      <w:pPr>
        <w:pStyle w:val="Normal"/>
        <w:autoSpaceDE w:val="false"/>
        <w:ind w:firstLine="540"/>
        <w:jc w:val="both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3686"/>
        <w:gridCol w:w="992"/>
        <w:gridCol w:w="992"/>
        <w:gridCol w:w="2835"/>
        <w:gridCol w:w="2552"/>
        <w:gridCol w:w="1559"/>
      </w:tblGrid>
      <w:tr>
        <w:trPr>
          <w:trHeight w:val="3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>основного мероприятия,</w:t>
            </w:r>
          </w:p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д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, участник, </w:t>
            </w:r>
          </w:p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исполнение </w:t>
            </w:r>
          </w:p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ритетного мероприятия, </w:t>
            </w:r>
          </w:p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  <w:br/>
              <w:t xml:space="preserve">нереализации </w:t>
            </w:r>
          </w:p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, приоритетного мероприятия, </w:t>
            </w:r>
          </w:p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</w:t>
            </w:r>
          </w:p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3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</w:t>
            </w:r>
          </w:p>
          <w:p>
            <w:pPr>
              <w:pStyle w:val="Normal"/>
              <w:ind w:left="-103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ями </w:t>
            </w:r>
          </w:p>
          <w:p>
            <w:pPr>
              <w:pStyle w:val="Normal"/>
              <w:ind w:left="-103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ind w:left="-103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ConsPlusCell"/>
              <w:snapToGrid w:val="false"/>
              <w:ind w:left="-10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рограммы)</w:t>
            </w:r>
          </w:p>
        </w:tc>
      </w:tr>
      <w:tr>
        <w:trPr>
          <w:trHeight w:val="11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3686"/>
        <w:gridCol w:w="992"/>
        <w:gridCol w:w="992"/>
        <w:gridCol w:w="2835"/>
        <w:gridCol w:w="2552"/>
        <w:gridCol w:w="155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от чрезвычайных ситуац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ind w:left="72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25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Цель подпрограммы № 1 «</w:t>
            </w:r>
            <w:r>
              <w:rPr>
                <w:sz w:val="24"/>
                <w:szCs w:val="24"/>
              </w:rPr>
              <w:t>Снижение рисков возникновения</w:t>
            </w:r>
          </w:p>
          <w:p>
            <w:pPr>
              <w:pStyle w:val="Normal"/>
              <w:autoSpaceDE w:val="false"/>
              <w:spacing w:lineRule="auto" w:line="225"/>
              <w:ind w:left="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и масштабов чрезвычайных ситуаций природного и техногенного характе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.1.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rFonts w:eastAsia="Arial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Задача 1 подпрограммы № 1 «</w:t>
            </w:r>
            <w:r>
              <w:rPr>
                <w:sz w:val="24"/>
                <w:szCs w:val="24"/>
              </w:rPr>
              <w:t>Обеспечение эффективного предупреждения и ликвидации чрезвычайных ситуаций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ного и техногенного характера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. Пожарная безопасность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защищенности от пожар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уровня противопожарной защищенност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. Техническое обслуживание автоматической пожарной сигнализации, системы оповещения и управления эвакуацией при пожаре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города Новошахтинска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Администрация города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защищенности от пожар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уровня противопожарной защищенност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Обработка огнезащитным составом деревянных конструкций зданий, установка (монтаж) автоматической пожарной сигнализации, системы оповещения и управления эвакуацией в помещениях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 Новошахтинска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здравоохранения «Центральная городская больница» города Новошахтинска;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.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.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2026 г.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2030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защищенности от пожар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уровня противопожарной защищенност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мероприятие. Дооснащение оборудованием, снаряжением и улучшение материально-технической базы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;</w:t>
            </w:r>
          </w:p>
          <w:p>
            <w:pPr>
              <w:pStyle w:val="Normal"/>
              <w:spacing w:lineRule="auto" w:line="232"/>
              <w:ind w:right="-75" w:hanging="0"/>
              <w:rPr/>
            </w:pPr>
            <w:r>
              <w:rPr>
                <w:sz w:val="24"/>
                <w:szCs w:val="24"/>
              </w:rPr>
              <w:t>муниципальное казённое учреждение города Новошахтинска «Управление городского хозяйства»;</w:t>
            </w:r>
          </w:p>
          <w:p>
            <w:pPr>
              <w:pStyle w:val="Normal"/>
              <w:spacing w:lineRule="auto" w:line="232"/>
              <w:ind w:right="-75" w:hanging="0"/>
              <w:rPr/>
            </w:pPr>
            <w:r>
              <w:rPr>
                <w:sz w:val="24"/>
                <w:szCs w:val="24"/>
              </w:rPr>
              <w:t>Администрация города;</w:t>
            </w:r>
          </w:p>
          <w:p>
            <w:pPr>
              <w:pStyle w:val="Normal"/>
              <w:spacing w:lineRule="auto" w:line="232"/>
              <w:ind w:right="-75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spacing w:lineRule="auto" w:line="232"/>
              <w:ind w:right="-75" w:hanging="0"/>
              <w:rPr/>
            </w:pPr>
            <w:r>
              <w:rPr>
                <w:sz w:val="24"/>
                <w:szCs w:val="24"/>
              </w:rPr>
              <w:t>Отдел культуры и спорта Администрации города Новошахтинска;</w:t>
            </w:r>
          </w:p>
          <w:p>
            <w:pPr>
              <w:pStyle w:val="Normal"/>
              <w:spacing w:lineRule="auto" w:line="232"/>
              <w:ind w:right="-75" w:hanging="0"/>
              <w:rPr/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2026 г.,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2026 г.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2030 г.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.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2026 г.,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2026 г.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2030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защищенности от пожар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 xml:space="preserve">снижение уровня противопожарной защищенност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влияет на показатель 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мероприятие. Обеспечение пожарной безопасности объектов пожарной защиты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spacing w:lineRule="auto" w:line="232"/>
              <w:ind w:right="-74" w:hanging="0"/>
              <w:rPr/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защищенности от пожар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уровня противопожарной защищенност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лияет на показатель 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мероприятие. Пропаганда пожарной безопасности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защищенности от пожар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ротивопожарной защищ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лияет на показатель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Задача 2 подпрограммы № 1 </w:t>
            </w:r>
            <w:r>
              <w:rPr>
                <w:rFonts w:eastAsia="Arial"/>
                <w:sz w:val="24"/>
                <w:szCs w:val="24"/>
              </w:rPr>
              <w:t>«</w:t>
            </w:r>
            <w:r>
              <w:rPr>
                <w:kern w:val="2"/>
                <w:sz w:val="24"/>
                <w:szCs w:val="24"/>
                <w:lang w:eastAsia="en-US"/>
              </w:rPr>
              <w:t>Снижение рисков возникновения чрезвычайных ситуаций и смягчение их возможных последствий</w:t>
            </w:r>
            <w:r>
              <w:rPr>
                <w:rFonts w:eastAsia="Arial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 Защита от Ч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74" w:hanging="0"/>
              <w:rPr>
                <w:sz w:val="16"/>
                <w:szCs w:val="16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и поддержание в готовности сил и средств</w:t>
            </w:r>
            <w:r>
              <w:rPr>
                <w:sz w:val="24"/>
                <w:szCs w:val="24"/>
              </w:rPr>
              <w:t xml:space="preserve"> аварийно-спаса-тельного формирования (далее – АСФ) для ликвидации последствий ЧС (происшествий), совершенствование ЕДДС, системы «112» и обучение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и территории города от ЧС (происшеств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sz w:val="24"/>
                <w:szCs w:val="24"/>
              </w:rPr>
              <w:t>мероприятие. Финансовое обеспечение МБУ города Новошахтинска «Управление по делам ГО и ЧС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 xml:space="preserve">МБУ города Новошахтинска «Управление по делам ГО и ЧС»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74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функции по обеспечению предупреждения и ликвидации последствий ЧС (происшествий) на территории города, а также координации, регулирования и контроля структурных подразделений учрежд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и территории города от ЧС (происшеств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влияет на показатели 1, 2, 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sz w:val="24"/>
                <w:szCs w:val="24"/>
              </w:rPr>
              <w:t>мероприятие. Дооснащение оборудованием, снаряжением и улучшение материально-технической базы АСФ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и поддержание в готовности сил и средств</w:t>
            </w:r>
            <w:r>
              <w:rPr>
                <w:sz w:val="24"/>
                <w:szCs w:val="24"/>
              </w:rPr>
              <w:t xml:space="preserve"> АСФ для ликвидации последствий ЧС (происшествий)</w:t>
            </w:r>
          </w:p>
          <w:p>
            <w:pPr>
              <w:pStyle w:val="Normal"/>
              <w:autoSpaceDE w:val="false"/>
              <w:ind w:right="-75" w:hanging="0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Calibri"/>
                <w:sz w:val="6"/>
                <w:szCs w:val="6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и территории города от ЧС (происшеств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казатель 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  <w:r>
              <w:rPr>
                <w:bCs/>
                <w:sz w:val="24"/>
                <w:szCs w:val="24"/>
              </w:rPr>
              <w:t>Улучшение учебной и материально-технической базы отдела подготовки МБУ города Новошахтинска «Управление по делам ГО и ЧС»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лучшение процесса обучения и повышение уровня подготовки специалистов по вопросам гражданской обороны и ЧС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уровня подготовки специалистов по вопросам </w:t>
            </w:r>
            <w:r>
              <w:rPr>
                <w:rFonts w:eastAsia="Calibri"/>
                <w:sz w:val="24"/>
                <w:szCs w:val="24"/>
                <w:lang w:eastAsia="en-US"/>
              </w:rPr>
              <w:t>гражданской обороны</w:t>
            </w:r>
            <w:r>
              <w:rPr>
                <w:sz w:val="24"/>
                <w:szCs w:val="24"/>
              </w:rPr>
              <w:t xml:space="preserve"> и ЧС</w:t>
            </w:r>
          </w:p>
          <w:p>
            <w:pPr>
              <w:pStyle w:val="Normal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азатель 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</w:t>
            </w:r>
            <w:r>
              <w:rPr>
                <w:bCs/>
                <w:sz w:val="24"/>
                <w:szCs w:val="24"/>
              </w:rPr>
              <w:t xml:space="preserve">Поддержание в готовности системы оповещения населения города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воевременное информирование населения об угрозе и возникновении ЧС (происшествий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масштаба последствий и количества пострадавших при возникновении крупных ЧС (происшествий)</w:t>
            </w:r>
          </w:p>
          <w:p>
            <w:pPr>
              <w:pStyle w:val="Normal"/>
              <w:ind w:right="-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ероприятие. Создание материальных запасов гражданской обороны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обеспечение защиты населения город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азатель 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. Развити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– «112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 xml:space="preserve">улучшение оперативных возможностей ЕДДС – «112» по оказанию помощи пострадавшим при ЧС (происшествиях)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и территории города от ЧС (происшеств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 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Создание сегмента аппаратно-програм-много комплекса «Безопасный город» на территории муниципального образования «Город Новошахтинск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.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 xml:space="preserve">улучшение оперативных возможностей ЕДДС – «112» по оказанию помощи пострадавшим при ЧС (происшествиях)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и территории города от ЧС (происшеств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Текущий ремонт защитного сооружения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.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.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обеспечение защиты населения город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азатель 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right="-74" w:hanging="0"/>
              <w:rPr/>
            </w:pPr>
            <w:r>
              <w:rPr>
                <w:sz w:val="24"/>
                <w:szCs w:val="24"/>
              </w:rPr>
              <w:t>мероприятие. Создание местного резерва материальных ресурсов для ликвидации чрезвычайных ситуаций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.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обеспечение защиты населения город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 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7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№ 2 «Обеспечение безопасности на водных объектах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Цель подпрограммы № 2 «</w:t>
            </w:r>
            <w:r>
              <w:rPr>
                <w:sz w:val="24"/>
                <w:szCs w:val="24"/>
              </w:rPr>
              <w:t>Повышение уровня безопасности на водных объектах города Новошахтинска</w:t>
            </w:r>
            <w:r>
              <w:rPr>
                <w:rFonts w:eastAsia="Arial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.1.</w:t>
            </w:r>
          </w:p>
        </w:tc>
        <w:tc>
          <w:tcPr>
            <w:tcW w:w="157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Задача 1 подпрограммы № 2 «</w:t>
            </w:r>
            <w:r>
              <w:rPr>
                <w:sz w:val="24"/>
                <w:szCs w:val="24"/>
              </w:rPr>
              <w:t>Обеспечение  эффективного предупреждения и ликвидации происшествий на водных объектах</w:t>
            </w:r>
            <w:r>
              <w:rPr>
                <w:rFonts w:eastAsia="Arial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. </w:t>
            </w:r>
            <w:r>
              <w:rPr>
                <w:bCs/>
                <w:sz w:val="24"/>
                <w:szCs w:val="24"/>
              </w:rPr>
              <w:t>Обеспечение безопасности на воде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right="-7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лучшение оперативных возможностей </w:t>
            </w:r>
            <w:r>
              <w:rPr>
                <w:bCs/>
                <w:sz w:val="24"/>
                <w:szCs w:val="24"/>
              </w:rPr>
              <w:t xml:space="preserve">АСФ </w:t>
            </w:r>
            <w:r>
              <w:rPr>
                <w:sz w:val="24"/>
                <w:szCs w:val="24"/>
              </w:rPr>
              <w:t>при спасании людей на водных объекта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от происшествий на водных объект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Cs/>
                <w:sz w:val="24"/>
                <w:szCs w:val="24"/>
              </w:rPr>
              <w:t>мероприятие. Дооснащение современной техникой, оборудованием, снаряжением и улучшение материально-технической базы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лучшение оперативных возможностей </w:t>
            </w:r>
            <w:r>
              <w:rPr>
                <w:bCs/>
                <w:sz w:val="24"/>
                <w:szCs w:val="24"/>
              </w:rPr>
              <w:t xml:space="preserve">АСФ </w:t>
            </w:r>
            <w:r>
              <w:rPr>
                <w:sz w:val="24"/>
                <w:szCs w:val="24"/>
              </w:rPr>
              <w:t>при спасании людей на водных объекта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от происшествий на водных объект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оведение профилактических мероприятий по безопасности на водных объектах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защищенности нахождения населения на водных объекта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защиты населения от происшествий на водных объект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рганизация мероприятий по проведению купаний и безопасному нахождению граждан на водных объектах города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МБУ города Новошахтинска «Управление по делам ГО и ЧС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защищенности нахождения населения на водных объекта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снижение уровня защиты населения от происшествий на водных объект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 xml:space="preserve">                                                   Ю.А. Лубенцо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Приложение № 3 к муниципальной программе </w:t>
      </w:r>
      <w:r>
        <w:rPr>
          <w:bCs/>
          <w:sz w:val="28"/>
          <w:szCs w:val="28"/>
        </w:rPr>
        <w:t>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изложить в следующей редакции:</w:t>
      </w:r>
    </w:p>
    <w:p>
      <w:pPr>
        <w:pStyle w:val="Normal"/>
        <w:ind w:right="-596"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38"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7938" w:right="-86" w:hanging="0"/>
        <w:jc w:val="center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>города Новошахтинска</w:t>
      </w:r>
    </w:p>
    <w:p>
      <w:pPr>
        <w:pStyle w:val="Normal"/>
        <w:ind w:left="7938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населения и территории города от чрезвычайных </w:t>
      </w:r>
    </w:p>
    <w:p>
      <w:pPr>
        <w:pStyle w:val="Normal"/>
        <w:ind w:left="7938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туаций, обеспечение пожарной безопасности и </w:t>
      </w:r>
    </w:p>
    <w:p>
      <w:pPr>
        <w:pStyle w:val="Normal"/>
        <w:ind w:left="7938" w:right="-86" w:hanging="0"/>
        <w:jc w:val="center"/>
        <w:rPr>
          <w:bCs/>
          <w:sz w:val="16"/>
          <w:szCs w:val="16"/>
        </w:rPr>
      </w:pPr>
      <w:r>
        <w:rPr>
          <w:bCs/>
          <w:sz w:val="28"/>
          <w:szCs w:val="28"/>
        </w:rPr>
        <w:t>безопасности людей на водных объектах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города на реализацию программы 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417"/>
        <w:gridCol w:w="426"/>
        <w:gridCol w:w="567"/>
        <w:gridCol w:w="1134"/>
        <w:gridCol w:w="42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8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>программы, подпрограммы</w:t>
              <w:br/>
              <w:t>программы,</w:t>
            </w:r>
          </w:p>
          <w:p>
            <w:pPr>
              <w:pStyle w:val="ConsPlusCell"/>
              <w:shd w:fill="FFFFFF" w:val="clear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мероприятия,</w:t>
            </w:r>
          </w:p>
          <w:p>
            <w:pPr>
              <w:pStyle w:val="ConsPlusCell"/>
              <w:shd w:fill="FFFFFF" w:val="clear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ритетного мероприятия,</w:t>
              <w:br/>
              <w:t xml:space="preserve">мероприятия подпрограммы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&lt;1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 xml:space="preserve">Ответственный </w:t>
              <w:br/>
              <w:t xml:space="preserve">исполнитель,   </w:t>
              <w:br/>
              <w:t xml:space="preserve">соисполнители, 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участник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1"/>
              </w:rPr>
              <w:t>Объем расходов, всего (тыс. руб.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В том числе по годам реализации программы (тыс. руб.)</w:t>
            </w:r>
          </w:p>
        </w:tc>
      </w:tr>
      <w:tr>
        <w:trPr>
          <w:trHeight w:val="316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216" w:right="-216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С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30</w:t>
            </w:r>
          </w:p>
        </w:tc>
      </w:tr>
    </w:tbl>
    <w:p>
      <w:pPr>
        <w:pStyle w:val="Standard"/>
        <w:autoSpaceDE w:val="false"/>
        <w:jc w:val="both"/>
        <w:rPr>
          <w:rFonts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417"/>
        <w:gridCol w:w="426"/>
        <w:gridCol w:w="567"/>
        <w:gridCol w:w="1134"/>
        <w:gridCol w:w="42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ая программа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4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 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6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7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4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122,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9 88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 1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4 2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 3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 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4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2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65,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2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Подпрограмма № 1 «Защита от чрезвычайных ситуац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8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4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3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7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5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6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72,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9 2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 2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3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1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15,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2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30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-селения 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М.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7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12,3</w:t>
            </w:r>
          </w:p>
        </w:tc>
      </w:tr>
      <w:tr>
        <w:trPr>
          <w:trHeight w:val="3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71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2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4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 3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5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0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1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6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10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1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0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Техническое обслуживание автоматической пожарной сигнализации, системы оповещения и управления эвакуацией при пожа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8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57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1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5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3 3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6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91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0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1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 Обработка огнезащитным составом деревянных конструкций зданий, установка (монтаж) автоматической пожарной сигнализации, системы оповещения и управления эвакуацией в помещения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 xml:space="preserve">М. Дооснащение оборудованием, снаряжением и улучшение материально-техни-ческой баз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5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/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Обеспечение пожарной безопасности объектов пожарной защ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21,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Пропаганда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  <w:p>
            <w:pPr>
              <w:pStyle w:val="Normal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М. Защита от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1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 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3 3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3 1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60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Z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789,2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154 293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8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3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65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23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 103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3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4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 252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 080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8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8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Финансовое обеспечение МБУ города Новошахтинска «Управление по делам ГО и Ч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3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58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Z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1022500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9 350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916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8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19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62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62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56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 xml:space="preserve">М. Дооснащение оборудованием, снаряжением и улучшение материально-техни-ческой базы АСФ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Улучшение учебной и материально-техни-ческой базы отдела подготовки МБУ города Новошахтинска «Управление по делам ГО и Ч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 xml:space="preserve">М. Поддержание в готовности системы оповещения населения гор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Создание материальных запасов гражданской обор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 Развитие </w:t>
            </w:r>
          </w:p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ДДС – «112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67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5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Создание сегмента аппаратно-программного комплекса «Безопасный город» на территории города Новошахти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1 0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 5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Текущий ремонт защитного сооружения</w:t>
            </w:r>
          </w:p>
          <w:p>
            <w:pPr>
              <w:pStyle w:val="Normal"/>
              <w:ind w:right="-75" w:hanging="0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0"/>
                <w:szCs w:val="8"/>
              </w:rPr>
            </w:pPr>
            <w:r>
              <w:rPr>
                <w:sz w:val="21"/>
                <w:szCs w:val="21"/>
              </w:rPr>
              <w:t>М. Создание местного резерва материальных ресурсов для ликвидации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21"/>
                <w:szCs w:val="21"/>
              </w:rPr>
              <w:t>Подпрограмма № 2 «Обеспечение безопасности на водных объект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М. Обеспечение безопасности на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21"/>
                <w:szCs w:val="21"/>
              </w:rPr>
              <w:t>М. Дооснащение современной техникой, оборудованием, снаряжением и улучшение материально-техничес-кой ба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21"/>
                <w:szCs w:val="21"/>
              </w:rPr>
              <w:t>М. Проведение профилактических мероприятий по безопасности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Организация мероприятий по проведению купаний и безопасному нахождению граждан на водных объектах города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right="-596" w:hanging="0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ind w:right="-29" w:hanging="0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  <w:vertAlign w:val="superscript"/>
        </w:rPr>
        <w:t>&lt;1&gt;</w:t>
      </w:r>
      <w:r>
        <w:rPr>
          <w:sz w:val="28"/>
          <w:szCs w:val="28"/>
        </w:rPr>
        <w:t xml:space="preserve"> в целях оптимизации содержания информации в графе 1 использована аббревиатура: ОМ – основное мероприятие;     М – мероприятие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Управляющий делами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Администрации города                                                        Ю.А. Лубенцов»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32"/>
        <w:ind w:right="-86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 Приложение № 4 к муниципальной программе </w:t>
      </w:r>
      <w:r>
        <w:rPr>
          <w:bCs/>
          <w:sz w:val="28"/>
          <w:szCs w:val="28"/>
        </w:rPr>
        <w:t>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изложить в следующей редакции:</w:t>
      </w:r>
    </w:p>
    <w:p>
      <w:pPr>
        <w:pStyle w:val="Normal"/>
        <w:spacing w:lineRule="auto" w:line="232"/>
        <w:ind w:left="7938"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spacing w:lineRule="auto" w:line="232"/>
        <w:ind w:left="7938" w:right="-29" w:hanging="0"/>
        <w:jc w:val="center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>города Новошахтинска</w:t>
      </w:r>
    </w:p>
    <w:p>
      <w:pPr>
        <w:pStyle w:val="Normal"/>
        <w:spacing w:lineRule="auto" w:line="232"/>
        <w:ind w:left="7938" w:right="-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населения и территории города от чрезвычайных           ситуаций, обеспечение пожарной безопасности и </w:t>
      </w:r>
    </w:p>
    <w:p>
      <w:pPr>
        <w:pStyle w:val="Normal"/>
        <w:spacing w:lineRule="auto" w:line="232"/>
        <w:ind w:left="7938" w:right="-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зопасности людей на водных объектах»</w:t>
      </w:r>
    </w:p>
    <w:p>
      <w:pPr>
        <w:pStyle w:val="Normal"/>
        <w:widowControl w:val="false"/>
        <w:autoSpaceDE w:val="false"/>
        <w:jc w:val="center"/>
        <w:rPr>
          <w:bCs/>
          <w:sz w:val="4"/>
          <w:szCs w:val="16"/>
          <w:highlight w:val="yellow"/>
        </w:rPr>
      </w:pPr>
      <w:r>
        <w:rPr>
          <w:bCs/>
          <w:sz w:val="4"/>
          <w:szCs w:val="16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города, федерального, областного бюджетов и внебюджетных источников на реализацию программы </w:t>
      </w:r>
    </w:p>
    <w:p>
      <w:pPr>
        <w:pStyle w:val="Normal"/>
        <w:widowControl w:val="false"/>
        <w:autoSpaceDE w:val="false"/>
        <w:jc w:val="both"/>
        <w:rPr>
          <w:bCs/>
          <w:sz w:val="2"/>
          <w:szCs w:val="28"/>
        </w:rPr>
      </w:pPr>
      <w:r>
        <w:rPr>
          <w:bCs/>
          <w:sz w:val="2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рограммы, 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 расходов,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ыс.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59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Муниципальная программа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8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5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1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8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528,6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 4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4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7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4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22,6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  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</w:t>
            </w:r>
          </w:p>
          <w:p>
            <w:pPr>
              <w:pStyle w:val="ConsPlusCell"/>
              <w:snapToGrid w:val="false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от 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ConsPlusCell"/>
              <w:snapToGrid w:val="false"/>
              <w:spacing w:lineRule="auto" w:line="23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1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73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8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5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72,6</w:t>
            </w:r>
          </w:p>
        </w:tc>
      </w:tr>
      <w:tr>
        <w:trPr>
          <w:trHeight w:val="3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sz w:val="2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еспечение безопасности на водных объектах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0" w:after="2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Ю.А. Лубенц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11">
    <w:name w:val="Знак Знак1 Знак Знак"/>
    <w:qFormat/>
    <w:rPr>
      <w:lang w:val="en-GB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Основной текст + 13"/>
    <w:qFormat/>
    <w:rPr>
      <w:rFonts w:ascii="Times New Roman" w:hAnsi="Times New Roman" w:cs="Times New Roman"/>
      <w:spacing w:val="0"/>
      <w:sz w:val="27"/>
      <w:szCs w:val="27"/>
    </w:rPr>
  </w:style>
  <w:style w:type="character" w:styleId="2">
    <w:name w:val="Основной текст с отступом 2 Знак"/>
    <w:qFormat/>
    <w:rPr>
      <w:bCs/>
      <w:sz w:val="28"/>
      <w:szCs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(W1);Times New Roman" w:hAnsi="Times New (W1);Times New Roman" w:eastAsia="Times New Roman" w:cs="Times New (W1);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Cs/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6476;fld=134;dst=1000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23:00Z</dcterms:created>
  <dc:creator>Elena</dc:creator>
  <dc:description/>
  <dc:language>en-US</dc:language>
  <cp:lastModifiedBy>User</cp:lastModifiedBy>
  <cp:lastPrinted>2022-08-10T14:59:00Z</cp:lastPrinted>
  <dcterms:modified xsi:type="dcterms:W3CDTF">2022-08-29T11:23:00Z</dcterms:modified>
  <cp:revision>2</cp:revision>
  <dc:subject/>
  <dc:title/>
</cp:coreProperties>
</file>