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8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творческого конкурса </w:t>
        <w:br/>
        <w:t xml:space="preserve">«Защита прав потребителей глазами молодого поко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цели, порядок организации и проведения творческого конкурса «Защита прав потребителей глазами молодого поколения» (далее – конкурс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и проведения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влечение молодежи города к осознанному изучению и последующему практическому применению основных положений Закона РФ от 07.02.1992               № 2300-I «О защите прав потребителе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явление и повышение уровня правовой грамотности в вопросах защиты прав потребителей среди обучающихся образовательных организаций гор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потребления среди молодеж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системы добровольной сертификации «Сделано на Дону!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Участниками конкурса являются обучающиеся образовательных организаций города в возрасте от 5 до 16 ле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водит информацию о конкурсе до сведения руководителей образовательных организаций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В конкурсе выделяются две номин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Защита прав потребителей. Справедливые цифровые финансовые услуг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делано на Дону! Выбираем лучшее!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ворческие работы должны соответствовать теме и отражать основные положения Закона РФ от 07.02.1992 № 2300-I «О защите прав потребителей», обеспечивающие защиту прав и интересов граждан при приобретении товаров, способствовать пониманию и применению жителями города законодательства Российской Федерации в сфере защиты прав потребите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 является открытым и проводится в три этап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 этап – с 08.08.2022 по 30.09.202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нимаются самостоятельные или коллективные творческие работы обучающихся образовательных организаций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ворческие работы могут быть выполнены на листах формата А4, А3, на оборотной стороне должны быть указаны следующие данные: Ф.И.О., возраст участника, наименование образовательной организации, контактная информ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ы, имеющие аналог размещенный в сети Интернет, к рассмотрению конкурсной комиссией по проведению творческого конкурса «Защита прав потребителей глазами молодого поколения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 не принима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астие в конкурсе осуществляется по принципу самовыдвижения путем предоставления творческих работ в сектор по вопросам потребительского рынка Администрации города по адресу: 346900, Ростовская обл., г. Новошахтинск, </w:t>
        <w:br/>
        <w:t>ул. Харьковская, 58, кабинет № 3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 этап – комиссия рассматривает работы участников конкурса, определяет их соответствие критериям оценки творческого задания, отбирает и утверждает победителя и призеров конкурса до 10.10.2022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награждение победителя и призеров конкурса до 20.10.2022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ритерии оценки предоставленных творческих рабо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Комиссия оценивает предоставленные творческие работы по следующим критерия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темы конкурса (от 1 до 5 баллов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озможность использования их в качестве дополнительного информационного материала в работе с потребителями (от 1 до 5 баллов)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новизна работы (от 1 до 5 баллов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на информирование и просвещение населения (от 1 до </w:t>
        <w:br/>
        <w:t>5 баллов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е решение и техника исполнения (от 1 до 5 балл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Итоговая оценка каждого участника конкурса формируется путем суммирования его оценок по каждому из указанных выше критери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пределение победителей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0" w:name="sub_31"/>
      <w:r>
        <w:rPr>
          <w:sz w:val="28"/>
          <w:szCs w:val="28"/>
        </w:rPr>
        <w:t>4.1. Определение победителей конкурса осуществляется комиссией. Состав комиссии утверждается постановлением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Победители конкурса определяются исходя из общего количества набранных бал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суждаются три призовых места в каждой номинации.</w:t>
      </w:r>
    </w:p>
    <w:p>
      <w:pPr>
        <w:pStyle w:val="Normal"/>
        <w:spacing w:lineRule="auto" w:line="276"/>
        <w:ind w:firstLine="709"/>
        <w:jc w:val="both"/>
        <w:rPr/>
      </w:pPr>
      <w:bookmarkStart w:id="1" w:name="sub_31"/>
      <w:r>
        <w:rPr>
          <w:sz w:val="28"/>
          <w:szCs w:val="28"/>
        </w:rPr>
        <w:t xml:space="preserve">4.4. </w:t>
      </w:r>
      <w:bookmarkStart w:id="2" w:name="sub_32"/>
      <w:bookmarkEnd w:id="1"/>
      <w:r>
        <w:rPr>
          <w:sz w:val="28"/>
          <w:szCs w:val="28"/>
        </w:rPr>
        <w:t xml:space="preserve">Решение комиссии оформляется протоколом, который подписывается председателем комиссии и секретарем. </w:t>
      </w:r>
      <w:bookmarkEnd w:id="2"/>
    </w:p>
    <w:p>
      <w:pPr>
        <w:pStyle w:val="Normal"/>
        <w:spacing w:lineRule="auto" w:line="276"/>
        <w:ind w:firstLine="709"/>
        <w:jc w:val="both"/>
        <w:rPr/>
      </w:pPr>
      <w:bookmarkStart w:id="3" w:name="sub_34"/>
      <w:r>
        <w:rPr>
          <w:sz w:val="28"/>
          <w:szCs w:val="28"/>
        </w:rPr>
        <w:t xml:space="preserve">4.5. </w:t>
      </w:r>
      <w:bookmarkEnd w:id="3"/>
      <w:r>
        <w:rPr>
          <w:sz w:val="28"/>
          <w:szCs w:val="28"/>
        </w:rPr>
        <w:t>Информация о времени и месте награждения доводится до победителей конкурса в телефонном режиме в течение двух дней с даты принятия решения комиссией. Информация о победителях конкурса размещается на официальном сайте Администрации города Новошахтинска в сети Интернет и публикуется в городски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1. Победители конкурса награждаются дипломами по форме согласно приложению к настоящему По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Награждение победителей конкурса проводится председателем комиссии или по его поручению заместителем председателя в присутствии всех членов комисс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8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ведению творческ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прав потребителей глазами молодого поколения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</w:t>
      </w:r>
    </w:p>
    <w:p>
      <w:pPr>
        <w:pStyle w:val="Normal"/>
        <w:spacing w:lineRule="auto" w:line="48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ихай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ракян </w:t>
              <w:br/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ова</w:t>
              <w:br/>
              <w:t>Татьяна Петровна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before="0" w:after="100"/>
              <w:ind w:left="175" w:hanging="141"/>
              <w:jc w:val="left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начальник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Управления образования Администрации города Новошахтинска</w:t>
            </w:r>
          </w:p>
          <w:p>
            <w:pPr>
              <w:pStyle w:val="Heading1"/>
              <w:spacing w:before="0" w:after="0"/>
              <w:ind w:left="175" w:hanging="141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Heading1"/>
              <w:spacing w:before="0" w:after="100"/>
              <w:ind w:left="175" w:hanging="14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</w:t>
              <w:br/>
              <w:t>Марина Николаевна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before="0" w:after="0"/>
              <w:ind w:left="175" w:hanging="141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региональный менеджер Ростовского отделения </w:t>
              <w:br/>
              <w:t>№ 5221 ПАО Сбербанк (по согласованию)</w:t>
            </w:r>
          </w:p>
          <w:p>
            <w:pPr>
              <w:pStyle w:val="Normal"/>
              <w:ind w:left="175" w:hanging="141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before="0" w:after="100"/>
              <w:ind w:left="175" w:hanging="14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творческого конкурса </w:t>
        <w:br/>
        <w:t>«Защита прав потребителей глазами молодого поколения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прав потребителей глазами молодого поко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.И.О. участника, наименование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>по вопросам экономики</w:t>
        <w:tab/>
        <w:tab/>
        <w:t>___________________            М.В. Ермаченк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53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both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43:00Z</dcterms:created>
  <dc:creator>Elena</dc:creator>
  <dc:description/>
  <dc:language>en-US</dc:language>
  <cp:lastModifiedBy>User</cp:lastModifiedBy>
  <cp:lastPrinted>2022-08-05T15:44:00Z</cp:lastPrinted>
  <dcterms:modified xsi:type="dcterms:W3CDTF">2022-08-15T08:43:00Z</dcterms:modified>
  <cp:revision>2</cp:revision>
  <dc:subject/>
  <dc:title/>
</cp:coreProperties>
</file>