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8.07.2022  № 86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287 848,8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29 442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 115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7 177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29 271,5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400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1 «Организация предоставления государственных и муниципальных услуг по принципу «одного окна» пункт «Ресурсное обеспечение подпрограммы № 1» изложить  в следующей редакции:</w:t>
      </w:r>
    </w:p>
    <w:p>
      <w:pPr>
        <w:pStyle w:val="Normal"/>
        <w:jc w:val="center"/>
        <w:rPr>
          <w:rFonts w:cs="Arial"/>
          <w:sz w:val="8"/>
          <w:szCs w:val="28"/>
        </w:rPr>
      </w:pPr>
      <w:r>
        <w:rPr>
          <w:rFonts w:cs="Arial"/>
          <w:sz w:val="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6"/>
        <w:gridCol w:w="7371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07"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284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одпрограммы № 1 – 271 510,2 тыс. руб., в том числе по годам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19 год – 20 115,0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0 год – 19 949,3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1 год – 22 682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2 год – 26 604,5 тыс. руб.;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5 год – 19 904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682,7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 601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 463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 372,0 тыс. руб.;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030 год – 25 430,1 тыс. руб.»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6"/>
          <w:szCs w:val="28"/>
        </w:rPr>
      </w:pPr>
      <w:r>
        <w:rPr>
          <w:rFonts w:eastAsia="SimSun;宋体" w:cs="Calibri"/>
          <w:sz w:val="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– 16 338,6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837,6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8 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 9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-льзование ин-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-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Использование информационно-коммуникационных технологий в деятельности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848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42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15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271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510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932,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8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38,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38,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и города</w:t>
        <w:tab/>
        <w:tab/>
        <w:t xml:space="preserve">     </w:t>
        <w:tab/>
        <w:tab/>
        <w:tab/>
        <w:tab/>
        <w:tab/>
        <w:t xml:space="preserve">                                                                                Ю.А. Лубенц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26:00Z</dcterms:created>
  <dc:creator>Elena</dc:creator>
  <dc:description/>
  <dc:language>en-US</dc:language>
  <cp:lastModifiedBy>User</cp:lastModifiedBy>
  <cp:lastPrinted>2022-07-29T10:54:00Z</cp:lastPrinted>
  <dcterms:modified xsi:type="dcterms:W3CDTF">2022-08-25T08:26:00Z</dcterms:modified>
  <cp:revision>2</cp:revision>
  <dc:subject/>
  <dc:title/>
</cp:coreProperties>
</file>