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51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7"/>
        <w:rPr/>
      </w:pPr>
      <w:r>
        <w:rPr>
          <w:b w:val="false"/>
          <w:szCs w:val="24"/>
        </w:rPr>
        <w:t>в отношении которых установлен публичный сервитут в целях размещения              линейных объектов системы газоснабжения и их неотъемлемых                                         технологических частей – «Надземный газопровод низкого давления»,                          местоположение объекта – Ростовская область, г. Новошахтинск,                                    ул. Карла Маркса, пер. Ясная Поляна на территории муниципального                         образования «Город Новошахтинск»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68.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емельно-имущественным отношениям                                      О.А. Маловичко  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7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521" w:hanging="0"/>
        <w:rPr/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51</w:t>
      </w:r>
    </w:p>
    <w:p>
      <w:pPr>
        <w:pStyle w:val="Style17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ля размещения линейных объектов системы газоснабжения и их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отъемлемых технологических частей – «Надземный газопровод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изкого давления», местоположение объекта – Ростовская область,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. Новошахтинск, ул. Карла Маркса, пер. Ясная Поляна на территории </w:t>
      </w:r>
    </w:p>
    <w:p>
      <w:pPr>
        <w:pStyle w:val="Style17"/>
        <w:rPr/>
      </w:pPr>
      <w:r>
        <w:rPr>
          <w:b w:val="false"/>
          <w:szCs w:val="24"/>
        </w:rPr>
        <w:t>муниципального образования «Город Новошахтинск»</w:t>
      </w:r>
    </w:p>
    <w:p>
      <w:pPr>
        <w:pStyle w:val="Style17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6372225" cy="6953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9"/>
        <w:gridCol w:w="1236"/>
        <w:gridCol w:w="1372"/>
        <w:gridCol w:w="2333"/>
        <w:gridCol w:w="1782"/>
        <w:gridCol w:w="1566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1236"/>
        <w:gridCol w:w="1370"/>
        <w:gridCol w:w="2333"/>
        <w:gridCol w:w="1782"/>
        <w:gridCol w:w="1566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7,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7,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7,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4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7,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4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7,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1,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8,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2,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8,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2,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8,5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1,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8,5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61,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8,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7,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7,2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7,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7,6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6,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7,6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6,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7,2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7,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7,2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2,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2,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5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1,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5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1,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52,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7966,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7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5,2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7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5,6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5347,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5,6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7,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5,2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7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5,2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9,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9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9,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4,3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9,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4,3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9,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9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9,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9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5,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5,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3,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58,9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59,3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59,3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58,9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4,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58,9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0,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32,2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0,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32,6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9,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32,6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39,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32,2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0,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32,2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0,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28,5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1,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28,5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1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28,9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0,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28,8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0,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28,5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4,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4,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4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3,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4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3,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44,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66,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1241"/>
        <w:gridCol w:w="1379"/>
        <w:gridCol w:w="2346"/>
        <w:gridCol w:w="1655"/>
        <w:gridCol w:w="1658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7"/>
        <w:gridCol w:w="1242"/>
        <w:gridCol w:w="1378"/>
        <w:gridCol w:w="2347"/>
        <w:gridCol w:w="1654"/>
        <w:gridCol w:w="1660"/>
      </w:tblGrid>
      <w:tr>
        <w:trPr>
          <w:tblHeader w:val="true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964"/>
        <w:gridCol w:w="829"/>
        <w:gridCol w:w="828"/>
        <w:gridCol w:w="819"/>
        <w:gridCol w:w="1526"/>
        <w:gridCol w:w="1656"/>
        <w:gridCol w:w="1657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964"/>
        <w:gridCol w:w="829"/>
        <w:gridCol w:w="826"/>
        <w:gridCol w:w="831"/>
        <w:gridCol w:w="1518"/>
        <w:gridCol w:w="1654"/>
        <w:gridCol w:w="1657"/>
      </w:tblGrid>
      <w:tr>
        <w:trPr>
          <w:tblHeader w:val="true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6"/>
        <w:gridCol w:w="1001"/>
        <w:gridCol w:w="795"/>
        <w:gridCol w:w="1046"/>
        <w:gridCol w:w="611"/>
        <w:gridCol w:w="1513"/>
        <w:gridCol w:w="1654"/>
        <w:gridCol w:w="1662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8"/>
        <w:gridCol w:w="1005"/>
        <w:gridCol w:w="791"/>
        <w:gridCol w:w="1050"/>
        <w:gridCol w:w="605"/>
        <w:gridCol w:w="1516"/>
        <w:gridCol w:w="1656"/>
        <w:gridCol w:w="1657"/>
      </w:tblGrid>
      <w:tr>
        <w:trPr>
          <w:tblHeader w:val="true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9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1"/>
    <w:qFormat/>
    <w:pPr/>
    <w:rPr>
      <w:sz w:val="22"/>
    </w:rPr>
  </w:style>
  <w:style w:type="paragraph" w:styleId="Style21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9:32:00Z</dcterms:created>
  <dc:creator>1</dc:creator>
  <dc:description/>
  <dc:language>en-US</dc:language>
  <cp:lastModifiedBy>User</cp:lastModifiedBy>
  <cp:lastPrinted>2022-07-25T17:04:00Z</cp:lastPrinted>
  <dcterms:modified xsi:type="dcterms:W3CDTF">2022-08-23T09:32:00Z</dcterms:modified>
  <cp:revision>2</cp:revision>
  <dc:subject/>
  <dc:title/>
</cp:coreProperties>
</file>