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неотъемлемых технологических частей – «Строительство газопровода-ввода для подключения объекта капитального строительства по ул. Баженова, №116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г. Новошахтинске Ростовской области, газопровод d-63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аженова, 116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5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тъемлемых технологических частей – «Строительство газопровода-ввода для подключения объекта капитального строительства по ул. Баженова, №116 в г. Новошахтинске Ростовской области, газопровод d-63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Баженова, 116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6076950" cy="6496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4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39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35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17">
    <w:name w:val="Текст таблицы"/>
    <w:basedOn w:val="Normal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53:00Z</dcterms:created>
  <dc:creator>Elena</dc:creator>
  <dc:description/>
  <dc:language>en-US</dc:language>
  <cp:lastModifiedBy>User</cp:lastModifiedBy>
  <cp:lastPrinted>2022-07-25T17:06:00Z</cp:lastPrinted>
  <dcterms:modified xsi:type="dcterms:W3CDTF">2022-08-23T08:53:00Z</dcterms:modified>
  <cp:revision>2</cp:revision>
  <dc:subject/>
  <dc:title/>
</cp:coreProperties>
</file>