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и по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Привокзаль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70121; 61:56:0070122; 61:56:0070123; 61:56:00701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и подземный газопровод средне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Привокзальна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80645</wp:posOffset>
            </wp:positionV>
            <wp:extent cx="6372225" cy="6581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3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8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8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4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5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1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2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3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3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3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7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2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2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9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446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3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46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7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5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2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2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0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70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8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5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5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9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0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0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1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6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1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3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1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3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0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7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97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59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6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30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30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8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49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5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05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3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40:00Z</dcterms:created>
  <dc:creator>Elena</dc:creator>
  <dc:description/>
  <dc:language>en-US</dc:language>
  <cp:lastModifiedBy>User</cp:lastModifiedBy>
  <cp:lastPrinted>2022-07-25T17:07:00Z</cp:lastPrinted>
  <dcterms:modified xsi:type="dcterms:W3CDTF">2022-08-23T08:40:00Z</dcterms:modified>
  <cp:revision>2</cp:revision>
  <dc:subject/>
  <dc:title/>
</cp:coreProperties>
</file>