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объекта – Ростовская область,                               г. Новошахтинск, ул. Соколова, 27 – 29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6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6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Соколова, 27 – 29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46355</wp:posOffset>
            </wp:positionV>
            <wp:extent cx="6372225" cy="6911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69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69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357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69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87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9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21:00Z</dcterms:created>
  <dc:creator>Elena</dc:creator>
  <dc:description/>
  <dc:language>en-US</dc:language>
  <cp:lastModifiedBy>User</cp:lastModifiedBy>
  <cp:lastPrinted>2022-07-25T16:51:00Z</cp:lastPrinted>
  <dcterms:modified xsi:type="dcterms:W3CDTF">2022-08-22T14:21:00Z</dcterms:modified>
  <cp:revision>2</cp:revision>
  <dc:subject/>
  <dc:title/>
</cp:coreProperties>
</file>