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2.07.2022  № 84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ЕМЕЛЬНЫЕ УЧАСТ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отношении которых установлен публичный сервитут в целя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щения линейных объектов системы газоснабжения и 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отъемлемых технологических частей – «Надземный газопров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зкого давления», местоположение объекта – Ростовская область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Новошахтинск, к жилому дому по ул. Радио, 38 на территории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«Город Новошахтинс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Земельные участки, находящиеся в государственной собственности и не обремененные правами третьих лиц, в границах кадастрового квартала 61:56:008018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 </w:t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строительству, жилищным вопросам и </w:t>
      </w:r>
    </w:p>
    <w:p>
      <w:pPr>
        <w:pStyle w:val="Normal"/>
        <w:tabs>
          <w:tab w:val="clear" w:pos="708"/>
          <w:tab w:val="left" w:pos="400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емельно-имущественным отношениям                                     О.А. Маловичко</w:t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2.07.2022  № 845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НИЦЫ ПУБЛИЧНОГО СЕРВИТУ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размещения линейных объектов системы газоснабжения и 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отъемлемых технологических частей – «Надземный газопров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зкого давления», местоположение объекта – Ростовская область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Новошахтинск, к жилому дому по ул. Радио, 38 на территории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«Город Новошахтинск»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17780</wp:posOffset>
            </wp:positionV>
            <wp:extent cx="6372225" cy="68541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225" cy="685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Описание местоположения границ публичного сервитута:</w:t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2"/>
        <w:gridCol w:w="2334"/>
        <w:gridCol w:w="1643"/>
        <w:gridCol w:w="1648"/>
      </w:tblGrid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bookmarkStart w:id="0" w:name="Сведения_местоположении_границ_объекта"/>
            <w:bookmarkStart w:id="1" w:name="Сведения_об_объекте"/>
            <w:bookmarkStart w:id="2" w:name="Содержание"/>
            <w:bookmarkEnd w:id="0"/>
            <w:bookmarkEnd w:id="1"/>
            <w:bookmarkEnd w:id="2"/>
            <w:r>
              <w:rPr>
                <w:sz w:val="24"/>
              </w:rPr>
              <w:t>1. Система координат МСК 61, зона 2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r>
              <w:rPr>
                <w:sz w:val="24"/>
              </w:rPr>
              <w:t>2. Сведения о характерных точках границ объекта</w:t>
            </w:r>
          </w:p>
        </w:tc>
      </w:tr>
      <w:tr>
        <w:trPr>
          <w:trHeight w:val="657" w:hRule="atLeast"/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означение характерных точек </w:t>
            </w:r>
          </w:p>
          <w:p>
            <w:pPr>
              <w:pStyle w:val="Normal"/>
              <w:ind w:left="-142"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  <w:t>границ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ординаты, м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тод определения координа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характерной точки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редняя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дратическая погрешность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ложения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характерной </w:t>
            </w:r>
          </w:p>
          <w:p>
            <w:pPr>
              <w:pStyle w:val="Normal"/>
              <w:ind w:left="-159" w:right="-124" w:hanging="0"/>
              <w:jc w:val="center"/>
              <w:rPr/>
            </w:pPr>
            <w:r>
              <w:rPr>
                <w:sz w:val="24"/>
              </w:rPr>
              <w:t>точки (Мt), м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писание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означения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чки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 местности </w:t>
            </w:r>
          </w:p>
          <w:p>
            <w:pPr>
              <w:pStyle w:val="Normal"/>
              <w:ind w:left="-104" w:right="-57" w:hanging="0"/>
              <w:jc w:val="center"/>
              <w:rPr/>
            </w:pPr>
            <w:r>
              <w:rPr>
                <w:sz w:val="24"/>
              </w:rPr>
              <w:t>(при наличии)</w:t>
            </w:r>
          </w:p>
        </w:tc>
      </w:tr>
      <w:tr>
        <w:trPr>
          <w:trHeight w:val="657" w:hRule="atLeast"/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2"/>
        <w:gridCol w:w="2332"/>
        <w:gridCol w:w="1646"/>
        <w:gridCol w:w="1647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13,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092,0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12,6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092,0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12,6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091,6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13,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091,6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13,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092,0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10,3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090,9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09,9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090,9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09,9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090,5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10,3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090,5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10,3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090,9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06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097,8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06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097,8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06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097,4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06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097,4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06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097,8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02,3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104,3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02,3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104,7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01,9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104,7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01,9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104,3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02,3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104,3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00,1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108,5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199,7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108,5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199,7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108,1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00,1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108,1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00,1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108,5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195,6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17116,7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195,2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116,7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195,2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116,3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83195,6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116,3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195,6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116,7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34,7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176,7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34,3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176,7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34,3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176,3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34,7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176,3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34,7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176,7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19,3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204,6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19,3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205,0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18,9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205,0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18,9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204,6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19,3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204,6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14,7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213,4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14,3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213,4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14,3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213,0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14,7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213,0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14,7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213,4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08,9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223,7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08,5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223,7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08,5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223,3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08,9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223,3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08,9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223,7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04,0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232,4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03,6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17232,4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03,6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232,0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04,0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232,0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04,0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232,4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198,2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242,8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197,8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242,8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197,8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242,4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198,2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242,4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198,2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242,8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192,4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253,4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192,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253,4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192,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253,0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192,4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253,0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192,4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253,4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186,6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263,9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186,2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263,9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186,2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263,5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186,6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263,5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186,6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263,9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180,8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274,2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180,4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274,2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180,4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273,8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180,8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273,8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180,8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274,2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174,8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285,2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174,4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285,2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174,4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284,8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174,8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284,8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174,8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285,2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169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295,6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168,7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295,6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168,7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295,2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169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295,2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169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295,6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163,5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305,9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163,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305,9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163,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305,5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163,5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305,5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163,5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305,9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01,8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069,4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01,8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070,4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00,8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070,4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00,8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069,4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19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01,8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069,4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19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186,1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134,0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19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186,1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135,0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19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185,1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135,0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19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185,1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134,0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19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186,1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134,0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19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078,7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278,1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078,7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279,1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077,7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279,1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077,7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278,1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078,7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278,1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0"/>
        <w:gridCol w:w="2332"/>
        <w:gridCol w:w="1646"/>
        <w:gridCol w:w="1649"/>
      </w:tblGrid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0" w:hanging="0"/>
              <w:jc w:val="center"/>
              <w:rPr/>
            </w:pPr>
            <w:r>
              <w:rPr>
                <w:sz w:val="24"/>
                <w:szCs w:val="24"/>
              </w:rPr>
              <w:t>Обозначение характерных точек части границы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ы, м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определения координа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арактерной точки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19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spacing w:lineRule="auto" w:line="232"/>
              <w:ind w:left="-119" w:right="-119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20" w:right="-117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0"/>
        <w:gridCol w:w="2333"/>
        <w:gridCol w:w="1644"/>
        <w:gridCol w:w="1650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6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сть № —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12"/>
          <w:szCs w:val="28"/>
        </w:rPr>
      </w:pPr>
      <w:r>
        <w:rPr>
          <w:sz w:val="12"/>
          <w:szCs w:val="28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1"/>
        <w:gridCol w:w="958"/>
        <w:gridCol w:w="824"/>
        <w:gridCol w:w="823"/>
        <w:gridCol w:w="815"/>
        <w:gridCol w:w="1517"/>
        <w:gridCol w:w="1646"/>
        <w:gridCol w:w="1647"/>
      </w:tblGrid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истема координат —</w:t>
            </w:r>
          </w:p>
        </w:tc>
      </w:tr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е </w:t>
            </w:r>
          </w:p>
          <w:p>
            <w:pPr>
              <w:pStyle w:val="Normal"/>
              <w:ind w:left="-142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ных точек </w:t>
            </w:r>
          </w:p>
          <w:p>
            <w:pPr>
              <w:pStyle w:val="Normal"/>
              <w:ind w:left="-142" w:right="-152" w:hanging="0"/>
              <w:jc w:val="center"/>
              <w:rPr/>
            </w:pPr>
            <w:r>
              <w:rPr>
                <w:sz w:val="24"/>
                <w:szCs w:val="24"/>
              </w:rPr>
              <w:t>границ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1" w:hanging="0"/>
              <w:jc w:val="center"/>
              <w:rPr/>
            </w:pPr>
            <w:r>
              <w:rPr>
                <w:sz w:val="24"/>
                <w:szCs w:val="24"/>
              </w:rPr>
              <w:t>Существующие координаты, м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29" w:hanging="0"/>
              <w:jc w:val="center"/>
              <w:rPr/>
            </w:pPr>
            <w:r>
              <w:rPr>
                <w:sz w:val="24"/>
                <w:szCs w:val="24"/>
              </w:rPr>
              <w:t>Измененные (уточненные) координаты, м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</w:t>
            </w:r>
          </w:p>
          <w:p>
            <w:pPr>
              <w:pStyle w:val="Normal"/>
              <w:ind w:left="-111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я координат </w:t>
            </w:r>
          </w:p>
          <w:p>
            <w:pPr>
              <w:pStyle w:val="Normal"/>
              <w:ind w:left="-111" w:right="-119" w:hanging="0"/>
              <w:jc w:val="center"/>
              <w:rPr/>
            </w:pPr>
            <w:r>
              <w:rPr>
                <w:sz w:val="24"/>
                <w:szCs w:val="24"/>
              </w:rPr>
              <w:t>характерной точки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21" w:right="-120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1"/>
        <w:gridCol w:w="958"/>
        <w:gridCol w:w="824"/>
        <w:gridCol w:w="822"/>
        <w:gridCol w:w="826"/>
        <w:gridCol w:w="1509"/>
        <w:gridCol w:w="1644"/>
        <w:gridCol w:w="1647"/>
      </w:tblGrid>
      <w:tr>
        <w:trPr>
          <w:tblHeader w:val="true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48"/>
        <w:gridCol w:w="995"/>
        <w:gridCol w:w="790"/>
        <w:gridCol w:w="1040"/>
        <w:gridCol w:w="608"/>
        <w:gridCol w:w="1504"/>
        <w:gridCol w:w="1644"/>
        <w:gridCol w:w="1652"/>
      </w:tblGrid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№ —</w:t>
            </w:r>
          </w:p>
        </w:tc>
      </w:tr>
      <w:tr>
        <w:trPr>
          <w:cantSplit w:val="true"/>
        </w:trPr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е характерных точек </w:t>
            </w:r>
          </w:p>
          <w:p>
            <w:pPr>
              <w:pStyle w:val="Normal"/>
              <w:ind w:left="-142" w:right="-121" w:hanging="0"/>
              <w:jc w:val="center"/>
              <w:rPr/>
            </w:pPr>
            <w:r>
              <w:rPr>
                <w:sz w:val="24"/>
                <w:szCs w:val="24"/>
              </w:rPr>
              <w:t>границ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1" w:hanging="0"/>
              <w:jc w:val="center"/>
              <w:rPr/>
            </w:pPr>
            <w:r>
              <w:rPr>
                <w:sz w:val="24"/>
                <w:szCs w:val="24"/>
              </w:rPr>
              <w:t>Существующие координаты, м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9" w:hanging="0"/>
              <w:jc w:val="center"/>
              <w:rPr/>
            </w:pPr>
            <w:r>
              <w:rPr>
                <w:sz w:val="24"/>
                <w:szCs w:val="24"/>
              </w:rPr>
              <w:t>Измененные (уточненные) координаты, м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</w:t>
            </w:r>
          </w:p>
          <w:p>
            <w:pPr>
              <w:pStyle w:val="Normal"/>
              <w:ind w:left="-121" w:right="-124" w:hanging="0"/>
              <w:jc w:val="center"/>
              <w:rPr/>
            </w:pPr>
            <w:r>
              <w:rPr>
                <w:sz w:val="24"/>
                <w:szCs w:val="24"/>
              </w:rPr>
              <w:t>определения координат характерной точки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18" w:right="-124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18" w:right="-120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999"/>
        <w:gridCol w:w="786"/>
        <w:gridCol w:w="1044"/>
        <w:gridCol w:w="602"/>
        <w:gridCol w:w="1507"/>
        <w:gridCol w:w="1646"/>
        <w:gridCol w:w="1647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 </w:t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строительству, жилищным вопросам и </w:t>
      </w:r>
    </w:p>
    <w:p>
      <w:pPr>
        <w:pStyle w:val="Normal"/>
        <w:tabs>
          <w:tab w:val="clear" w:pos="708"/>
          <w:tab w:val="left" w:pos="400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емельно-имущественным отношениям                                     О.А. Маловичко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раздела"/>
    <w:basedOn w:val="Normal"/>
    <w:qFormat/>
    <w:pPr>
      <w:jc w:val="center"/>
    </w:pPr>
    <w:rPr>
      <w:b/>
      <w:sz w:val="28"/>
      <w:szCs w:val="28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 таблицы"/>
    <w:basedOn w:val="1"/>
    <w:qFormat/>
    <w:pPr/>
    <w:rPr>
      <w:sz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4:12:00Z</dcterms:created>
  <dc:creator>Elena</dc:creator>
  <dc:description/>
  <dc:language>en-US</dc:language>
  <cp:lastModifiedBy>User</cp:lastModifiedBy>
  <cp:lastPrinted>2022-07-25T16:52:00Z</cp:lastPrinted>
  <dcterms:modified xsi:type="dcterms:W3CDTF">2022-08-22T14:12:00Z</dcterms:modified>
  <cp:revision>2</cp:revision>
  <dc:subject/>
  <dc:title/>
</cp:coreProperties>
</file>