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о ул. Широкая, к ж. д. 53 –57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61:56:0070121; 61:56:00701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22  № 840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зкого давления», местоположение объекта – Ростов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по ул. Широкая, к ж. д. 53 – 57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8255</wp:posOffset>
            </wp:positionV>
            <wp:extent cx="6372225" cy="6800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3"/>
        <w:gridCol w:w="1373"/>
        <w:gridCol w:w="2334"/>
        <w:gridCol w:w="1642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3"/>
        <w:gridCol w:w="1373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0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0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9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9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0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2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1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0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2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245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5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0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2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4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4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2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3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0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60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275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5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1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838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6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7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1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0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8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2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3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2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6,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2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2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08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9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9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0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3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5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18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1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2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8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8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7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7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8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43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1,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4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58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4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3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4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68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7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56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5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5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5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4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5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6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31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0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5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5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0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0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4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7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5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21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90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7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8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38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6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263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1235"/>
        <w:gridCol w:w="1370"/>
        <w:gridCol w:w="2331"/>
        <w:gridCol w:w="1646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3"/>
        <w:gridCol w:w="1371"/>
        <w:gridCol w:w="2332"/>
        <w:gridCol w:w="1644"/>
        <w:gridCol w:w="1651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3"/>
        <w:gridCol w:w="824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9"/>
        <w:gridCol w:w="823"/>
        <w:gridCol w:w="822"/>
        <w:gridCol w:w="825"/>
        <w:gridCol w:w="1510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4"/>
        <w:gridCol w:w="790"/>
        <w:gridCol w:w="1041"/>
        <w:gridCol w:w="607"/>
        <w:gridCol w:w="1504"/>
        <w:gridCol w:w="1645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8"/>
        <w:gridCol w:w="786"/>
        <w:gridCol w:w="1044"/>
        <w:gridCol w:w="602"/>
        <w:gridCol w:w="1508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-имущественным отношениям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таблицы"/>
    <w:basedOn w:val="1"/>
    <w:qFormat/>
    <w:pPr/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7:00Z</dcterms:created>
  <dc:creator>Elena</dc:creator>
  <dc:description/>
  <dc:language>en-US</dc:language>
  <cp:lastModifiedBy>User</cp:lastModifiedBy>
  <cp:lastPrinted>2022-07-25T16:04:00Z</cp:lastPrinted>
  <dcterms:modified xsi:type="dcterms:W3CDTF">2022-08-22T12:37:00Z</dcterms:modified>
  <cp:revision>2</cp:revision>
  <dc:subject/>
  <dc:title/>
</cp:coreProperties>
</file>