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3</w:t>
      </w:r>
    </w:p>
    <w:p>
      <w:pPr>
        <w:pStyle w:val="Style17"/>
        <w:ind w:left="623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линейных объектов системы газоснабжения и их неотъемлемых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логических частей – «Надземный и подземный газопровод низкого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авления», местоположение объекта: Ростовская область, г. Новошахтинск,               к  ж. д. по ул. Зорге – ул. Маресьева на территории муниципального 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Земельные участки, находящиеся в государственной собственности                      и  не обремененные правами третьих лиц, в границах кадастрового квартала   61:56:0120497.</w:t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3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«Надземный и подземный газопровод низкого                    давления», местоположение объекта: Ростовская область, г. Новошахтинск,                    к  ж. д. по ул. Зорге – ул. Маресьева на территории муниципального                              образования «Город Новошахтинск»</w:t>
      </w:r>
    </w:p>
    <w:p>
      <w:pPr>
        <w:pStyle w:val="Style17"/>
        <w:tabs>
          <w:tab w:val="clear" w:pos="708"/>
          <w:tab w:val="left" w:pos="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6374130" cy="643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чки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50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8,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6,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6,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9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9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6,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1003,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60,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60,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9,7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9,7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4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60,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1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1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5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5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8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7,7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7,7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1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8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1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598,1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2,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0"/>
        <w:gridCol w:w="1384"/>
        <w:gridCol w:w="1243"/>
        <w:gridCol w:w="1800"/>
        <w:gridCol w:w="1816"/>
        <w:gridCol w:w="189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6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Метод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определения координат 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Средняя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квадратическая погрешность положения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ние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я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чки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на местности (при наличии)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5"/>
        <w:gridCol w:w="279"/>
        <w:gridCol w:w="838"/>
        <w:gridCol w:w="565"/>
        <w:gridCol w:w="125"/>
        <w:gridCol w:w="968"/>
        <w:gridCol w:w="158"/>
        <w:gridCol w:w="721"/>
        <w:gridCol w:w="1056"/>
        <w:gridCol w:w="694"/>
        <w:gridCol w:w="1104"/>
        <w:gridCol w:w="427"/>
        <w:gridCol w:w="1488"/>
      </w:tblGrid>
      <w:tr>
        <w:trPr>
          <w:tblHeader w:val="true"/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8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я координат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ой точки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квадратическа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8"/>
        <w:gridCol w:w="1093"/>
        <w:gridCol w:w="685"/>
        <w:gridCol w:w="960"/>
        <w:gridCol w:w="867"/>
        <w:gridCol w:w="1753"/>
        <w:gridCol w:w="1490"/>
        <w:gridCol w:w="1505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</w:t>
              <w:softHyphen/>
              <w:t xml:space="preserve">чение 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актер</w:t>
              <w:softHyphen/>
              <w:t xml:space="preserve">ных </w:t>
            </w:r>
          </w:p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очек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</w:rPr>
              <w:t>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етод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24:00Z</dcterms:created>
  <dc:creator>1</dc:creator>
  <dc:description/>
  <dc:language>en-US</dc:language>
  <cp:lastModifiedBy>User</cp:lastModifiedBy>
  <cp:lastPrinted>2022-07-25T16:36:00Z</cp:lastPrinted>
  <dcterms:modified xsi:type="dcterms:W3CDTF">2022-08-22T07:24:00Z</dcterms:modified>
  <cp:revision>2</cp:revision>
  <dc:subject/>
  <dc:title/>
</cp:coreProperties>
</file>