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в отношении которых установлен публичный сервитут в целях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размещения линейных объектов системы газоснабжения и их </w:t>
      </w:r>
    </w:p>
    <w:p>
      <w:pPr>
        <w:pStyle w:val="Style16"/>
        <w:tabs>
          <w:tab w:val="clear" w:pos="708"/>
          <w:tab w:val="left" w:pos="2160" w:leader="none"/>
        </w:tabs>
        <w:rPr/>
      </w:pPr>
      <w:r>
        <w:rPr>
          <w:b w:val="false"/>
        </w:rPr>
        <w:t xml:space="preserve">неотъемлемых технологических частей – «Сооружение»,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местоположение объекта – Ростовская область, г. Новошахтинск, 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ПК37-ГРП 3а на территории муниципального образования </w:t>
      </w:r>
    </w:p>
    <w:p>
      <w:pPr>
        <w:pStyle w:val="Style16"/>
        <w:tabs>
          <w:tab w:val="clear" w:pos="708"/>
          <w:tab w:val="left" w:pos="2160" w:leader="none"/>
        </w:tabs>
        <w:rPr/>
      </w:pPr>
      <w:r>
        <w:rPr>
          <w:b w:val="false"/>
        </w:rPr>
        <w:t>«Город Новошахтинск»</w:t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>
          <w:sz w:val="28"/>
          <w:szCs w:val="28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61:28:0600001; 61:56:0080186; 61:56:0080188; 61:56:0110000; 61:56:008020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тъемлемых технологических частей – «Сооружение», 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оположение объекта – Ростов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К37-ГРП 3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Style16"/>
        <w:tabs>
          <w:tab w:val="clear" w:pos="708"/>
          <w:tab w:val="left" w:pos="21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635</wp:posOffset>
            </wp:positionV>
            <wp:extent cx="6372225" cy="6477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75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42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5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83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3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3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7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996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0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1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4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2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4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60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80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80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79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9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9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9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17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3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3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9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2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8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27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5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49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67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8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8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98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0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2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6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45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51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70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089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08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23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4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7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56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8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1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67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18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0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24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43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61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76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6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7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1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28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0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70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1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2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1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19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9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9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589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25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4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5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63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682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0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9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5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09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28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47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7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66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786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0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2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10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46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1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5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8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4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0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863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0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6336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026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580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60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24:00Z</dcterms:created>
  <dc:creator>Elena</dc:creator>
  <dc:description/>
  <dc:language>en-US</dc:language>
  <cp:lastModifiedBy>User</cp:lastModifiedBy>
  <cp:lastPrinted>2022-07-25T15:13:00Z</cp:lastPrinted>
  <dcterms:modified xsi:type="dcterms:W3CDTF">2022-08-19T08:24:00Z</dcterms:modified>
  <cp:revision>2</cp:revision>
  <dc:subject/>
  <dc:title/>
</cp:coreProperties>
</file>