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дземный газопровод низко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ГРП 11 – ул. Маресьева, 38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1204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7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– «Подземный газопровод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от ГРП 11 – ул. Маресьева, 38 на территории </w:t>
      </w:r>
    </w:p>
    <w:p>
      <w:pPr>
        <w:pStyle w:val="Style16"/>
        <w:rPr/>
      </w:pP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75565</wp:posOffset>
            </wp:positionV>
            <wp:extent cx="6372225" cy="6743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8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8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8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0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0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9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9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0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6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9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0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5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6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0:00Z</dcterms:created>
  <dc:creator>Elena</dc:creator>
  <dc:description/>
  <dc:language>en-US</dc:language>
  <cp:lastModifiedBy>User</cp:lastModifiedBy>
  <cp:lastPrinted>2022-07-25T15:18:00Z</cp:lastPrinted>
  <dcterms:modified xsi:type="dcterms:W3CDTF">2022-08-19T08:10:00Z</dcterms:modified>
  <cp:revision>2</cp:revision>
  <dc:subject/>
  <dc:title/>
</cp:coreProperties>
</file>