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1</w:t>
      </w:r>
    </w:p>
    <w:p>
      <w:pPr>
        <w:pStyle w:val="Normal"/>
        <w:ind w:left="6096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Normal"/>
        <w:ind w:left="6096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Normal"/>
        <w:ind w:left="6096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66</w:t>
      </w:r>
    </w:p>
    <w:p>
      <w:pPr>
        <w:pStyle w:val="Normal"/>
        <w:ind w:left="6096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6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ЗЕМЕЛЬНЫЕ УЧАСТКИ,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4"/>
        </w:rPr>
        <w:t>в отношении которых установлен публичный сервитут в целях размещения               линейных объектов системы газоснабжения и их неотъемлемых                                      технологических частей – «Подземный и надземный газопровод низкого                     давления», местоположение – Ростовская область, г. Новошахтинск,                                     по ул. Говорова, на территории муниципального образования                                       «Город Новошахтин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ых кварталов   61:56:0000654, 61:56:0000655, 61:56:00656, 61:56:0000657, 61:56:0000658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4"/>
        </w:rPr>
        <w:t>Администрации города</w:t>
        <w:tab/>
        <w:tab/>
        <w:tab/>
        <w:tab/>
        <w:tab/>
        <w:t xml:space="preserve">                         Ю.А. Лубен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2</w:t>
      </w:r>
    </w:p>
    <w:p>
      <w:pPr>
        <w:pStyle w:val="Normal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66</w:t>
      </w:r>
    </w:p>
    <w:p>
      <w:pPr>
        <w:pStyle w:val="Normal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неотъемлемых технологических частей «Подземный и надземный газопровод низкого давления», местоположение – Ростовская область, г. Новошахтинск,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о ул. Говорова, на территор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4"/>
        </w:rPr>
        <w:t>«Город Новошахтинс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16345" cy="5759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писание местоположения границ публичного сервитута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355"/>
        <w:gridCol w:w="1382"/>
        <w:gridCol w:w="1660"/>
        <w:gridCol w:w="1689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End w:id="0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68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4"/>
        <w:gridCol w:w="1722"/>
        <w:gridCol w:w="1851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7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1,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1,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7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7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4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4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4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3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0,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3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0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2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0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2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0,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3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0,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1,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3,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2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3,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1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4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1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4,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1,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3,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8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7,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8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8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8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8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8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7,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8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7,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4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1,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4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1,8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4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1,8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4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1,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4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1,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1,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5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1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5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1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5,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1,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5,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1,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5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7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7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7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7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7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4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2,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4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3,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3,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3,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3,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2,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4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2,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0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0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7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0,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7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0,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0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2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5,8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3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5,8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3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6,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2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6,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2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5,8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1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1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2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0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2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0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1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30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30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30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30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30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22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8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23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8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23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9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22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9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22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8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6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5,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6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5,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6,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6,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6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06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3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07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3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07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3,7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06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3,7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06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3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9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0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9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1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8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1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8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0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9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0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3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5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3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5,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2,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5,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2,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5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3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5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4,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2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5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2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5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3,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4,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3,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4,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2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7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9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7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0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6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0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6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9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7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9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7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7,8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8,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7,8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8,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7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7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1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4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1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5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0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5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0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4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1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4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2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2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3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2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3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2,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2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2,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2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2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9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9,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9,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9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9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7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7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6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6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7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9,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4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9,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4,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9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4,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9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4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9,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4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3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3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7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2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7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2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3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7,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7,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7,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7,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7,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71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8,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71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9,3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71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9,3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71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8,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71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8,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63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6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63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6,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63,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6,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63,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6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63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6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56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4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56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4,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56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4,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56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4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56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4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7,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1,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7,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1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7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1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7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1,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7,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1,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9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8,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9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9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9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9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9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8,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9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8,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0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0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0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6,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0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6,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0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23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3,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23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3,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23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3,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23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3,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23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3,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06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7,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06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7,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06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8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06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8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06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7,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8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9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8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5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7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5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7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9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8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9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2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8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2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3,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1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3,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1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8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2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8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3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4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4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0,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3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0,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3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8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8,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7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8,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7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8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8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14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14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14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14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14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7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8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7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8,8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7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8,8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7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8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7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8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0,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1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0,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1,7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0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1,7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0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1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0,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1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2,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44,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2,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45,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2,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45,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2,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44,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2,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44,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5,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37,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5,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37,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5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37,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5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37,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5,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37,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8,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8,6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8,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9,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8,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9,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8,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8,6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8,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8,6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1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0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1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1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1,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1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1,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0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1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0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3,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13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4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13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4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13,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3,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13,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3,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13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7,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05,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7,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05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7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05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7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05,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7,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05,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97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97,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9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97,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9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97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97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2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2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2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2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2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6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0,9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6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1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5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1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5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0,9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6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0,9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5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6,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7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6,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7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5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5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1,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8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1,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8,4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0,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8,4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0,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8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1,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8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8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6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8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7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7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7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7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6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8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6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6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1,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6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5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5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1,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6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1,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6,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0,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6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1,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4,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0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5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6,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0,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2,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3,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5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3,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5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2,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2,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9,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2,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9,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3,9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3,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2,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9,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2,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8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3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8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4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7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4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7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3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8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3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3,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61,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3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62,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2,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61,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2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60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3,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61,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22"/>
        <w:spacing w:lineRule="auto" w:line="240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2"/>
        <w:gridCol w:w="1497"/>
        <w:gridCol w:w="1245"/>
        <w:gridCol w:w="1521"/>
        <w:gridCol w:w="1816"/>
        <w:gridCol w:w="1897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2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8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22"/>
        <w:keepNext w:val="true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36"/>
        <w:gridCol w:w="404"/>
        <w:gridCol w:w="679"/>
        <w:gridCol w:w="843"/>
        <w:gridCol w:w="970"/>
        <w:gridCol w:w="274"/>
        <w:gridCol w:w="648"/>
        <w:gridCol w:w="871"/>
        <w:gridCol w:w="571"/>
        <w:gridCol w:w="1251"/>
        <w:gridCol w:w="397"/>
        <w:gridCol w:w="1494"/>
      </w:tblGrid>
      <w:tr>
        <w:trPr>
          <w:tblHeader w:val="true"/>
          <w:cantSplit w:val="true"/>
        </w:trPr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9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1" w:name="Местоположение_измененных_границ_объекта"/>
            <w:bookmarkEnd w:id="1"/>
            <w:r>
              <w:rPr>
                <w:b w:val="false"/>
                <w:sz w:val="24"/>
                <w:szCs w:val="24"/>
              </w:rPr>
              <w:t xml:space="preserve">1. Система координат 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92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89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Измененные (уточненные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49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072"/>
        <w:gridCol w:w="832"/>
        <w:gridCol w:w="967"/>
        <w:gridCol w:w="968"/>
        <w:gridCol w:w="1384"/>
        <w:gridCol w:w="1683"/>
        <w:gridCol w:w="1477"/>
      </w:tblGrid>
      <w:tr>
        <w:trPr>
          <w:tblHeader w:val="true"/>
          <w:cantSplit w:val="true"/>
        </w:trPr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22"/>
        <w:spacing w:lineRule="auto" w:line="240"/>
        <w:rPr>
          <w:sz w:val="36"/>
          <w:lang w:val="en-US"/>
        </w:rPr>
      </w:pPr>
      <w:r>
        <w:rPr>
          <w:sz w:val="3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z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11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       Ю.А. Лубенцов</w:t>
      </w:r>
    </w:p>
    <w:p>
      <w:pPr>
        <w:pStyle w:val="11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3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4">
    <w:name w:val="Текст таблицы"/>
    <w:basedOn w:val="11"/>
    <w:qFormat/>
    <w:pPr/>
    <w:rPr>
      <w:sz w:val="22"/>
    </w:rPr>
  </w:style>
  <w:style w:type="paragraph" w:styleId="Style25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Style28">
    <w:name w:val="Автонумератор в таблице"/>
    <w:basedOn w:val="1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31:00Z</dcterms:created>
  <dc:creator>1</dc:creator>
  <dc:description/>
  <dc:language>en-US</dc:language>
  <cp:lastModifiedBy>User</cp:lastModifiedBy>
  <cp:lastPrinted>2022-07-11T15:16:00Z</cp:lastPrinted>
  <dcterms:modified xsi:type="dcterms:W3CDTF">2022-07-27T07:31:00Z</dcterms:modified>
  <cp:revision>2</cp:revision>
  <dc:subject/>
  <dc:title/>
</cp:coreProperties>
</file>