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7.2022  № 7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Подземный и надзем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давления», местоположение – Ростовская область, г. Новошахтинск,             по ул. Кузнецкая, к ж. д. по ул. Волгодонская – котельная кв. 22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Город Новошахтин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  61:56:0070114, 61:56:0070113, 61:56:0070116, 61:56:00701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7.2022  № 764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«Подземный и надземный газопровод среднего давления», местоположение – Ростовская область, г. Новошахтинск, по ул. Кузнецкая, к ж. д. по ул. Волгодонская – котельная кв. 22, </w:t>
      </w:r>
    </w:p>
    <w:p>
      <w:pPr>
        <w:pStyle w:val="1"/>
        <w:jc w:val="center"/>
        <w:rPr/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ind w:left="-284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 Новошахтинск»</w:t>
      </w:r>
    </w:p>
    <w:p>
      <w:pPr>
        <w:pStyle w:val="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229350" cy="57353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573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естоположения границ публичного сервитута: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>1. Система координат МСК 61, зона 2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92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47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92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48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91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48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91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47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92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47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2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5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7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5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8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4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8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4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7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5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7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36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49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36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49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36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49,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36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49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36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49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0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43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0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44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39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44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39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43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0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43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8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4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8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4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8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8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8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7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7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2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7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2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7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47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32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1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6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1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6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1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6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1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6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1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6,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5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0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5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0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4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0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4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0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5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20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8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4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9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4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9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4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8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4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58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14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63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8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63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9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62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9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62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8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63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8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67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2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67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3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66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3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66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2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67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502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0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96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0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97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97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96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0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96,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4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91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4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91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4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91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4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91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4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91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8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85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8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85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85,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85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78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85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1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79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1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79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1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79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1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79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1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79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5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73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5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73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5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73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5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73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5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73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9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67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9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68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9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68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9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67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89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67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92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62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92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63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92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63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92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62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92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62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96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56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96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56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96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56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96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56,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896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56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0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50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0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50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0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50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0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50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0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50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4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44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4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44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4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44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4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44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4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44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8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38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8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38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7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38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7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38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08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38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2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32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2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33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1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33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1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32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2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32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5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26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5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27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5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27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5,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26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5,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26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9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21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9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21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9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21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9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21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19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21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3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14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3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15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3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15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3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14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3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14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5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11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5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11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5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11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5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11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5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11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8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05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8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05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8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05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8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05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28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405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4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96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4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96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4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96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4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96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4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96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6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92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6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93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6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93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6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92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6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92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40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87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40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87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9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87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39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87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40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87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47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48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48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47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47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75,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1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69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1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69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1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69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1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69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1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69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5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63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5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63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5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63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5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63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5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63,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9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57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9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58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9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58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9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57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59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57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2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51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3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51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3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52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2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52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2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51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5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47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47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47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5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47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5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47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9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41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9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42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9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42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9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41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69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41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73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34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73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34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73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35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73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35,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73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34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77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8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77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9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77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9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77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8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77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8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1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3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1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3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1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3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1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3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1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3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3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0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3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0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3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0,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3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0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3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20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0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16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0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16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0,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17,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0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17,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0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16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5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4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5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5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4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5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4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4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5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4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9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3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9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3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9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3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9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3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89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3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93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5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93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5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92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5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92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5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93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5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96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99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96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99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96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0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96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300,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996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99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02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91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02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92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01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92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01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91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02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91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06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84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06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84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06,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84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06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84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06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84,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11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76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11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76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11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77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11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77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11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76,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16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68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16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68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16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69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16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69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16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68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20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61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20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62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20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62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20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61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20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61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25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54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25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55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24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55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24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54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25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54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0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46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0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46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0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46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0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46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0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46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4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40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4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40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4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40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4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40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4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40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8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33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8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33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8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33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8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33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38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33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1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29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1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30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0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30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0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29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1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29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5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23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5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23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4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23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4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23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5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23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19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19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7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19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7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19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47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19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52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11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52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12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52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12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52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11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52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11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56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04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57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04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57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04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56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04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56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204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61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97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61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97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61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97,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61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97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61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97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66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90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66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90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65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90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65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90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66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90,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0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83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0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83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0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83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0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83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0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83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4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76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4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76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4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76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4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76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4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76,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9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68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9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68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9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68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9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68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79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68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8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61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84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61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84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61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8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61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83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61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87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55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87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55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87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55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87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55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87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55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91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49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91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49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91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49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91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49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091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49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6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6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6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6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5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6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5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6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6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6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8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1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9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1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9,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1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8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1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08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21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11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16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12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16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12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17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11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17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11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16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17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08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17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09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16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09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16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08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17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08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1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02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1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02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1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02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1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02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1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102,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6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95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6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95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5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95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5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95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6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95,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0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88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0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88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9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88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29,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88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0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88,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4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80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5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80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5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81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4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81,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4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80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9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73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9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74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9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74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9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73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39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73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44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65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45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65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45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65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44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65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44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65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49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57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0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57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0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57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49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57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49,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57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5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48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5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48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5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48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5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48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5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48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7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42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7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42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7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42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7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42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57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42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61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35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62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35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62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35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61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35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61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35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66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27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66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27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6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27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66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27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66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27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0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20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1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20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1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20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0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20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0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20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5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12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5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12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5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12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5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12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5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12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9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05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9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05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9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05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9,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05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79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8005,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84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97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84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97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84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97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84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97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84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97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88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90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88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90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88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90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88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90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88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90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93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83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93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84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92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84,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92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83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93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83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97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76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97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76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97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77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97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77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197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76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2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69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2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69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1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69,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1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69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2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69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6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62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6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62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6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62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6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62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6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62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11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54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11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55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10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55,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10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54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11,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54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11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51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11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52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1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52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1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51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11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51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4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47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4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48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4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48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4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47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8204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17947,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Ю.А. Лубенцов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17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18">
    <w:name w:val="Текст таблицы"/>
    <w:basedOn w:val="1"/>
    <w:qFormat/>
    <w:pPr/>
    <w:rPr>
      <w:sz w:val="22"/>
    </w:rPr>
  </w:style>
  <w:style w:type="paragraph" w:styleId="Style19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0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38:00Z</dcterms:created>
  <dc:creator>Elena</dc:creator>
  <dc:description/>
  <dc:language>en-US</dc:language>
  <cp:lastModifiedBy>User</cp:lastModifiedBy>
  <cp:lastPrinted>2022-07-11T15:07:00Z</cp:lastPrinted>
  <dcterms:modified xsi:type="dcterms:W3CDTF">2022-07-27T08:38:00Z</dcterms:modified>
  <cp:revision>2</cp:revision>
  <dc:subject/>
  <dc:title/>
</cp:coreProperties>
</file>