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становлению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дминистрации города</w:t>
      </w:r>
    </w:p>
    <w:p>
      <w:pPr>
        <w:pStyle w:val="Normal"/>
        <w:overflowPunct w:val="false"/>
        <w:autoSpaceDE w:val="false"/>
        <w:ind w:left="6521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от 30.06.2022  № 728</w:t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оставления субсидии ресурсоснабжающим организациям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на возмещение части платы граждан за коммунальные услуги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объеме свыше установленных индексов максимального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оста размера платы граждан за коммунальные услуги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(далее – Порядо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bookmarkStart w:id="0" w:name="sub_2011"/>
      <w:r>
        <w:rPr>
          <w:color w:val="000000"/>
          <w:sz w:val="28"/>
          <w:szCs w:val="28"/>
        </w:rPr>
        <w:t xml:space="preserve">1.1. </w:t>
      </w:r>
      <w:bookmarkEnd w:id="0"/>
      <w:r>
        <w:rPr>
          <w:color w:val="000000"/>
          <w:sz w:val="28"/>
          <w:szCs w:val="28"/>
        </w:rPr>
        <w:t xml:space="preserve"> Настоящий Порядок разработан 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2. Настоящий Порядок устанавливает цели, условия и порядок предоставления субсидий </w:t>
      </w:r>
      <w:r>
        <w:rPr>
          <w:color w:val="000000"/>
          <w:sz w:val="28"/>
          <w:szCs w:val="28"/>
          <w:lang w:eastAsia="zh-CN"/>
        </w:rPr>
        <w:t>за счет средств бюджета</w:t>
      </w:r>
      <w:r>
        <w:rPr>
          <w:color w:val="000000"/>
          <w:sz w:val="28"/>
          <w:szCs w:val="28"/>
        </w:rPr>
        <w:t xml:space="preserve"> Ростовской области и бюджета города Новошахтинска (далее – бюджет города) ресурсоснабжающим организациям на возмещение части платы граждан за коммунальные услуг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3. Субсидия предоставляется на безвозмездной основе в </w:t>
      </w:r>
      <w:r>
        <w:rPr>
          <w:color w:val="000000"/>
          <w:sz w:val="28"/>
          <w:szCs w:val="28"/>
          <w:lang w:eastAsia="zh-CN"/>
        </w:rPr>
        <w:t>пределах бюджетных ассигнований на предоставление субсидий, предусмотренных решением Новошахтинской городской Думы о бюджете города Новошахтинска (сводной бюджетной росписью) на соответствующий финансовый год и на плановый период, и лимитов бюджетных обязательств, доведенных в соответствии с бюджетным законодательством Российской Федерации до главного распорядителя бюджетных средств города Новошахтинска (далее – главный распорядитель), как получателя бюджетных средств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4. Уполномоченным органом по реализации настоящего Порядка является муниципальное казенное учреждение города Новошахтинска «Управление городского хозяйства» (далее – МКУ «УГХ»)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отбора получателя субсидий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Получателями субсидий являются ресурсоснабжающие организации, оказывающие коммунальные услуги населению города </w:t>
      </w:r>
      <w:r>
        <w:rPr>
          <w:color w:val="000000"/>
          <w:sz w:val="28"/>
          <w:szCs w:val="28"/>
          <w:lang w:eastAsia="zh-CN"/>
        </w:rPr>
        <w:t>Новошахти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Критериями отбора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1. Фактическое оказание коммунальных услуг населению города </w:t>
      </w:r>
      <w:r>
        <w:rPr>
          <w:color w:val="000000"/>
          <w:sz w:val="28"/>
          <w:szCs w:val="28"/>
          <w:lang w:eastAsia="zh-CN"/>
        </w:rPr>
        <w:t>Новошахти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2. Осуществл</w:t>
      </w:r>
      <w:r>
        <w:rPr>
          <w:color w:val="000000"/>
          <w:sz w:val="28"/>
          <w:szCs w:val="28"/>
          <w:lang w:eastAsia="zh-CN"/>
        </w:rPr>
        <w:t>ение</w:t>
      </w:r>
      <w:r>
        <w:rPr>
          <w:color w:val="000000"/>
          <w:sz w:val="28"/>
          <w:szCs w:val="28"/>
        </w:rPr>
        <w:t xml:space="preserve"> расчетов с потребителями за поставленные населению услуги по тарифам, утвержденным Региональной службой по тарифам Ростовской области (далее – РСТ), не превышающим предельных (максимальных) индексов изменения размера вносимой гражданами платы за коммунальные услуги в городе Новошахтинс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Наличие недополученных доходов от снижения уровня платежей </w:t>
        <w:br/>
        <w:t>граждан за коммунальные услуги от установленных тарифов, при котором рост размера платы граждан за коммунальные услуги не превысит индексов роста по Ростов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 Субсидия предоставляется получателю субсидии на возмещение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8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и порядок предоставления субсидий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. Субсидия предоставляется получателю субсидии при условии, если на первое число месяца, предшествующего месяцу в котором планируется заключение соглашения (договора) о предоставлении субсидии, получатель субсидии соответствует следующим требования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.1.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2. Получатель субсидии не должен находиться в процессе реорганизации (за исключением реорганизации в форме присоединения к получателю субсидии другого юридического лица), ликвидации, в отношении него не введена процедура банкротства, деятельность получателя субсидии не должна быть приостановлен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3. Получатель субсидии не должен являться иностранным юридическим лицом, а также российским юридическим лицом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4. Наличие государственной регистрации или постановки на учёт в налоговом органе получателя субсиди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5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6. При условии неполучения получателем субсидии средств из областного бюджета и бюджета города на основании иных нормативных правовых актов на цель, указанную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color w:val="000000"/>
          <w:sz w:val="28"/>
          <w:szCs w:val="28"/>
        </w:rPr>
        <w:t xml:space="preserve">2 настоящего </w:t>
      </w:r>
      <w:r>
        <w:rPr>
          <w:color w:val="000000"/>
          <w:sz w:val="28"/>
          <w:szCs w:val="28"/>
          <w:lang w:eastAsia="zh-CN"/>
        </w:rPr>
        <w:t>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7. Отсутствие у получателя субсидии просроченной задолженности по заработной плате перед работник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8. Среднемесячная заработная плата работников получателя субсидии (в расчете на одного работника) не ниже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9. Документы, подтверждающие принадлежность ресурсоснабжающей организации к категориям отбора получателя субсидии, соответствуют требованиям, указанным в пункте 2.1 настоящего Поряд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Для рассмотрения вопроса о предоставлении субсидии получатель субсидии представляет главному распорядителю заверенные надлежащим образом копии или подлинники следующих документов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явку на получение субсидии, подписанную руководителем и главным бухгалтером получателя субсидии и скрепленную печатью получателя субсидии, содержащую следующие сведения: полное наименование получателя субсидии, основание предоставления субсидии, дата направления заявки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2.2. Справку территориального органа Федеральной налоговой службы, подписанную ее руководителем (иным уполномоченным лицом), об испол-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о состоянию на первое число месяца, предшествую-щего месяцу в котором планируется заключение соглашения о предоставлении субсидии, и отсутствии у получателя субсидии  задолженности по уплате налогов, сборов, страховых взносов, пеней, штрафов, процентов в бюджеты бюджетной системы Российской Федерации (за исключением задолженности, по которой оформлены в установленном порядке соглашения о реструктуриза-ции, соблюдаются графики погашения задолженности и своевременно осущест-вляются текущие платеж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3. Справку, подписанную руководителем и главным бухгалтером получателя субсидии, подтверждающую отсутствие у получателя субсидии на первое число месяца, предшествующего месяцу в котором планируется заключение соглашения о предоставлении субсидии, просроченной задолженности по возврату в областной бюджет и бюджет города субсидий, бюджетных инвести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подтверждающую, что получатель субсидии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ей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5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о неполучении получателем субсидии средств областного бюджета и бюджета города на основании иных муниципальных правовых актов на цель, указанную в пункте 1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6. Справку, подписанную руководителем и главным бухгалтером получателя субсидии, подтверждающую отсутствие у него на первое число месяца, предшествующего месяцу в котором планируется заключение соглашения о предоставлении субсидии, просроченной задолженности по заработной плате перед работникам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7. Справку, подписанную руководителем и главным бухгалтером получателя субсидии, на первое число месяца, предшествующего месяцу в котором планируется заключение соглашения о предоставлении субсидии, о среднемесячной заработной плате работников (в расчете на одного работника за 12 месяцев, предшествующих месяцу предоставления заявления на предоставление субсидии, без внешних совместителей и лиц, работающих по договорам гражданско-правового характера). </w:t>
      </w:r>
    </w:p>
    <w:p>
      <w:pPr>
        <w:pStyle w:val="1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8. Расчёт на текущий финансовый год и плановый период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, подписанный руководителем и главным бухгалтером получателя субсид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rFonts w:eastAsia="Calibri"/>
          <w:color w:val="000000"/>
          <w:sz w:val="28"/>
          <w:szCs w:val="28"/>
        </w:rPr>
        <w:t xml:space="preserve"> в порядке межведомственного информационного взаимодействия, осуществляемого при предоставлении муниципальных услуг, запрашивает:</w:t>
      </w:r>
    </w:p>
    <w:p>
      <w:pPr>
        <w:pStyle w:val="Normal"/>
        <w:spacing w:lineRule="auto" w:line="228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3.1. Выписку из Единого государственного реестра юридических лиц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>Справку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органа, или главном бухгалтере получателя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В течение пяти рабочих дней со дня представления документов, указанных в пункте 3.2 настоящего По</w:t>
      </w:r>
      <w:r>
        <w:rPr>
          <w:color w:val="000000"/>
          <w:sz w:val="28"/>
          <w:szCs w:val="28"/>
          <w:lang w:eastAsia="zh-CN"/>
        </w:rPr>
        <w:t>рядка,</w:t>
      </w:r>
      <w:r>
        <w:rPr>
          <w:color w:val="000000"/>
          <w:sz w:val="28"/>
          <w:szCs w:val="28"/>
        </w:rPr>
        <w:t xml:space="preserve"> МКУ «УГХ» рассматривает эти документы и принимает решение о предоставлении субсидии или об отказе в её предостав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снованием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1. Несоответствие получателя субсидии требованиям, установленным в пункте 3.1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2. Несоответствие представленных получателем субсидии документов требованиям, определенным в соответствии с пунктом 3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или непредставление (представление не в полном объеме) указанных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3.5.3. Установление факта недостоверности представленной получателем субсидии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аз не препятствует повторной подаче в текущем финансовом году заявления и документов, указанных в пункте 3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после устранения причины отказа.</w:t>
      </w:r>
    </w:p>
    <w:p>
      <w:pPr>
        <w:pStyle w:val="Normal"/>
        <w:widowControl w:val="false"/>
        <w:ind w:left="708" w:right="256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азмер субсидии расчитывается по формуле:</w:t>
      </w:r>
    </w:p>
    <w:p>
      <w:pPr>
        <w:pStyle w:val="Normal"/>
        <w:widowControl w:val="false"/>
        <w:ind w:left="444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Р х V,</w:t>
      </w:r>
    </w:p>
    <w:p>
      <w:pPr>
        <w:pStyle w:val="Normal"/>
        <w:widowControl w:val="false"/>
        <w:ind w:right="-19" w:firstLine="708"/>
        <w:jc w:val="both"/>
        <w:rPr/>
      </w:pPr>
      <w:r>
        <w:rPr>
          <w:color w:val="000000"/>
          <w:sz w:val="28"/>
          <w:szCs w:val="28"/>
        </w:rPr>
        <w:t>где  С – обща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полученных доходов от снижения уровня платежей граждан за коммунальные услуги от установленных тарифов, при котором рост размера платы граждан за коммунальные услуги не превысит индексов роста по Ростовской области;</w:t>
      </w:r>
    </w:p>
    <w:p>
      <w:pPr>
        <w:pStyle w:val="Normal"/>
        <w:widowControl w:val="false"/>
        <w:ind w:right="-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разница;</w:t>
      </w:r>
    </w:p>
    <w:p>
      <w:pPr>
        <w:pStyle w:val="Normal"/>
        <w:widowControl w:val="false"/>
        <w:ind w:right="-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– объем оказанных коммунальных услуг населению, где</w:t>
      </w:r>
    </w:p>
    <w:p>
      <w:pPr>
        <w:pStyle w:val="Normal"/>
        <w:widowControl w:val="false"/>
        <w:ind w:left="2831" w:right="-20" w:hanging="0"/>
        <w:rPr/>
      </w:pPr>
      <w:r>
        <w:rPr>
          <w:color w:val="000000"/>
          <w:sz w:val="28"/>
          <w:szCs w:val="28"/>
        </w:rPr>
        <w:t>Р = Р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</w:rPr>
        <w:t>уст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>т</w:t>
      </w:r>
      <w:r>
        <w:rPr>
          <w:color w:val="000000"/>
          <w:spacing w:val="69"/>
        </w:rPr>
        <w:t xml:space="preserve"> </w:t>
      </w:r>
      <w:r>
        <w:rPr>
          <w:color w:val="000000"/>
          <w:sz w:val="28"/>
          <w:szCs w:val="28"/>
        </w:rPr>
        <w:t xml:space="preserve">- Р </w:t>
      </w:r>
      <w:r>
        <w:rPr>
          <w:color w:val="000000"/>
        </w:rPr>
        <w:t>раз.пл</w:t>
      </w:r>
      <w:r>
        <w:rPr>
          <w:color w:val="000000"/>
          <w:sz w:val="28"/>
          <w:szCs w:val="28"/>
        </w:rPr>
        <w:t xml:space="preserve">.,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</w:rPr>
        <w:t>уст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>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ариф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у, установленны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СТ дл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 </w:t>
      </w:r>
      <w:r>
        <w:rPr>
          <w:color w:val="000000"/>
        </w:rPr>
        <w:t xml:space="preserve">раз.пл. </w:t>
      </w:r>
      <w:r>
        <w:rPr>
          <w:color w:val="000000"/>
          <w:sz w:val="28"/>
          <w:szCs w:val="28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мер платы граждан, установленной с учётом ограничений, утверждённых Правительством Ростов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7. В течение двух рабочих дней с даты принятия решения о предоставлении субсидии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заключает с получателем субсидии соглашение (договор) о предоставлении из областного бюджета и бюджета города субсидии на возмещение части платы граждан за коммунальные услуги в объёме свыше установленных индексов максимального роста платы граждан за коммунальные услуги, предусматривающе</w:t>
      </w:r>
      <w:r>
        <w:rPr>
          <w:color w:val="000000"/>
          <w:sz w:val="28"/>
          <w:szCs w:val="28"/>
          <w:lang w:eastAsia="zh-CN"/>
        </w:rPr>
        <w:t>е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7.1. Обязательство получателя субсидии по возврату предоставленных средств в областной бюджет и бюджет города, в случае установления по фактам проверок, проведенных главным распорядителем и органом государственного (муниципального) финансового контроля, а также в случае недостижения результата, указанного в пункте 3.8 настоящего Поряд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 Согласие получателя субсидии на осуществление МКУ «УГХ» и уполномоченным органом государственного (муниципального) финансового контроля проверок соблюдения им целей, услови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7.3. Условия о согласовании новых условий соглашений (договора) или о расторжении соглашения (договора) при недостижении согласия по новым условиям в случае уменьшения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>, как получателю бюджетных средств, ранее доведё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8. Результатом предоставления субсидии является возмещение недополученных доходов, образующихся из-за разницы между утверждёнными РСТ тарифами получателя субсидии и платой граждан, установленной с учётом ограничений, утверждённых Правительством Ростовской области.</w:t>
      </w:r>
    </w:p>
    <w:p>
      <w:pPr>
        <w:pStyle w:val="ConsPlusNormal"/>
        <w:widowControl/>
        <w:suppressAutoHyphens w:val="false"/>
        <w:overflowPunct w:val="false"/>
        <w:ind w:firstLine="85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uppressAutoHyphens w:val="false"/>
        <w:overflowPunct w:val="false"/>
        <w:ind w:hanging="0"/>
        <w:jc w:val="center"/>
        <w:textAlignment w:val="baseline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к отчет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1. Не позднее восьмого числа, следующего за отчётным, получатель субсидии представляет </w:t>
      </w:r>
      <w:r>
        <w:rPr>
          <w:color w:val="000000"/>
          <w:sz w:val="28"/>
          <w:szCs w:val="28"/>
          <w:lang w:eastAsia="zh-CN"/>
        </w:rPr>
        <w:t>в МКУ «УГХ»</w:t>
      </w:r>
      <w:r>
        <w:rPr>
          <w:color w:val="000000"/>
          <w:sz w:val="28"/>
          <w:szCs w:val="28"/>
        </w:rPr>
        <w:t xml:space="preserve"> отчёт о достижении результатов предоставления субсидии согласно приложению № 1 настоящему Порядку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имеет право устанавливать в соглашении о предоставлении субсидии сроки и формы представления получателем субсидии  дополнительной отчётно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3. Для расчета и предоставления субсидии, получатель субсидии предоставляет в МКУ «УГХ» на бумажном носителе и в электронном виде,  выполненными в программе Excel, на рассмотрение следующие документы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о фактических объемах оказанных услуг, счет-фактуру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асчет субсидии на возмещение части платы граждан за коммунальные услуги в объеме свыше установочных индексов максимального роста размера платы граждан за коммунальные услуги в связи с ростом нормативов потребления коммунальных услуг и применением понижающих коэффициентов к ним по форме согласно приложению № </w:t>
      </w:r>
      <w:r>
        <w:rPr>
          <w:color w:val="000000"/>
          <w:sz w:val="28"/>
          <w:szCs w:val="28"/>
          <w:lang w:eastAsia="zh-CN"/>
        </w:rPr>
        <w:t>2</w:t>
      </w:r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на финансирование субсид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иные документы, необходимые для осуществления контроля за соблюдением условий предоставления субсидии, а также проведения проверок (контрольных мероприятий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4. Документы, предоставленные после даты указанной в пункте 4.1 настоящего Порядка, подлежат финансированию в следующем месяце. Услуги оказанные за декабрь финансового года оплачиваются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 1 по 10 декабря по факту оказанных услуг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 10 по 31 декабря оплачиваются в срок до 15 января </w:t>
      </w:r>
      <w:r>
        <w:rPr>
          <w:color w:val="000000"/>
          <w:sz w:val="28"/>
          <w:szCs w:val="28"/>
          <w:lang w:eastAsia="zh-CN"/>
        </w:rPr>
        <w:t>следующего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5. Документы на предоставление субсидии должны соответствовать следующим требованиям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указанной в документах информац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олнота и правильность оформления представленных документ</w:t>
      </w:r>
      <w:r>
        <w:rPr>
          <w:color w:val="000000"/>
          <w:sz w:val="28"/>
          <w:szCs w:val="28"/>
          <w:lang w:eastAsia="zh-CN"/>
        </w:rPr>
        <w:t>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6. При наличии замечаний к документам получатель субсидии уведомляется в письменном виде о выявленных замечаниях в течение трёх рабочих дней с момента получения документов с указанием сроков их устран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случае если в установленные уведомлением сроки получателем субсидии замечания не устранены, распорядитель субсидий в течение трёх рабочих дней принимает решение об отказе предоставления субсид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7. Банковские реквизиты, расчетный или корреспондентский счет, открытый получателю субсидии в учреждениях Центрального банка Российской Федерации или кредитных организациях, на который перечисляется субсидия, указываются получателем субсидии при заключении соглашения (договора) о предоставлении субсидий и изменяются при условии заключения дополнительного соглашения к соглашению о предоставлении субсидии. Изменение наименования банка, не повлекшее за собой изменения иных банковских реквизитов, заключения дополнительного соглашения не требует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об осуществлении контроля за соблюдением условий,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й и порядка предоставления субсидий и ответственно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х нару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1. Получатель субсидии несет предусмотренную законодательством ответственность за нарушение целей, условий и порядка предоставления субсидий, в том числе за достоверность сведений, содержащихся в документах, представляемых в соответствии с настоящим Порядком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2. В случае нарушения получателем субсидии условий, установленных при предоставлении субсидии, выявленного в том числе по фактам проверок, проведённых главным распорядителем и органом государственного (муниципального) финансового контроля, а так же в случае недостижения результата, указанного в пункте 3.8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 xml:space="preserve">, субсидия подлежит возврату в бюджет город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озврат средств субсидии осуществляется в следующем порядке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eastAsia="zh-CN"/>
        </w:rPr>
        <w:t>МКУ «УГХ»</w:t>
      </w:r>
      <w:r>
        <w:rPr>
          <w:color w:val="000000"/>
          <w:sz w:val="28"/>
          <w:szCs w:val="28"/>
        </w:rPr>
        <w:t xml:space="preserve"> в 20-дневный срок со дня выявления нарушения (ий), предусмотренного (ых) пунктом 5.2 настоящего По</w:t>
      </w:r>
      <w:r>
        <w:rPr>
          <w:color w:val="000000"/>
          <w:sz w:val="28"/>
          <w:szCs w:val="28"/>
          <w:lang w:eastAsia="zh-CN"/>
        </w:rPr>
        <w:t>рядка</w:t>
      </w:r>
      <w:r>
        <w:rPr>
          <w:color w:val="000000"/>
          <w:sz w:val="28"/>
          <w:szCs w:val="28"/>
        </w:rPr>
        <w:t>, направляет получателю субсидии письменное требование о возврате субсиди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лучатель субсидии производит возврат субсидии в размере определённом в требовании о возврате субсидии в течение 20 рабочих дней со дня его получен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4. При нарушении получателем субсидии срока возврата субсидии МКУ «УГХ» принимает меры по взысканию субсидии в доход бюджета города в порядке, установленном законодательством Российской Федер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5. За нарушение условий предоставления субсидии получатель субсидии несёт ответственность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 xml:space="preserve">            </w:t>
        <w:tab/>
        <w:t xml:space="preserve">     Ю.А. Лубенцов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оснабжающим организациям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на возмещение части платы граждан 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за коммунальные услуги в объе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ыше установленных индекс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го роста размера платы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коммунальные услуг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ЧЕ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color w:val="000000"/>
          <w:sz w:val="28"/>
          <w:szCs w:val="28"/>
        </w:rPr>
        <w:t>о достижении результатов предоставления субсидии</w:t>
      </w:r>
      <w:r>
        <w:rPr>
          <w:iCs/>
          <w:color w:val="000000"/>
          <w:sz w:val="28"/>
          <w:szCs w:val="28"/>
        </w:rPr>
        <w:t xml:space="preserve"> за 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Получатель отчета:  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Поставщик:  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Услуга:  _________________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5"/>
        <w:gridCol w:w="1305"/>
        <w:gridCol w:w="915"/>
        <w:gridCol w:w="1470"/>
        <w:gridCol w:w="1530"/>
        <w:gridCol w:w="1365"/>
        <w:gridCol w:w="1125"/>
        <w:gridCol w:w="1875"/>
        <w:gridCol w:w="1753"/>
        <w:gridCol w:w="1245"/>
        <w:gridCol w:w="1247"/>
      </w:tblGrid>
      <w:tr>
        <w:trPr>
          <w:trHeight w:val="108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граждан, проживающих в жил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помещении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Размер платы граждан (руб./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Установленный норматив Региональной службой по тарифам Рост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(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/чел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Утвержденный Администрацией города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нижающий коэффици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к нормативу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рматив потребления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с учет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понижающего коэффициента (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/чел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л-во 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для расчета субсидии от начислений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л-во человек, по которым произведен перерасчет  начислений субсидии за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едыд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отчетный период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Итого кол-во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гражда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проживающих в жилом помещении для начисления субсидии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Начислено субсидии за отчетный период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Перерасчет начислений субсидии за предыдущий отчетный период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           ______________________________                                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М.П.                                                                                                                                         (Ф.И.О.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Ю. А. Лубенц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оснабжающим организациям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платы граждан з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ые услуги в объеме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ыше установленных индекс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го роста размера платы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коммунальные услуг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субсидии на возмещение части платы граждан за коммунальные услуги в объеме свыше установленных индексов         максимального роста размера платы граждан за коммунальные услуги в связи с ростом нормативов потребления               коммунальных услуг и применением понижающих коэффициентов к ним на  20____г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5"/>
        <w:gridCol w:w="1590"/>
        <w:gridCol w:w="1575"/>
        <w:gridCol w:w="915"/>
        <w:gridCol w:w="1410"/>
        <w:gridCol w:w="1590"/>
        <w:gridCol w:w="1365"/>
        <w:gridCol w:w="2040"/>
        <w:gridCol w:w="1470"/>
        <w:gridCol w:w="1020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есурсоснабжающей организаци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благоустройства жилищного фонд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роживаю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 жилых помещениях,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ющих установленных приборов учета, (чел.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платы граждан (руб.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ленный нормати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й служб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тарифам Ростовской области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ел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ный Администрацией города понижающий коэффициент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 нормативу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 потребления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 учетом понижающего коэффициента (гр.5*гр.6) 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ел.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сть платы граждан, возмещаемая из областного бюджета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бюджета города (гр.4*гр.5 - гр.4*гр.7) (руб./чел.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средств на возмещение части платы граждан за коммунальные услуги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гр.3 * гр.8) (руб.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из областного бюджета (руб.)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           ______________________________                                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М.П.                                                                                                                                         (Ф.И.О.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Ю. А. Лубенцов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  <w:lang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roid Sans Fallback" w:cs="Verdan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A90A82344CCEAE75F91105F5EB7A1E1409843E355FA97726D7482E2240064902B1C1F9AF04B0FCE6E6A2c5TD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28:00Z</dcterms:created>
  <dc:creator>1</dc:creator>
  <dc:description/>
  <dc:language>en-US</dc:language>
  <cp:lastModifiedBy>IRONMANN (AKA SHAMAN)</cp:lastModifiedBy>
  <cp:lastPrinted>2022-07-01T09:09:00Z</cp:lastPrinted>
  <dcterms:modified xsi:type="dcterms:W3CDTF">2022-07-06T09:28:00Z</dcterms:modified>
  <cp:revision>2</cp:revision>
  <dc:subject/>
  <dc:title/>
</cp:coreProperties>
</file>