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1624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9285" w:leader="none"/>
          <w:tab w:val="left" w:pos="9498" w:leader="none"/>
        </w:tabs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6.2022  № 712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-142" w:right="-170" w:hanging="0"/>
        <w:jc w:val="center"/>
        <w:rPr/>
      </w:pPr>
      <w:r>
        <w:rPr>
          <w:sz w:val="28"/>
          <w:szCs w:val="28"/>
          <w:lang w:eastAsia="ar-SA"/>
        </w:rPr>
        <w:t xml:space="preserve">ИЗМЕНЕНИЕ, </w:t>
      </w:r>
    </w:p>
    <w:p>
      <w:pPr>
        <w:pStyle w:val="Normal"/>
        <w:autoSpaceDE w:val="false"/>
        <w:ind w:left="-142" w:right="-1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осимое в приложение к постановлению Администрации города от 05.12.2018 № 1212 «Об утверждении </w:t>
      </w:r>
    </w:p>
    <w:p>
      <w:pPr>
        <w:pStyle w:val="Normal"/>
        <w:autoSpaceDE w:val="false"/>
        <w:ind w:left="-142" w:right="-1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й программы города Новошахтинска «Развитие жилищного строительства и обеспечение </w:t>
      </w:r>
    </w:p>
    <w:p>
      <w:pPr>
        <w:pStyle w:val="Normal"/>
        <w:autoSpaceDE w:val="false"/>
        <w:ind w:left="-142" w:right="-1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ным и комфортным жильем жителей»</w:t>
      </w:r>
    </w:p>
    <w:p>
      <w:pPr>
        <w:pStyle w:val="Normal"/>
        <w:autoSpaceDE w:val="false"/>
        <w:ind w:left="-142" w:right="-1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Таблицу 8 изложить в следующей редакции:</w:t>
        <w:tab/>
        <w:tab/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文鼎PL细上海宋Uni;Times New Roman"/>
          <w:sz w:val="28"/>
          <w:szCs w:val="28"/>
        </w:rPr>
        <w:t>«Таблица 8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аварийных МКД, расселяемых в 2025 </w:t>
      </w:r>
      <w:r>
        <w:rPr>
          <w:rFonts w:cs="Calibri" w:ascii="Calibri" w:hAnsi="Calibri"/>
          <w:kern w:val="2"/>
          <w:sz w:val="28"/>
          <w:szCs w:val="28"/>
        </w:rPr>
        <w:t>−</w:t>
      </w:r>
      <w:r>
        <w:rPr>
          <w:kern w:val="2"/>
          <w:sz w:val="28"/>
          <w:szCs w:val="28"/>
        </w:rPr>
        <w:t xml:space="preserve"> 2030 годах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rFonts w:eastAsia="文鼎PL细上海宋Uni;Times New Roman"/>
          <w:sz w:val="12"/>
          <w:szCs w:val="28"/>
        </w:rPr>
      </w:pPr>
      <w:r>
        <w:rPr>
          <w:rFonts w:eastAsia="文鼎PL细上海宋Uni;Times New Roman"/>
          <w:sz w:val="12"/>
          <w:szCs w:val="28"/>
        </w:rPr>
        <w:tab/>
      </w:r>
    </w:p>
    <w:tbl>
      <w:tblPr>
        <w:tblW w:w="16160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850"/>
        <w:gridCol w:w="1134"/>
        <w:gridCol w:w="601"/>
        <w:gridCol w:w="675"/>
        <w:gridCol w:w="850"/>
        <w:gridCol w:w="567"/>
        <w:gridCol w:w="601"/>
        <w:gridCol w:w="675"/>
        <w:gridCol w:w="709"/>
        <w:gridCol w:w="709"/>
        <w:gridCol w:w="708"/>
        <w:gridCol w:w="1560"/>
        <w:gridCol w:w="1559"/>
        <w:gridCol w:w="1417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Адрес МКД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подтверждающий признание МКД аварийным</w:t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Число жите-лей, всего (чел.)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4"/>
                <w:szCs w:val="21"/>
              </w:rPr>
              <w:t>Число жителей, планируемых к переселению (чел.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4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кв. м)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жил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 xml:space="preserve">помещений 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единица)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4"/>
                <w:szCs w:val="21"/>
              </w:rPr>
              <w:t xml:space="preserve">площадь 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кв. м)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Стоимость переселения граждан (рубль)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4"/>
                <w:szCs w:val="21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сего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 том числе: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4"/>
                <w:szCs w:val="21"/>
              </w:rPr>
              <w:t>частная собственность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му-ници-пальная собствен-ность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частная собственность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4"/>
                <w:szCs w:val="21"/>
              </w:rPr>
              <w:t>муни-ципаль-ная собственность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номе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дата</w:t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1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за счет </w:t>
            </w:r>
          </w:p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средств </w:t>
            </w:r>
          </w:p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областного </w:t>
            </w:r>
          </w:p>
          <w:p>
            <w:pPr>
              <w:pStyle w:val="Normal"/>
              <w:ind w:left="-144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1"/>
              </w:rPr>
              <w:t>бюдж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за счет средств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4"/>
                <w:szCs w:val="21"/>
              </w:rPr>
              <w:t>бюджета гор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7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850"/>
        <w:gridCol w:w="1134"/>
        <w:gridCol w:w="567"/>
        <w:gridCol w:w="709"/>
        <w:gridCol w:w="850"/>
        <w:gridCol w:w="567"/>
        <w:gridCol w:w="567"/>
        <w:gridCol w:w="709"/>
        <w:gridCol w:w="709"/>
        <w:gridCol w:w="709"/>
        <w:gridCol w:w="708"/>
        <w:gridCol w:w="1560"/>
        <w:gridCol w:w="1559"/>
        <w:gridCol w:w="1417"/>
        <w:gridCol w:w="1559"/>
      </w:tblGrid>
      <w:tr>
        <w:trPr>
          <w:tblHeader w:val="true"/>
          <w:trHeight w:val="1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Либкнехта,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2 24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47 982,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259,54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узнецкая, 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0.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5 904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10 938,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 954 965,4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Ленинградская, 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81 04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76 629,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4 412,74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оперника, 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84 513,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9 691,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4 821,72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оперника,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1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84 505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09 584,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4 921,00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Садовая, 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5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1 723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3 379,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8 343,3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Пирогова, 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0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91 249,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59 728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1 521,18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Пирогова, 44-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7 289 584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60 811,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773,0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Линейная,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4 120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37 114,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 006,7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рогова,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6 608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5 020,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588,17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нейная,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41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43 360,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 051,67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е-Крестьянская,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13 39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38 998,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4 391,71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0 157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29 463,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0 694,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люскина,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077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6 009,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 067,89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4 502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82 882,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1 620,7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 265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1 448,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816,61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38 832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9 076,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756,08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сковой, 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96 339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17 765,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 574,20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. Новошахтинску –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096 471,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199 885,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96 585,93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27:00Z</dcterms:created>
  <dc:creator>Elena</dc:creator>
  <dc:description/>
  <dc:language>en-US</dc:language>
  <cp:lastModifiedBy>IRONMANN (AKA SHAMAN)</cp:lastModifiedBy>
  <cp:lastPrinted>2022-06-30T16:34:00Z</cp:lastPrinted>
  <dcterms:modified xsi:type="dcterms:W3CDTF">2022-07-06T08:27:00Z</dcterms:modified>
  <cp:revision>2</cp:revision>
  <dc:subject/>
  <dc:title/>
</cp:coreProperties>
</file>