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2  № 6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я, выпаса и прогона сельскохозяйственных животных и птицы на территории муниципального образования «Город Новошахтинск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авила содержания, выпаса и прогона сельскохозяйственных животных и птицы на территории муниципального образования «Город Новошахтинск» (далее – Правила) разработаны в соответствии с Земельным кодексом Российской Федерации, законами Российской Федерации от 14.051993                  № 4979-1 «О ветеринарии», от 30.03.1999 № 52-ФЗ «О санитарно-эпидемиологическом благополучии населения», Федеральным законом от 06.10.2003 № 131-ФЗ «Об общих принципах организации местного самоуправления в Российской Федерации», санитарными правилами СП 3.1.084-96, ветеринарными правилами      ВП 13.3.4.1100-96 «Профилактика и борьба с заразными болезнями, общими для человека и животных. Общие поло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е Правила устанавливают порядок регистрации, учета, выпаса и прогона сельскохозяйственных животных и птицы гражданами на территории муниципального образования «Город Новошахтинск» (далее – территория города) и направлены на обеспечение санитарно-эпидемиологического благополучия населения, защиту зеленых насаждений от потравы, повреждения или уничтожения, защиту рекреационных зон и водоемов от загрязнения продуктами жизнедеятельности сельскохозяйственных животных и птицы, профилактику и предупреждение заразных болезней и массовых незараз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данных Правилах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ельскохозяйственные животные и птица (далее – животные и птица) – животные, содержащиеся человеком для получения продуктов питания (мясо, молоко, яйца), жира, сырья производства (шерсть, мех, пух), щетины, кожи, костей, перьев, а также выполняющие транспортные и рабочие функции, а именно: крупный рогатый скот (коровы, буйволы, бантенги, гаялы, яки, бизоны, а также их гибриды), мелкий рогатый скот (лошади, ослы, а также их гибриды: мулы и лошаки, свиньи, овцы, козы, олени, верблюды, ламы, альпака), зайцеобразные (кролики), грызуны (нутрии, шиншиллы, морские свинки), птицы (куры, индейки, фазаны, перепела, павлины, цесарки, гуси, утки, голуби, страус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ладелец животного и птицы – физическое или юридическое  лицо, обладающее в отношении животного правом собственности или иным вещным правом либо фактически владеющее им, осуществляющее содержание живот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держание и разведение животных и птицы – действия, совершаемые собственником животных и птицы, для сохранения жизни животных и птицы, их физического здоровья, получения качественной продукции животного происхождения, а также обеспечения общественного порядка и безопасности граждан и други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гон животных и птицы – передвижение животных и птицы от места их постоянного нахождения до места выпаса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ыпас животных и птицы – контролируемое пребывание на пастбище животных и птицы в специально отведенных местах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держание сельскохозяйственных животных и птиц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 территории города допускается содержание животных и птицы в районах малоэтажной застройки с обязательным выполнением условий их содержания, санитарно-гигиенических, ветеринарных правил и норм, исключительно в целях удовлетворения личных потребносте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Животные и птицы должны содержаться в специально приспособленных помещениях на территории земельного участка индивидуального жилого дома или личного подсобного хозяйства при условии соблюдения размещения помещений в соответствии с нормативами градо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сстояние от помещений (сооружений) для содержания и разведения животных до объектов жилой застройки: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50"/>
        <w:gridCol w:w="1163"/>
        <w:gridCol w:w="898"/>
        <w:gridCol w:w="1301"/>
        <w:gridCol w:w="977"/>
        <w:gridCol w:w="1128"/>
        <w:gridCol w:w="1138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й разрыв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оловье, штук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инь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овы, бы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вцы, коз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олики-ма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т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ош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утрии, песцы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целях защиты поверхностных, подземных вод и почв от загрязнения продуктами жизнедеятельности животных и птицы, для соблюдения правил профилактики и борьбы с инфекционными болезнями животных и птицы, а также болезнями, общими для человека и животных, граждане обязаны обеспечить содержание животных, птицы и уход за ними, дезинсекцию и дератизацию мест содержания животных и птицы в соответствии с действующими ветеринарными и санитарно-гигиеническими правилами и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ладельцы животных и птицы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учать от ветеринарной службы необходимую информацию о порядке содержан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поряжаться по своему усмотрению животными и птицей: приобретать, продавать, дарить, менять и т. д. с соблюдением порядка, предусмотренного гражданским законодательством и настоящими Прави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страховать животных и птицу на случай гибели или вынужденного убоя в связи с болезн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ладельцы животных и птицы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вать безопасность  граждан и окружающей среды от негативного воздейств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 допускать свободного выпаса и бродяжничества животных и птицы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гуманно обращаться с животными и птиц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вать животных и птицу кормом и водой, безопасными для их здоровья, и в количестве, необходимом для нормального жизнеобеспечения животных и птицы с учетом их биологических особ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анитарно-гигиенические и ветеринарно-санитарные правила содержания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ыполнять предписания должностных лиц органов государственного санитарно-эпидемиологического и ветеринарного надз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допускать загрязнения окружающей среды отходами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случае падежа доставлять трупы животных, абортированные и мертворожденные плоды в специально отведенные по согласованию с государственным  санитарно-эпидемиологическим и ветеринарным надзором места для их ути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соблюдать правила прогона и выпаса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едоставлять животных и птицу для проведения плановых ветеринарно-профилактических и диагностических мероприятий по недопущению возникновения инфекционных заболеваний, в том числе и общих для человека и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ть уборку территорий, прилегающих к домовладениям и земельным участкам, от отходов жизнедеятельности животных и птицы, предупреждать появление вредных насекомых и неприятных запах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арантинировать вновь поступивших животных и птицу в течение 30 дней для проведения необходимых ветеринарных исследований и обрабо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ледить за наличием и сохранностью номерного индивидуального знака живот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содержать в надлежащем техническом и санитарном состоянии животноводческие помещения и сооружения для хранения кормов и переработки продуктов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соблюдать установленные правила карантина при возникновении заразных заболеваний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существлять торговлю животными и птицей в специально отведенных местах и при наличии  соответствующих ветеринарных сопроводитель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Убой животных осуществляется с соблюдением требований ветеринарного и санитарного-эпидемиологическ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случае заболевания, гибели или вынужденного убоя животного владелец обязан незамедлительно обратиться в ветеринарную службу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Выпас и прогон животны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ыпас животных и птицы на территории города осуществляется на привязи или под надзором владельцев животных и птицы либо лиц, ими уполномоч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ладельцы животных и птицы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вождать животных при прогоне, не допуская порчи зеленых нас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рогон осуществляется под обязательным надзором владельцев животных и птицы, либо лицами ими уполномоченными. Владельцы животных и птицы обязаны принимать необходимые меры при прогоне скота и птицы обеспечивающие безопасность окружающи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ладельцам  животных и птицы запрещ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онять животных по дорогам с твердым покрытием, а также по пешеходным дорожкам и в многолюдных местах, за исключением случаев, если отсутствуют альтернативные пути следования до места выпаса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ыпасать животных и птицу на территории парков, скверов, улиц, в местах массового отдыха,  на  внутри дворовой территории многоэтажной застройки, на территориях, прилегающих к частным домовла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ыпасать животных и птицу в полосе отвода автомобильных доро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тветственность за нарушение настоящих Прави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За нарушение и несоблюдение настоящих Правил юридические, физические и должностные лица несут административную и иную ответственность в соответствии с законодательством Российской Федерации, Областным законом  Ростовской области от 25.10. 2002  № 273-ЗС «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Владельцы животных несут ответственность за их здоровье и содержание, а также за вред, причиненный принадлежащими им животными третьим лицам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За жестокое обращение с животными владельц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31:00Z</dcterms:created>
  <dc:creator>Elena</dc:creator>
  <dc:description/>
  <dc:language>en-US</dc:language>
  <cp:lastModifiedBy>IRONMANN (AKA SHAMAN)</cp:lastModifiedBy>
  <cp:lastPrinted>2007-01-09T09:08:00Z</cp:lastPrinted>
  <dcterms:modified xsi:type="dcterms:W3CDTF">2022-06-22T11:31:00Z</dcterms:modified>
  <cp:revision>2</cp:revision>
  <dc:subject/>
  <dc:title/>
</cp:coreProperties>
</file>