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 №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по проведению городского конкурса </w:t>
        <w:br/>
        <w:t>«Креативная подача обеда в школьной столовой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spacing w:lineRule="auto" w:line="48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някова </w:t>
              <w:br/>
              <w:t>Екатерина Михай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а</w:t>
              <w:br/>
              <w:t>Ольг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экономист 1 категории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Члены комисс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ова    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ind w:left="175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Normal"/>
              <w:ind w:left="175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5" w:hanging="14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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депу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-созыва Новошахтинской городской Думы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 №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городского конкурса </w:t>
        <w:br/>
        <w:t>«Креативная подача обеда в школьной столов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 и процедуру проведения городского конкурса «Креативная подача обеда в школьной столовой» (далее – конкур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оведение конкурса предполагает оценку существующей системы обеспечения горячим питанием обучающихся муниципальных общеобразовательных учреждений, уровень профессионализма работников столовых данных учреждений, творческой индивидуальности и личного мастерства п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конкурса – популяризировать идею правильного и здорового обеда, показать, что красиво – это полезно, вкусно и интерес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конкурсе могут принять участие повара школьных столовых, организующие и осуществляющие питание обучающихся в общеобразовательных организациях.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водит информацию о конкурсе до сведения руководителя ООО «Школьное пита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курс проводится среди поваров школьных стол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нкурс является открытым и проводится в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с 06.06.2022 по 14.06.2022 осуществляется прием заявок от муниципальных общеобразовательных учреждений на участие в конкурсе, согласно приложению № 1 к настоящему Положению, по адресу: 346900, г. Новошахтинск, ул. Харьковская, 58, каб. 33, в электронном вид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адрес электронной почты: torgotdel-nov@mail.ru с пометкой «Конкурс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 этап – 15.06.2022 конкурсная комиссия по проведению конкурса посещает школьные столовые, указанные в заявке, и оценивает работу поваров в </w:t>
      </w:r>
      <w:r>
        <w:rPr>
          <w:color w:val="000000"/>
          <w:sz w:val="28"/>
          <w:szCs w:val="28"/>
        </w:rPr>
        <w:t xml:space="preserve">соответствии с критериями оценки, указанными в </w:t>
      </w:r>
      <w:hyperlink w:anchor="sub_26">
        <w:r>
          <w:rPr>
            <w:rStyle w:val="InternetLink"/>
            <w:color w:val="000000"/>
            <w:sz w:val="28"/>
            <w:szCs w:val="28"/>
            <w:u w:val="none"/>
          </w:rPr>
          <w:t>пункте 3.</w:t>
        </w:r>
      </w:hyperlink>
      <w:r>
        <w:rPr>
          <w:color w:val="000000"/>
          <w:sz w:val="28"/>
          <w:szCs w:val="28"/>
        </w:rPr>
        <w:t>1 раздела 3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этап – награждение победителей конкурса 16.06.2022-17.06.2022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Критерии оценки деятельности участник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оценивает профессионализм поваров школьных столовых по следующим критер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й вид конкурсанта (повара) в соответствии с санитарными нормами – 1 бал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обеда утвержденному меню – 1 бал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дуктов, прошедших сертификацию «Сделано на Дону», для приготовления обедов –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вировка стола – от 1 до 5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ативное оформление и подача блюд (обед) – от 1 до 5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качества блюд – от 1 до 3 балло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пределение победителей и призер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bookmarkStart w:id="0" w:name="sub_31"/>
      <w:r>
        <w:rPr>
          <w:sz w:val="28"/>
          <w:szCs w:val="28"/>
        </w:rPr>
        <w:t>4.1</w:t>
      </w:r>
      <w:bookmarkStart w:id="1" w:name="sub_32"/>
      <w:bookmarkEnd w:id="0"/>
      <w:r>
        <w:rPr>
          <w:sz w:val="28"/>
          <w:szCs w:val="28"/>
        </w:rPr>
        <w:t xml:space="preserve">. Победители конкурса определяются решением конкурсной комиссии. Решение считается правомочным, если на заседании присутствует не менее 2/3 её членов. Победителями признаются участники конкурса, набравшие наибольшее количество баллов, согласно оценочным листам. При равном количестве баллов, набранном участниками конкурса, победители определяются большинством голосов присутствующих членов конкурсной комиссии на заседа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bookmarkEnd w:id="1"/>
      <w:r>
        <w:rPr>
          <w:sz w:val="28"/>
          <w:szCs w:val="28"/>
        </w:rPr>
        <w:t xml:space="preserve">Победители конкурса награждаются дипломами I, II, III степени по форме согласно приложению № 2 к настоящему Положению и определяется исходя из общего количества набранных бал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</w:t>
      </w:r>
      <w:bookmarkStart w:id="2" w:name="sub_34"/>
      <w:r>
        <w:rPr>
          <w:sz w:val="28"/>
          <w:szCs w:val="28"/>
        </w:rPr>
        <w:t>Информация о времени и месте награждения доводится до победителей конкурса в телефонном режиме в течение двух дней после принятия решения конкурсной комиссией. Информация об итогах конкурса размещается на официальном сайте Администрации города Новошахтинска в сети Интернет в течение двух дн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5. Награждение победителей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. Награждение победителей конкурса проводится председателем конкурсной комиссии или по его поручению заместителем председателя в присутствии всех членов конкурсной комисс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  <w:br/>
        <w:t xml:space="preserve"> городского конкурса </w:t>
        <w:br/>
        <w:t>«Креативная подача обеда в школьной столовой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городском конкурсе «Креативная подача обе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ольной столов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е название муниципального общеобразовательного учреждения 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местонахождения (телефон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(Ф.И.О., должность, разряд работника школьной столовой, наименование предприятия, организующего питание в муниципальном общеобразовательном учреждении)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 участника конкурса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      городского конкурса </w:t>
        <w:br/>
        <w:t>«Креативная подача обеда в школьной столовой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обедитель городского конкурс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реативная подача обеда в школьной стол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8"/>
        </w:rPr>
        <w:t>Ф.И.О. участника (наименование муниципального общеобразовательного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__________________              С.А. Бондаренк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43:00Z</dcterms:created>
  <dc:creator>Elena</dc:creator>
  <dc:description/>
  <dc:language>en-US</dc:language>
  <cp:lastModifiedBy>IRONMANN (AKA SHAMAN)</cp:lastModifiedBy>
  <cp:lastPrinted>2022-06-06T12:22:00Z</cp:lastPrinted>
  <dcterms:modified xsi:type="dcterms:W3CDTF">2022-06-21T13:43:00Z</dcterms:modified>
  <cp:revision>2</cp:revision>
  <dc:subject/>
  <dc:title/>
</cp:coreProperties>
</file>