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ройства пересечения железнодорожных путей с автомобильной дорог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находящемся в государственной или муниципальной собственности в границах полосы отвода автомобильной доро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а/д А-270 «М-4» Дон» − Новошахтинск – гр. с Украиной» до ш. Соколо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 Рос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7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земельного участка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выпиской из ЕГРН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1:56:0000000:4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Ростовская обл., г. Новошахтинск, Перегон Горная-Новошахтинск км 16+000-29+300. Юбилейная-Несветай ГРЭС км 0+000-0+875, Юбилейная-ш.3-2 бис км 0+000-1+200, ст.Несветай – ст. ш.Комсомольская правда км 0+000-1+190, ст.Несветай-Донецкий км 1104+570-1102+3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61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в целях устройства пересечения железнодорожных путей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ой дорогой на земельном участке, находящемся в государственной или муниципальной собственности в границах полосы отвода автомобильной дороги от а/д А-270 «М-4» Дон» − Новошахтинск – гр. с Украин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ш. Соколовская в городе Новошахтинске Ростовской област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240</wp:posOffset>
            </wp:positionH>
            <wp:positionV relativeFrom="paragraph">
              <wp:posOffset>183515</wp:posOffset>
            </wp:positionV>
            <wp:extent cx="5667375" cy="62528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25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2690</wp:posOffset>
            </wp:positionH>
            <wp:positionV relativeFrom="paragraph">
              <wp:posOffset>100965</wp:posOffset>
            </wp:positionV>
            <wp:extent cx="1685925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155575</wp:posOffset>
            </wp:positionV>
            <wp:extent cx="6076950" cy="1039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155575</wp:posOffset>
            </wp:positionV>
            <wp:extent cx="962025" cy="142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624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адастровый номер земельного участка, в отношении которого испрашивается публичный сервитут: 61:56:0000000:40</w:t>
      </w:r>
    </w:p>
    <w:p>
      <w:pPr>
        <w:pStyle w:val="Normal"/>
        <w:ind w:firstLine="708"/>
        <w:jc w:val="both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2127"/>
        <w:gridCol w:w="1701"/>
        <w:gridCol w:w="1559"/>
      </w:tblGrid>
      <w:tr>
        <w:trPr>
          <w:trHeight w:val="43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4"/>
              </w:rPr>
              <w:t>1. Система координат МСК-61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Обозначение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арактерных точек 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а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ы,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ределения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ординат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арактерной </w:t>
            </w:r>
          </w:p>
          <w:p>
            <w:pPr>
              <w:pStyle w:val="1"/>
              <w:jc w:val="center"/>
              <w:rPr/>
            </w:pPr>
            <w:r>
              <w:rPr>
                <w:szCs w:val="24"/>
              </w:rPr>
              <w:t xml:space="preserve">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едняя 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дратическая погрешность положения характерной точки </w:t>
            </w:r>
          </w:p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(М</w:t>
            </w:r>
            <w:r>
              <w:rPr>
                <w:szCs w:val="24"/>
                <w:vertAlign w:val="subscript"/>
                <w:lang w:val="en-US"/>
              </w:rPr>
              <w:t>t</w:t>
            </w:r>
            <w:r>
              <w:rPr>
                <w:szCs w:val="24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исание обозначения точки на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местности (при наличии)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797,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4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11,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1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20,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0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08,6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1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05,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797,3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Обозначение</w:t>
            </w:r>
          </w:p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характерных точек части границ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ы,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ределения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характерной </w:t>
            </w:r>
          </w:p>
          <w:p>
            <w:pPr>
              <w:pStyle w:val="1"/>
              <w:jc w:val="center"/>
              <w:rPr/>
            </w:pPr>
            <w:r>
              <w:rPr>
                <w:szCs w:val="24"/>
              </w:rPr>
              <w:t xml:space="preserve">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едняя </w:t>
            </w:r>
          </w:p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дратическая погрешность положения характерной точки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(М</w:t>
            </w:r>
            <w:r>
              <w:rPr>
                <w:szCs w:val="24"/>
                <w:vertAlign w:val="subscript"/>
                <w:lang w:val="en-US"/>
              </w:rPr>
              <w:t>t</w:t>
            </w:r>
            <w:r>
              <w:rPr>
                <w:szCs w:val="24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исание обозначения точки на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местности (при наличии)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6:00Z</dcterms:created>
  <dc:creator>Elena</dc:creator>
  <dc:description/>
  <dc:language>en-US</dc:language>
  <cp:lastModifiedBy>User</cp:lastModifiedBy>
  <cp:lastPrinted>2022-01-24T11:54:00Z</cp:lastPrinted>
  <dcterms:modified xsi:type="dcterms:W3CDTF">2022-01-31T11:26:00Z</dcterms:modified>
  <cp:revision>2</cp:revision>
  <dc:subject/>
  <dc:title/>
</cp:coreProperties>
</file>