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 постановлению 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21.01.2022  № 60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муниципальной собственности, в отношении которых планируется  заключение концессионных соглашений в 2022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гласно выписок из ЕГРН)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103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/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м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103"/>
        <w:gridCol w:w="1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Брестская, дом №13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Франко, дом №2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дом №3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40 Лет Советской Армии,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ерспективная, дом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остоевского,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дом №7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авыдо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Турген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№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оветской Конституции, дом №8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Радио, №84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Родионово-Несветайский район, 200 м восточнее п. Са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по               ул. Молодогвардейцев, 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Молодогвардейцев,                 дом № 10, помещение 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гаража (литер В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Молодогвардейцев,                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Радио, № 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 подстанцией, литер Н, Н1, Нп, Н1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аторная, литер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 кв. м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агуля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, литер 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фильтры, филь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4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литер Б, Б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и, литер Б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, литер Ж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 Ростовская обл., г. Новошахтинск,              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                ул. Водострой, №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ст ох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6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Газопровод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одопроводной насосной станции с оборудованием: фильтр поглотитель 2шт., резервуары 2шт., ограждение, линия водоснабжения 2,9 км и водоотведения 0,016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Газопроводная, д. 9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№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 Новошахтинск,                 ул. Грессовская,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очистные водоснабжения (Два резервуара для хранения питьевой воды емкостью 12 000 куб.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                 ул. Грессовская,  10-а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езервуара для хранения питьевой воды емк. 6 000 м.куб. на ул. Грессовская в пос. Западный взамен существующих резервуаров, предусмотренное проектом ликвидации ОАО «Ростовуголь» (водопров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               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                ул. Грессовская,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6,2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№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Клары Цеткин, № 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Красносулинский район, п. Юбилейный, 500м. на северо-запад от жилого дома № 26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ая водопроводная се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Красносу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38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магистральный водопровод d 600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от насосной станции участка «Водострой», расположеннного по адресу: г. Новошахтинск,           ул. Водострой,5-а, проходящий по улицам                г. Новошахтинска: ул. Степановская, ул. Вернигоренко, ул. Лебедева, ул. Кирпичная, ул. Веселая, ул. Грессовская до резервуара (баки)               пос. Западный, расположенного по адресу:                 г. Новошахтинск, ул. Грессовск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водопроводная сеть (ул. Радио- 1 очеред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(.)А – начало объекта, распол. в юго-западной ч. многокв.  ж.д. № 86 по ул. Радио на расст. 34,0 м. (.)     А1-конец объекта распол. в северной ч. многокв.  ж.д. № 86 по ул.Радио на расс. 39,0 м</w:t>
            </w:r>
          </w:p>
          <w:p>
            <w:pPr>
              <w:pStyle w:val="Normal"/>
              <w:spacing w:before="0" w:after="80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ой и канализационной линий для жилых домов квартала № 2 (г. Новошахтинск, ул. Харьковская,1-й этап)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Харьковская,1-й этап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тели, дымовая труб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               ул. Радио (2-я очередь)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Наружная водопроводная се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г. Новошахтинск, (.)А – начало объекта, распол. в северо-западной ч. многокв. ж.д. № 10/6 по ул.Волгодонской на расст.16,8 м. (.) А1 – конец объекта распол. в северо-западной ч. многокв. ж.д. № 4 по                  ул. Майской</w:t>
            </w:r>
          </w:p>
          <w:p>
            <w:pPr>
              <w:pStyle w:val="Normal"/>
              <w:spacing w:before="0" w:after="80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тели, дымовая труба (сооружение водозаборные)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              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водопроводной линии для жилых домов квартала № 2 (ул. Харьковская, 2-й этап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г. Новошахтинск, водопроводная линия: насосная станция № 2 по улице Грессовской - улица Харьковская; канализационная линия: от квартала № 2 по улице Харьковской до существующего коллектора в районе садоводческого товарищества «Рассвет» (канализационная насосная станция: ул. Мира,25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ул. Магаданская, ул. Прохладная,           ул. Фонтанная (Сети водопроводные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ул. Магаданская, ул. Прохладная, ул. Фонтанная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ьного водопровода, расположенного в районе бывшей шахты №43 и поселка Старая Соколов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часть магистрального водопровода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женерного обеспечения жилых домов по ул.1-я Пятилетка, ул. 2-я Пятилетка (внут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г. Новошахтинск, ул. 1-я Пятилетка, ул. 2-я Пятилетка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квартала малоэтажной застройки по             ул. Энгельса (участок №1, участок №2) г. Новошахтинска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остовская область,               г. Новошахтинск, Строительство инженерных сетей водопровода  квартала малоэтажной застройки по ул. Энгельса (участка № 1, участок № 2) расположенных в Ростовской области,             г. Новошахтинска, ул. Энгель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ти инженерного обеспечения жилых домов квартала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г. Новошахтинск, ул. Радио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снабжения участков малоэтажной застройки по ул. Разина участок № 3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, Ростовская область,               г. Новошахтинск, Наружные сети водоснабжения участков малоэтажной застройки по ул. Разина участок № 3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участков малоэтажной застройки по ул. Разина участок № 1 в г. Новошахтинске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 Федерация, Ростовская область,            г. Новошахтинск, Сети водоснабжения участков малоэтажной застройки по ул. Разина участок № 1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нженерного обеспечения жилого дома по пер. Активный, 1 (внутр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 г. Новошахтинск, пер. Активный,  1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ого дома по ул. Волгодонская,14/7а, ул. Артема,5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  г. Новошахтинск, ул. Волгодонская,14/7а,             ул. Артема, 5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ого дома по ул. Харьковская,84-в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             г. Новошахтинск, ул. Харьковская,  84-в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инженерные сети водо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ул. Разина, участок № 4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№ 2 для в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Радио (2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«Наружные сети водоснабжения и канализации» для 3-х этажного многоквартирного жилого дома по улице Достоевского 22 корпус 1, 2, 3, 4</w:t>
            </w:r>
          </w:p>
          <w:p>
            <w:pPr>
              <w:pStyle w:val="Normal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  Новошахтинск, ул. Достоевского, 22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дежурного пункта ох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водопро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г. Новошахтинск, ул. Водострой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и канализации участков малоэтажной застройки по 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снабжения и канализации участков малоэтажной застройки по ул. Пушкина, 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Сети водоснабжения и канализации участков малоэтажной застройки по ул. Пушкина, ул. Лесная в       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утриквартальные сети водоснабжения и канализации многоэтажных жилых домов в квартале № 2 (ул. Харьковская, 2 этап)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, Внутриквартальные сети водоснабжения и канализации многоэтажных жилых домов в квартале № 2  (ул. Харьковская,2 этап) в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5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утриплощадочные сети водопровода и канализации многоэтажных жилых домов в квартале № 2           (ул. Харьковская, 1-й этап) в г. Новошахтинске Ростовской области</w:t>
            </w:r>
          </w:p>
          <w:p>
            <w:pPr>
              <w:pStyle w:val="Normal"/>
              <w:ind w:right="-108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 г. Новошахтинск внутриплощадочные сети водопровода и канализации многоэтажных жилых домов в квартале № 2  (ул. Харьковская, 1-й этап) в г. Новошахтинске Ростовской области</w:t>
            </w:r>
          </w:p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г. Новошахтинск, ул. Базарная, 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1:00Z</dcterms:created>
  <dc:creator>Elena</dc:creator>
  <dc:description/>
  <dc:language>en-US</dc:language>
  <cp:lastModifiedBy>User</cp:lastModifiedBy>
  <cp:lastPrinted>2022-01-24T11:54:00Z</cp:lastPrinted>
  <dcterms:modified xsi:type="dcterms:W3CDTF">2022-02-04T06:51:00Z</dcterms:modified>
  <cp:revision>2</cp:revision>
  <dc:subject/>
  <dc:title/>
</cp:coreProperties>
</file>