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неотъемлемых технологических частей – «Газопровод среднего и низкого давления», 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Харьковская (строительство квартала жилых домов в квартале № 2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л. Харьковская, 1 этап), на территории муниципального образова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120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Газопровод среднего и 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низкого давления», местоположение – Ростовская область, г. Новошахтинск, ул. Харьковская (строительство квартала жилых домов в квартале № 2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л. Харьковская, 1 этап), на территории муниципального образования </w:t>
      </w:r>
    </w:p>
    <w:p>
      <w:pPr>
        <w:pStyle w:val="1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194945</wp:posOffset>
            </wp:positionV>
            <wp:extent cx="5695950" cy="69322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Город Новошахтинск»</w:t>
      </w:r>
    </w:p>
    <w:p>
      <w:pPr>
        <w:pStyle w:val="1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1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1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8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1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9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9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8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1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8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43:00Z</dcterms:created>
  <dc:creator>Elena</dc:creator>
  <dc:description/>
  <dc:language>en-US</dc:language>
  <cp:lastModifiedBy>IRONMANN (AKA SHAMAN)</cp:lastModifiedBy>
  <cp:lastPrinted>2022-06-01T16:41:00Z</cp:lastPrinted>
  <dcterms:modified xsi:type="dcterms:W3CDTF">2022-06-21T07:43:00Z</dcterms:modified>
  <cp:revision>2</cp:revision>
  <dc:subject/>
  <dc:title/>
</cp:coreProperties>
</file>