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Подземный и надземный газопровод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давления», местоположение – Ростовская область,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от ГРП 11 к котельной по ул. Р. Зорге, на территории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61:56:0120495, 61:56:01204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6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неотъемлемых технологических частей – «Подземный и надземный газопровод среднего давления», местоположение – Ростовская область, г. Новошахтинск,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ГРП 11 к котельной по ул. Р. Зорге, на территории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1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9060</wp:posOffset>
            </wp:positionH>
            <wp:positionV relativeFrom="paragraph">
              <wp:posOffset>635</wp:posOffset>
            </wp:positionV>
            <wp:extent cx="6353175" cy="51428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3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76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3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77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3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77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3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76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3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76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8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71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8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7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8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7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8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71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8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71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4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66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4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2221066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4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66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4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66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4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66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9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61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9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62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9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62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9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61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9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61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4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7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4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7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3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7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3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7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4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7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8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3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8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3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8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3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8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3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8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3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8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0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8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1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7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1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7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0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8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0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1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44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1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45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1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45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1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44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1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44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6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2221039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6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39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6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39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482546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39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6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39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1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34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1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34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0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34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0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34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1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34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5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8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5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8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5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8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5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8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5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8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3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3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3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5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3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5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3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7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1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7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1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7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1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7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1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7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1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6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94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6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94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6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94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6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94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6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2220994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2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8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2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8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482572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9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2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9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2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8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5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0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6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0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6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0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5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0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5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0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8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57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8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57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8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57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8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57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8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57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2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53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2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53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2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53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2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53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2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53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7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48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7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48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7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48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7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48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7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48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2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2220943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3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43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3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43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482602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43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2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43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2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9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2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40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2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40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2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9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2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9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6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4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7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4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7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4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6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4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6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4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4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0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4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0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4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0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4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0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4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0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8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26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8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26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8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26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8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26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8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26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6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18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6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19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6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19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6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18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6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18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2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12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2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13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2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13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2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12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2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12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8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6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8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6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8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7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8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7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8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6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4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1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4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2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3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2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3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1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4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1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7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3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7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3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6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3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6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3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7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3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31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8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32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8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32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8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31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8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31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8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37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6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37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6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37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6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37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6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37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6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43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0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44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0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44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0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43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0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43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0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45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99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45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0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44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0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44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99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45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99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2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17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1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17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1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17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1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17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2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17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4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05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4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06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3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06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3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05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4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05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9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00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9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00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9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00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9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00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9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00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5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1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5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1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5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5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5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5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78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6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78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6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79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5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79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5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78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1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73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1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73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1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73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1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73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1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73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6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68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6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69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5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69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5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68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6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68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2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63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2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63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1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63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1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63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2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63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2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3">
    <w:name w:val="Текст таблицы"/>
    <w:basedOn w:val="1"/>
    <w:qFormat/>
    <w:pPr/>
    <w:rPr>
      <w:sz w:val="22"/>
    </w:rPr>
  </w:style>
  <w:style w:type="paragraph" w:styleId="Style24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5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2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втонумератор в таблице"/>
    <w:basedOn w:val="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0:00Z</dcterms:created>
  <dc:creator>Elena</dc:creator>
  <dc:description/>
  <dc:language>en-US</dc:language>
  <cp:lastModifiedBy>IRONMANN (AKA SHAMAN)</cp:lastModifiedBy>
  <cp:lastPrinted>2022-06-01T16:49:00Z</cp:lastPrinted>
  <dcterms:modified xsi:type="dcterms:W3CDTF">2022-06-21T07:00:00Z</dcterms:modified>
  <cp:revision>2</cp:revision>
  <dc:subject/>
  <dc:title/>
</cp:coreProperties>
</file>