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597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рхитектурно-градостроительном Со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ложение об Архитектурно-градостроительном Совете при Администрации города Новошахтинска (далее – Положение) подготовлено в соответствии с законодательством Российской Федерации и муниципальными правовыми актами, предусматривающими обязанности рассмотрения настоящим Советом документов, предоставленных заказчиками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Архитектурно-градостроите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Совет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Совет создан в целях формирования и реализации основных принципов архитектурно-градостроительной политики на территории города Новошахтинска, повышения качества градостроительной документации, городской среды, архитектурных проектов зданий, сооружений, комплексов, реализуемых на территор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Совет является постоянным консультативно-совещательным органом при Администрац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Функции 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рекомендаций по результату оценки градостроительных и архитектур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едложений и рекомендаций по формированию современных архитектурно-градостроительных требований к проектируемым общественно значимым и иным архитектурным объектам, а также необходимым преобразованиям городской сре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предложений и рекомендаций для планирования градостроительного развития городской территории, а также создания комфортной городской сре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консультативные функции, установленные органом государственной власт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В соответствии с функциями Совет рассматривает следующие документы (в том числе поданные по предложениям физических и юридических лиц – заказчиков проектной документац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достроительную документ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план города и проекты по внесению в него измен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ила землепользования и застройки муниципального образования «Город Новошахтинск» и проекты по внесению в них измен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ы планировки и проекты межевания территорий, и проекты по внесению в них изменений (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архитектурную документ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кизные архитектурные проекты (предпроектные предложения), архитектурные концепции, архитектурная часть проектов общественно значимых архитектурных объектов капитального строительства, расположенных на наиболее ответственных в градостроительном отношении участках и имеющих важное значение (значимость) для формирования застройки города Новошахтинска, а также объектов, строительство которых планируется с участием федерального, регионального и (или) муниципального бюджетного финансирования, в том числе с определением наиболее приемлемых объемно-планировоч-ных и цветовых решений для конкретных градостроитель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концепции и проекты создания комфортной городской среды, значимые проекты благоустройства и озеленения территорий (далее – ландшафтная документац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ригинал-макеты цветового решения и места размещения вывесок, информирующих о месте нахождения организации, (в том числе аптеки, объекты торговли, общественного питания и т. п.), профиля ее деятельности либо ассортимента реализуемых товаров и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ригинал-макеты цветового решения и места размещения рекламных конструкций (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вариант (варианты) цветового и планировочного решения нестационарных торгов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редложения по архитектурно-художественному оформлению городской среды, основных транспортных магистралей и объектов монументального искусства, скульптуры, дизай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Рассмотрению Советом подлежат градостроительные, архитектурные, художественные и научно-технические решения в области градостроительства и архитектуры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 и порядок деятельност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Совет формируется из квалифицированных специалистов в области архитектуры и градостроительства, представителей проектных и строительных организаций, муниципальных служащих, депутатов Новошахт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состоит из председателя, заместителя председателя, секретаря и членов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Совет возглавляет главный архитектор города.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Совет при осуществлении своей деятельности руководствуется Градостроительным кодексом Российской Федерации, Федеральным законом от 17.11.1995 № 169-ФЗ «Об архитектурной деятельности в Российской Федерации», государственными стандартами в области проектирования, строительства, строительными нормами и правилами и иными нормативными правовыми актами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Состав Совета утверждается постановлением Администрации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На заседание Совета с правом совещательного голоса по направлениям своей деятельности могут приглашаться представители общественной организации «Союз архитекторов России», руководители проектных мастерских, представители других заинтересова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Члены Совета лично участвуют в работе Совета, а в случае отсутствия, по согласованию с председателем Совета (заместителем), участие в работе может принять представитель от соответствующе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Совет осуществляет свою деятельность в форме засе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 Заседания Совета созываются председателем Совета или его замест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Подготовка материалов и заключений к заседанию Совета осуществляется секретарем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0. Заседания Совета проводятся не менее одного раза в кварт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1. Заседания Совета ведет председатель Совета. В отсутствие председателя заседания ведет его замести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2. Для принятия решения необходимо присутствие на заседании Совета не менее половины списочного состава его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3. Решения Совета принимаются простым большинством голосов открытым голосованием. В случае, если голоса разделились поровну, голос председательствующего является решаю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4. Решения Совета оформляются в виде протокола, который подписывается председательствующим и секретарем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5. Члены Совета имеют право представлять свое мнение по обсуждаемому вопросу, в том числе в письменном виде, если отсутствует возможность принять участие в заседани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6. Протоколы Совета размещаются на официальном сайте Администрации города Новошахтинска в сети Интернет в течение пяти рабочих дней со дн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Совет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запрашивать от проектных организаций, застройщиков, независимо от форм собственности и ведомственной принадлежности, необходимую документацию для рассмотрения Советом, а также дополнительную информацию, справки, документы, чертежи и расчеты, необходимость в которых выявилась в процессе подготовки материалов к рассмотрению на заседании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глашать на заседание Совета представителей проектных организаций, застройщиков, заказчиков, подрядчиков и других организаций, присутствие которых необходимо в процессе подготовки или при рассмотрении вопросов на заседаниях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глашать к участию в рассмотрении архитектурной документации представителей общественных организаций и граждан города Новошахтин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бращаться в структурные подразделения, отраслевые (функциональные) органы Администрации города по вопросам архитектурной и градострои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 случае необходимости направлять в заинтересованные организации (ресурсоснабжающие и т. д.) проекты, представленные на рассмотрение  Совета, для получения заклю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едварительно запрашивать у разработчиков краткое описание градостроительной,  архитектурной и ландшафтной документации, представляемой  на рассмотрение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о решению членов Совета возможно привлечение на заседания Совета представителей иных организаций (ресурсоснабжающих и т. д.), которые могут привлекаться с правом совещательного голос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одготовки документац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ой на рассмотрение Сове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Объем представляемой Совету градостроительной, архитектурной и ландшафтной документации определяется заказчиком такой документации совместно с её разработчиком. Представленная градостроительная, архитектурная и ландшафтная документация должна полностью раскрывать разрабатываемую тему, принципиальные решения и предложения, отражать взаимосвязь с другими исходящими из решения или затрагивающими решение вопросами, отражать принципиальную позицию по отношению к ранее разработанным по представленной тематике материалам (если таковые имеются), раскрывать соответствие градостроительным и другим основополагающим документам, программам и понятиям. Представленные материалы (по объему, составу и регламенту разработки и т. п.) должны соответствовать требованиям, установленным Градостроительным кодексом Российской Федерации к градостроительной и архитектурной документации, проектам планировки и территорий, градостроительным планам земельных участков, другим исходно-разрешитель-ным и инструктивно-нормативным документам, государственному стандарту в области проектирования и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Заказчик градостроительной, архитектурной и ландшафтной документации несет ответственность за подготовку вопроса, в том числе за полноту материалов и монтаж экспозиции, своевременное приглашение представителей авторского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Контроль за подготовкой и проведением заседаний Совета осуществляет секретарь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Порядок представления материалов на рассмотр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заказчик градостроительной, архитектурной и ландшафтной документации для рассмотрения вопроса на Совете вправе направить председателю Совета письменное предложение в произвольной форме, к которому прилагаются в двух экземпляр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стовая часть (при наличии) с градостроительным и композиционным обоснованием, раскрывающим  принятые объемно-планировочные, принципиально-конструктивные и инженерные решения, общими площадями надземной и подземной частей (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фическая часть проекта (предпроектного предложения): схема генерального плана застройки земельного участка в М 1:1000, 1:500, ситуационный план в М 1:5000 (на выбор)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ветные фотографии участка (фрагмента элемента улично-дорожной сети) предполагаемого строительства (объекта, намечаемого к реконструкции), представляющие визуальный анализ сложившейся застройки (архитектоника, высотность) и существующего ландшафта, транспортной доступности, мест автостоянок, как обоснование принятого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сады, развертки улиц в М (1:500, 1:200, 1:100 (на выбор) (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довые точки с размещением объектов в системе окружающей застройки (развертки, фотомонтаж, 3D визуализация) (при необход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кет в М (1:500, 1:2000) (по жел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пьютерная видеомодель, видеоряд (по жел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 благоустройства и озеленения территории в М (1:2000, 1:1000, 1:500 на выбор), ассортимент проектируемых растений (при рассмотрении ландшафтной документа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казчик варианта (вариантов) цветового решения фасадов направляет председателю Совета письменное предложение в произвольной форме, к которому прилагаются такой вариант (варианты) в трех экземпляр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заказчик оригинал-макетов цветового решения и места размещения вывесок, цветового решения рекламных конструкций направляет председателю Совета письменное предложение в произвольной форме, к которому прилагаются такие оригинал-макеты в трех экземпляр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заказчик варианта (вариантов) цветового и планировочного решения нестационарных торговых объектов направляет председателю Совета письменное предложение в произвольной форме, к которому прилагаются такой вариант (варианты) в трех экземпляр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заказчик градостроительной, архитектурной и ландшафтной документации при получении информации о дате рассмотрения вопроса на заседании Совета представляет на заседание демонстрационные материалы в объеме, достаточном для полного раскрытия архитектурно-строительного замысл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в случае рассмотрения на заседаниях Совета генерального плана города, правил землепользования и застройки муниципального образования «Город Новошахтинск», проектов планировки и проектов межевания территорий  и проектов по внесению в них изменений, материалы предоставляются отделом главного архитектора Администрации гор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и сроки рассмотрения материал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Рассмотрение градостроительной, архитектурной и ландшафтной документации осуществляе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заседаниях Совета подлежат рассмотрению материалы по объектам и территориям, имеющим важное градостроительное значение, высокую социальную значимость для формирования застройки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порядке подготовки к Совету главный архитектор города осуществляет предварительное рассмотрение материалов, предоставляемых  на Совет. Подготовка материалов и заключений к заседанию Совета осуществляется заместителем председателя и секретарем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се решения, принятые на заседании Совета, оформляются соответствующим протоколом, в котором представленные материалы считаются одобренными (неодобренными) или определяется порядок их окончательного рассмотр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градостроительная, архитектурная и ландшафтная документация, рассматриваемая на Совете, считается одобренной на данной стадии проектирования при наличии протокола Совета, в котором указаны: принципиальное объемно-пространственное решение, расположение, принципиальное градостроительное решение, благоустройство, показатели по градостроительным объектам, не содержащего указаний о повторном представлении на рассмотрение, после устранения замеч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Вариант (варианты) цветового решения фасадов, цветового и планировочного решения нестационарных торговых объектов, оригинал-макеты цветового решения и места размещения вывесок, цветового решения рекламных конструкций рассматриваются с учетом градостроительной ситуации, соответствия современным архитектурно-художественным требованиям городского дизайна и стилистике сложившейся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Рассмотрение материалов, представленных в полном объеме по установленному порядку, оформление протокола заседания Совета производятся в течение 15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оформления протокола заказчику архитектурной и ландшафтной документации,  варианта (вариантов) цветового решения фасадов, оригинал-макетов цветового решения и места размещения вывесок, цветового решения рекламных конструкций, варианта (вариантов) и цветового и планировочного решения нестационарных торговых объектов (далее – документация) предоставляется (направляется)  в течение трех рабочих дней после подписания протокола заседания Совета, соответствующая согласованная (несогласованная) документация и сопроводительное письмо за подписью председателя Совета (со ссылкой на соответствующий протокол заседания Сов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рассмотрения на заседаниях Совета проекта генерального плана города, правил землепользования и застройки муниципального образования «Город Новошахтинск», проектов планировки и проектов межевания территорий  и проектов по внесению в них изменений (далее – проект) копия протокола заседания Совета предоставляется в отдел главного архитектора Администрации города для включения в материалы общественных обсуждений или публичных слушаний  по соответствующему проекту (разработчику проекта в течение трех рабочих дней предоставляется (направляется) сопроводительное письмо за подписью председателя Совета и копия протокола Совета)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2"/>
          <w:type w:val="nextPage"/>
          <w:pgSz w:w="11906" w:h="16838"/>
          <w:pgMar w:left="1701" w:right="624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5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градостроите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Сов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7206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и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Яковлевна</w:t>
            </w:r>
          </w:p>
          <w:p>
            <w:pPr>
              <w:pStyle w:val="Normal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архитектор города, председатель Совета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Витальевна</w:t>
            </w:r>
          </w:p>
          <w:p>
            <w:pPr>
              <w:pStyle w:val="Normal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начальника  отдела главного архитектора Администрации города, заместитель председателя Со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ладимировна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отдела главного архитектора Администрации города, секретарь Совета</w:t>
            </w:r>
          </w:p>
          <w:p>
            <w:pPr>
              <w:pStyle w:val="Normal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ind w:left="175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а:</w:t>
            </w:r>
          </w:p>
          <w:p>
            <w:pPr>
              <w:pStyle w:val="Normal"/>
              <w:ind w:left="175" w:hanging="141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нов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Михайлович</w:t>
            </w:r>
          </w:p>
          <w:p>
            <w:pPr>
              <w:pStyle w:val="Normal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житель города, архитектор, автор герба города Новошахтинска (по согласованию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Сергеевна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й инженер муниципального казенного учреждения города Новошахтинска «Управление капитального строительства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пля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Олеговна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ригорьевна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Васильевна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общества с ограниченной ответственностью «Юнал» (по согласованию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натольевич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епутат Новошахтинской городской Думы по избирательному округу № 10 (по согласованию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Алексеевич</w:t>
            </w:r>
            <w:r>
              <w:rPr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8"/>
              </w:rPr>
              <w:t>начальник 30 пожарно-спасательной части 3 пожарно-спасатель-ного отряда федеральной противопожарной службы Государственной противопожарной службы Главного Управления МЧС России по Ростовской области (по согласованию)</w:t>
            </w:r>
          </w:p>
          <w:p>
            <w:pPr>
              <w:pStyle w:val="Normal"/>
              <w:ind w:left="175" w:hanging="141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Михайловна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вопросам потребительского рынка Администрации гор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 </w:t>
      </w:r>
    </w:p>
    <w:sectPr>
      <w:footerReference w:type="default" r:id="rId3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11:00Z</dcterms:created>
  <dc:creator>Elena</dc:creator>
  <dc:description/>
  <dc:language>en-US</dc:language>
  <cp:lastModifiedBy>IRONMANN (AKA SHAMAN)</cp:lastModifiedBy>
  <cp:lastPrinted>2022-06-01T14:37:00Z</cp:lastPrinted>
  <dcterms:modified xsi:type="dcterms:W3CDTF">2022-06-17T07:11:00Z</dcterms:modified>
  <cp:revision>2</cp:revision>
  <dc:subject/>
  <dc:title/>
</cp:coreProperties>
</file>