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5.2022  № 5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30 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«Управление муниципальными финанс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«Ресурсное обеспече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5" w:hanging="14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общий объем средств, необходимых для финансирования программы в 2019 – 2030 годах, составляет всего 257 646,7 тыс. руб., в том числе по годам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19 год – 21 095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0 год – 20 004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1 год – 19 037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2 год – 25 892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3 год – 19 271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4 год – 21 54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5 год – 19 64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6 год – 20 4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7 год – 21 2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8 год – 22 1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9 год – 23 1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30 год – 24 161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– 257 646,7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подпрограмма № 2 «Нормативно-методическое обеспечение и организация бюджетного процесса» – 203 006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подпрограмма № 3 «Управление муниципальным долгом города Новошахтинска» – 54 640,3 тыс. руб.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color w:val="0D0D0D"/>
          <w:sz w:val="18"/>
          <w:szCs w:val="28"/>
        </w:rPr>
      </w:pPr>
      <w:r>
        <w:rPr>
          <w:color w:val="0D0D0D"/>
          <w:sz w:val="1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color w:val="0D0D0D"/>
          <w:sz w:val="28"/>
          <w:szCs w:val="28"/>
        </w:rPr>
        <w:t xml:space="preserve">2. </w:t>
      </w:r>
      <w:r>
        <w:rPr>
          <w:sz w:val="28"/>
          <w:szCs w:val="28"/>
        </w:rPr>
        <w:t>В паспорте подпрограммы № 2 «Нормативно-методическое обеспечение и организация бюджетного процесса» пункт «Ресурсное обеспечение подпрограммы № 2» изложить в редакции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«Ресурсное обеспечение подпрограммы № 2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6" w:hanging="142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общий объем средств, необходимых для финансирования подпрограммы № 2 в 2019 – 2030 годах, составляет всего 203 006,4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19 год – 15 430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0 год – 14 578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1 год – 15 09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2 год – 19 743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3 год – 14 182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4 год – 14 182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5 год – 16 14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6 год – 16 9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7 год – 17 7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8 год – 18 6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9 год – 19 6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30 год – 20 6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средства бюджета города – 203 006,4 тыс. руб.»</w:t>
            </w:r>
          </w:p>
        </w:tc>
      </w:tr>
    </w:tbl>
    <w:p>
      <w:pPr>
        <w:pStyle w:val="ConsPlus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 В паспорте подпрограммы № 3 «Управление муниципальным долгом города Новошахтинска» пункт «Ресурсное обеспечение подпрограммы № 3» изложить в редакции:</w:t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18"/>
          <w:szCs w:val="28"/>
        </w:rPr>
      </w:pPr>
      <w:r>
        <w:rPr>
          <w:rFonts w:cs="Times New Roman" w:ascii="Times New Roman" w:hAnsi="Times New Roman"/>
          <w:color w:val="0D0D0D"/>
          <w:sz w:val="1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«Ресурсное обеспечение подпрограммы № 3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6" w:hanging="176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общий объем средств, необходимых для финансирования подпрограммы № 3 в 2019 – 2030 годах, составляет всего 54 640,3 тыс. руб., в том числе по годам реализации подпрограммы № 3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19 год – 5 664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0 год – 5 426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1 год – 3 945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2 год – 6 149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3 год – 5 089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4 год – 7 365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5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6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7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8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9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30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средства бюджета города – 54 640,3 тыс. руб.»</w:t>
            </w:r>
          </w:p>
        </w:tc>
      </w:tr>
    </w:tbl>
    <w:p>
      <w:pPr>
        <w:pStyle w:val="ConsPlus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№ 1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/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  <w:bookmarkStart w:id="0" w:name="_Hlk528071388"/>
      <w:r>
        <w:rPr>
          <w:sz w:val="28"/>
          <w:szCs w:val="28"/>
        </w:rPr>
        <w:t xml:space="preserve">программ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муниципальными финансами</w:t>
      </w:r>
      <w:bookmarkEnd w:id="0"/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autoSpaceDE w:val="false"/>
        <w:jc w:val="center"/>
        <w:rPr>
          <w:bCs/>
          <w:sz w:val="14"/>
          <w:szCs w:val="24"/>
        </w:rPr>
      </w:pPr>
      <w:r>
        <w:rPr>
          <w:bCs/>
          <w:sz w:val="14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3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12" w:hanging="0"/>
              <w:jc w:val="center"/>
              <w:rPr>
                <w:bCs/>
                <w:sz w:val="22"/>
              </w:rPr>
            </w:pPr>
            <w:bookmarkStart w:id="1" w:name="_Hlk528075930"/>
            <w:bookmarkEnd w:id="1"/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  <w:p>
            <w:pPr>
              <w:pStyle w:val="Normal"/>
              <w:autoSpaceDE w:val="false"/>
              <w:ind w:left="-121" w:hanging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наименование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>
                <w:sz w:val="22"/>
              </w:rPr>
              <w:t>Вид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8" w:hanging="0"/>
              <w:jc w:val="center"/>
              <w:rPr/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Cs/>
                <w:sz w:val="22"/>
              </w:rPr>
            </w:pPr>
            <w:r>
              <w:rPr>
                <w:kern w:val="2"/>
                <w:sz w:val="22"/>
              </w:rPr>
              <w:t>Данные для расчета значений показателя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начение показателей по годам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</w:tr>
    </w:tbl>
    <w:p>
      <w:pPr>
        <w:pStyle w:val="Normal"/>
        <w:autoSpaceDE w:val="false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3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bookmarkStart w:id="2" w:name="_Hlk528075746"/>
            <w:bookmarkEnd w:id="2"/>
            <w:r>
              <w:rPr>
                <w:sz w:val="22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</w:t>
            </w:r>
          </w:p>
        </w:tc>
      </w:tr>
      <w:tr>
        <w:trPr>
          <w:trHeight w:val="228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>
          <w:trHeight w:val="8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Наличие долгосрочной бюджетной страте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>
          <w:trHeight w:val="1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</w:tr>
      <w:tr>
        <w:trPr>
          <w:trHeight w:val="228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дпрограмма № 1 «Долгосрочное финансовое планирование»</w:t>
            </w:r>
          </w:p>
        </w:tc>
      </w:tr>
      <w:tr>
        <w:trPr>
          <w:trHeight w:val="9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Объем налоговых и неналоговых доходо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71 6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78 9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8 9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49 9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11" w:hanging="0"/>
              <w:jc w:val="center"/>
              <w:rPr/>
            </w:pPr>
            <w:r>
              <w:rPr/>
              <w:t>645 3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99 3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/>
              <w:t>699 1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8 7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9 7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2 5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7 6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5 2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15 4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 457,1</w:t>
            </w:r>
          </w:p>
        </w:tc>
      </w:tr>
      <w:tr>
        <w:trPr>
          <w:trHeight w:val="1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  <w:p>
            <w:pPr>
              <w:pStyle w:val="Normal"/>
              <w:ind w:right="-10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28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>
          <w:trHeight w:val="7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Исполнение расходных обязательств города Новошахтинска</w:t>
            </w:r>
          </w:p>
          <w:p>
            <w:pPr>
              <w:pStyle w:val="Normal"/>
              <w:ind w:right="-10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28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Управление муниципальным долгом города Новошахтинска»</w:t>
            </w:r>
          </w:p>
        </w:tc>
      </w:tr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Отношение объема муниципального долга города Новошахтинска к общему годовому объему доходов бюджета города без учета объема безвозмездных поступлений</w:t>
            </w:r>
          </w:p>
          <w:p>
            <w:pPr>
              <w:pStyle w:val="Normal"/>
              <w:ind w:right="-10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201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  <w:p>
            <w:pPr>
              <w:pStyle w:val="Normal"/>
              <w:ind w:right="-10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Администрации города                                                         Ю.А. Лубенцов».</w:t>
      </w:r>
    </w:p>
    <w:p>
      <w:pPr>
        <w:pStyle w:val="Normal"/>
        <w:ind w:firstLine="709"/>
        <w:rPr/>
      </w:pPr>
      <w:r>
        <w:rPr>
          <w:sz w:val="28"/>
          <w:szCs w:val="28"/>
        </w:rPr>
        <w:t>5. Приложение № 3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sz w:val="28"/>
          <w:szCs w:val="28"/>
          <w:highlight w:val="yellow"/>
          <w:lang w:eastAsia="en-US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567"/>
        <w:gridCol w:w="567"/>
        <w:gridCol w:w="1276"/>
        <w:gridCol w:w="425"/>
        <w:gridCol w:w="850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85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Номер и наименование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мероприятия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 xml:space="preserve">мероприятия   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</w:t>
              <w:br/>
              <w:t>исполнитель,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сего</w:t>
              <w:br/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>
          <w:trHeight w:val="97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8" w:hanging="51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7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567"/>
        <w:gridCol w:w="567"/>
        <w:gridCol w:w="1276"/>
        <w:gridCol w:w="425"/>
        <w:gridCol w:w="850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2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" w:name="_Hlk528156536"/>
            <w:bookmarkEnd w:id="3"/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Муниципальная программа города Новошахтинска «Управление </w:t>
            </w:r>
            <w:r>
              <w:rPr>
                <w:bCs/>
                <w:color w:val="0D0D0D"/>
                <w:sz w:val="20"/>
                <w:szCs w:val="20"/>
              </w:rPr>
              <w:t>муниципальными финанс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64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/>
            </w:pPr>
            <w:r>
              <w:rPr>
                <w:sz w:val="20"/>
                <w:szCs w:val="20"/>
              </w:rPr>
              <w:t>20 0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3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9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7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48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4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/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7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Финансовое управление Администрации  города Новошахтинска</w:t>
            </w:r>
          </w:p>
          <w:p>
            <w:pPr>
              <w:pStyle w:val="Normal"/>
              <w:widowControl w:val="false"/>
              <w:autoSpaceDE w:val="false"/>
              <w:ind w:right="-70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64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3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9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7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48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4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4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1 «Долгосрочное финансовое планирование»</w:t>
            </w:r>
          </w:p>
          <w:p>
            <w:pPr>
              <w:pStyle w:val="Normal"/>
              <w:widowControl w:val="false"/>
              <w:autoSpaceDE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ОМ. Оценка эффективности налоговых льгот, установленных Новошахтинской городской Дум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ОМ. Формирование расходов бюджета города в соответствии с муниципальными программами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Подпрограмма № 2 «Нормативно-методическое обеспечение и организация бюджетного процесса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0" w:hanging="0"/>
              <w:jc w:val="center"/>
              <w:rPr>
                <w:highlight w:val="yellow"/>
              </w:rPr>
            </w:pPr>
            <w:r>
              <w:rPr/>
              <w:t>203 00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15 43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73" w:hanging="0"/>
              <w:jc w:val="center"/>
              <w:rPr/>
            </w:pPr>
            <w:r>
              <w:rPr/>
              <w:t>14 578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7" w:hanging="0"/>
              <w:rPr/>
            </w:pPr>
            <w:r>
              <w:rPr/>
              <w:t>15 0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9 74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4" w:hanging="0"/>
              <w:rPr/>
            </w:pPr>
            <w:r>
              <w:rPr/>
              <w:t xml:space="preserve"> </w:t>
            </w:r>
            <w:r>
              <w:rPr/>
              <w:t>14 18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4 182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6 14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6 9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7 76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8 66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9 6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20 661,6</w:t>
            </w:r>
          </w:p>
        </w:tc>
      </w:tr>
      <w:tr>
        <w:trPr>
          <w:trHeight w:val="11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ОМ. 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беспечение деятельности Финансового управления Администрации город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/>
            </w:pPr>
            <w:r>
              <w:rPr/>
              <w:t>153 29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12 36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571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rPr>
                <w:highlight w:val="yellow"/>
              </w:rPr>
            </w:pPr>
            <w:r>
              <w:rPr/>
              <w:t>13 34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rPr/>
            </w:pPr>
            <w:r>
              <w:rPr/>
              <w:t>17 27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13 10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9" w:hanging="0"/>
              <w:rPr/>
            </w:pPr>
            <w:r>
              <w:rPr/>
              <w:t>13 109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6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1 920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11 920,4</w:t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/>
            </w:pPr>
            <w:r>
              <w:rPr/>
              <w:t>10 15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86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89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1 10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/>
            </w:pPr>
            <w:r>
              <w:rPr/>
              <w:t>4 94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76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1 0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29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8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1 43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3 241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4 02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4 86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5 768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6 731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7 761,5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рганизация планирования и исполнения расходов бюджета город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2"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Подпрограмма № 3 «Управление муниципальным долгом города Новошахтинска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4 64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945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6 149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5" w:hanging="0"/>
              <w:jc w:val="center"/>
              <w:rPr/>
            </w:pPr>
            <w:r>
              <w:rPr/>
              <w:t>5 089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7 365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ОМ. 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80" w:hanging="0"/>
              <w:jc w:val="center"/>
              <w:rPr/>
            </w:pPr>
            <w:r>
              <w:rPr/>
              <w:t>13 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/>
            </w:pPr>
            <w:r>
              <w:rPr/>
              <w:t>67 3 01 91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7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4 64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945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6 149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5" w:hanging="0"/>
              <w:jc w:val="center"/>
              <w:rPr/>
            </w:pPr>
            <w:r>
              <w:rPr/>
              <w:t>5 089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7 365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ОМ. Планирование бюджетных ассигнований на обслуживание муниципального долга горо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80"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Администрации города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bookmarkStart w:id="4" w:name="_Hlk528587969"/>
      <w:bookmarkEnd w:id="4"/>
      <w:r>
        <w:rPr>
          <w:sz w:val="28"/>
          <w:szCs w:val="28"/>
        </w:rPr>
        <w:t>6. Приложение № 4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09"/>
        <w:gridCol w:w="1223"/>
        <w:gridCol w:w="904"/>
        <w:gridCol w:w="850"/>
        <w:gridCol w:w="851"/>
        <w:gridCol w:w="850"/>
        <w:gridCol w:w="851"/>
        <w:gridCol w:w="850"/>
        <w:gridCol w:w="851"/>
        <w:gridCol w:w="850"/>
        <w:gridCol w:w="868"/>
        <w:gridCol w:w="845"/>
        <w:gridCol w:w="844"/>
        <w:gridCol w:w="845"/>
      </w:tblGrid>
      <w:tr>
        <w:trPr>
          <w:trHeight w:val="358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омер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сточники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ирован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расходов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(тыс., рублей)</w:t>
            </w:r>
          </w:p>
        </w:tc>
        <w:tc>
          <w:tcPr>
            <w:tcW w:w="10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3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2409"/>
        <w:gridCol w:w="1202"/>
        <w:gridCol w:w="925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646,7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9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4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12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646,7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9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4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                источники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Долгосрочное финансовое планирование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«Нормативно-методическое обеспечение и организация бюджетного процесса»</w:t>
            </w:r>
          </w:p>
          <w:p>
            <w:pPr>
              <w:pStyle w:val="Normal"/>
              <w:widowControl w:val="false"/>
              <w:autoSpaceDE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006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006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«Управление муниципальным долгом города Новошахтинс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40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/>
            </w:pPr>
            <w:r>
              <w:rPr>
                <w:sz w:val="24"/>
                <w:szCs w:val="24"/>
              </w:rPr>
              <w:t>7 3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40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/>
            </w:pPr>
            <w:r>
              <w:rPr>
                <w:sz w:val="24"/>
                <w:szCs w:val="24"/>
              </w:rPr>
              <w:t>7 3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  <w:bookmarkStart w:id="5" w:name="_Hlk528587969"/>
      <w:bookmarkStart w:id="6" w:name="Par981"/>
      <w:bookmarkStart w:id="7" w:name="_Hlk528587969"/>
      <w:bookmarkStart w:id="8" w:name="Par981"/>
      <w:bookmarkEnd w:id="7"/>
      <w:bookmarkEnd w:id="8"/>
    </w:p>
    <w:p>
      <w:pPr>
        <w:pStyle w:val="Normal"/>
        <w:widowControl w:val="false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9356" w:right="-596" w:hanging="0"/>
        <w:jc w:val="center"/>
        <w:rPr>
          <w:rFonts w:eastAsia="Calibri"/>
          <w:color w:val="0D0D0D"/>
          <w:sz w:val="24"/>
          <w:szCs w:val="24"/>
          <w:lang w:eastAsia="en-US"/>
        </w:rPr>
      </w:pPr>
      <w:r>
        <w:rPr>
          <w:rFonts w:eastAsia="Calibri"/>
          <w:color w:val="0D0D0D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Ю.А. Лубенцов»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3:05:00Z</dcterms:created>
  <dc:creator>Elena</dc:creator>
  <dc:description/>
  <dc:language>en-US</dc:language>
  <cp:lastModifiedBy>IRONMANN (AKA SHAMAN)</cp:lastModifiedBy>
  <cp:lastPrinted>2022-05-27T15:58:00Z</cp:lastPrinted>
  <dcterms:modified xsi:type="dcterms:W3CDTF">2022-05-30T13:05:00Z</dcterms:modified>
  <cp:revision>2</cp:revision>
  <dc:subject/>
  <dc:title/>
</cp:coreProperties>
</file>