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ри назначении на которые граждан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ысшие и главные должности муниципальной службы:</w:t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uppressAutoHyphens w:val="true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Глава Администрации города Новошахтинс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2) первый заместитель Главы Администрации город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) заместитель Главы Администрации города по строительству, жилищ-ным вопросам и земельно-имущественным отношения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меститель Главы Администрации города по социальным вопроса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аместитель Главы Администрации города по вопросам экономик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6) заместитель Главы Администрации города – начальник финансового управле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7) заместитель Главы Администрации города по административно-право-вым вопроса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главный архитектор гор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9) управляющий делами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едседатель Комитета по управлению имуществом Администрации города Новошах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1) начальник Управления образования Администрации города Новошах-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2) начальник Отдела культуры и спорта Администрации города Ново-шахтинс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начальник Управления социальной защиты населения Администрации города Новошах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4) начальник Отдела записи актов гражданского состояния Администра-ции города Новошахтинска Ростовской обла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5) начальник отдела – главный бухгалтер Администрации гор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6) начальник отдела главного архитектора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начальник отдела стратегического планирования и регулирования тарифных отношений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начальник отдела развития предпринимательства и инвестиций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) начальник отдела по труду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) начальник управления жилищной политики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1) начальник отдела по работе с населением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2) начальник юридического отдела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) начальник общего отдела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4) начальник архивного отдела Администрации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Ведущие, старшие, младшие должности муниципальной служб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2.1. В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дел бухгалтерского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ухгалтерского учета и отчет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главного архитектор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главного архит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ектор по вопросам потребительского рын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по тру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правление жилищной политик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жилищных программ и учета граждан, нуждающихся в жилых помещения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мероприятий по переселению из аварийного жиль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мероприятий по переселению из ветхого жиль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тдел по работе с население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ектор муниципального контрол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щ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муниципальной службы и кадровой работ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материально-ответственное лицо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архивны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ектор автоматиз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главный специалист − ответственный секретарь комиссии по делам несовершеннолетних и защите их прав при Администрации город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ведущий специалист − ответственный секретарь административной комиссии при Администрации гор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Финансовом управлении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юджетны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− главный бухгалте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организации исполнения бюджет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дел доход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нтрольно-ревизионный отдел:</w:t>
      </w:r>
    </w:p>
    <w:p>
      <w:pPr>
        <w:pStyle w:val="Normal"/>
        <w:tabs>
          <w:tab w:val="clear" w:pos="708"/>
          <w:tab w:val="left" w:pos="391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tabs>
          <w:tab w:val="clear" w:pos="708"/>
          <w:tab w:val="left" w:pos="391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Управлении образования Администрации города Новошахтинск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меститель начальника управ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отдел опеки и попечительства и социально-правовой защиты детств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 по работе с молодежь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дел общего и дошкольного образова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ектор делопроизводства и кадровой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Отделе культуры и спорта Администрации города Новошахтинск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отде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Управлении социальной защиты населения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адресной социальной помощ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автоматизации и организации технического обслужив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вопросы закупок для муниципальных нуж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исполнения бюджета, бухгалтерского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вопросы заработной платы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дел по делам детей, женщин и сем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ектор по организации компенсационных выплат, по делам ветеранов и инвалид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ектор социальной адапт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Комитете по управлению имуществом Администрации города Новошахтинск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бухгалтерского учета, отчетности, ведения реестра и управления муниципальным имущество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− главный бухгалте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правовой регистрации и приватиз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распоряжения земельными ресурсам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Отделе записи актов гражданского состояния Администрации города Новошахтинска Рост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I категор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6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 города, признанных утратившими силу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остановление Администрации города от 22.03.2010 № 333 «Об утверждении Перечня должностей муниципальной службы в Администрации города и ее отраслевых (функциональных) органах, при замещении которых муниципальные служащие обязаны предоставлять сведения о своих доходах, расходах, 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города от 30.09.2010 № 1384 «О мерах по реализации Указа Президента от 21.07.2010 № 925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становление Администрации города от 15.09.2015 № 967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Постановление Администрации города от 01.07.2016 № 606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города от 01.06.2018 № 501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Постановление Администрации города от 17.01.2020 № 12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Постановление Администрации города от 24.04.2020 № 298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Постановление Администрации города от 14.08.2020 № 625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Постановление Администрации города от 08.04.2021 № 306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 Постановление Администрации города от 30.07.2021 № 794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Постановление Администрации города от 14.01.2022 № 11 «О внесе-нии изменений в отдельные постановления Администрации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36:00Z</dcterms:created>
  <dc:creator>1</dc:creator>
  <dc:description/>
  <dc:language>en-US</dc:language>
  <cp:lastModifiedBy>IRONMANN (AKA SHAMAN)</cp:lastModifiedBy>
  <cp:lastPrinted>2022-05-27T16:31:00Z</cp:lastPrinted>
  <dcterms:modified xsi:type="dcterms:W3CDTF">2022-05-31T06:36:00Z</dcterms:modified>
  <cp:revision>2</cp:revision>
  <dc:subject/>
  <dc:title/>
</cp:coreProperties>
</file>