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5.2022  № 575  </w:t>
      </w:r>
    </w:p>
    <w:p>
      <w:pPr>
        <w:pStyle w:val="Normal"/>
        <w:ind w:left="680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аздничных мероприятий, посвященных Международному дню защиты детей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992"/>
        <w:gridCol w:w="2410"/>
        <w:gridCol w:w="141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атегория учас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Ответственны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992"/>
        <w:gridCol w:w="2410"/>
        <w:gridCol w:w="1417"/>
        <w:gridCol w:w="1276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Управление образования Администрации город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МБУ ДО «ДЮСШ №1» по пляжному волейболу среди команд девушек 2009 – 2011 годов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ка напротив  МБУ ДО «ДМ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2009 – 2011 годов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крытый турнир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Соревнования по плаванию среди обучающихся отделения плавания МБУДО ДЮСШ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й комплекс «Старт» МБУДО ДЮС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НП и У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4"/>
                <w:szCs w:val="24"/>
              </w:rPr>
              <w:t>Развлекательно-познава-тельные мероприятия (показательные выступления обучающихся объединения «Картингист», мастер-класс по начально-техническому моделированию, интерактивная викторина «Мир детств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краткосрочной программы «ТЕХНО-Лето» в лагере с дневным пребыванием детей МБОУ СОШ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омбинированная развлекательно-игровая программа «Пусть детство звонкое смеется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Радуга» МБУ ДО «ЦРТД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ое мероприятие «Детский день календаря!»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цертно-игровая программа «Планета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Юность» МБУ ДО «ЦРТД и 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>
          <w:trHeight w:val="8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ая программа «Время сказочных чуд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ПК «Надежда» МБУ ДО «ЦРТД и 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физической культуры, спорта и туризма</w:t>
            </w:r>
          </w:p>
        </w:tc>
      </w:tr>
      <w:tr>
        <w:trPr>
          <w:trHeight w:val="7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стиваль «Дворовая футбольная лиг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00 ч – 13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ЮСШ №4 ул. Горняцкая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нильченко О.О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кция «ГТО – здоровое лето!» выполнение нормативов испытаний (тестов) ВФСК Г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00 ч – 13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ЮСШ №4 ул. Горняцкая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доро-  ва Ю.А. 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ДО ДМШ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DejaVu Sans"/>
                <w:sz w:val="24"/>
                <w:szCs w:val="24"/>
              </w:rPr>
            </w:pPr>
            <w:r>
              <w:rPr>
                <w:rFonts w:eastAsia="DejaVu Sans"/>
                <w:sz w:val="24"/>
                <w:szCs w:val="24"/>
              </w:rPr>
              <w:t xml:space="preserve">Выставка работ учащихся отделения ДП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-108" w:right="-108"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01.06.2022 – 03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ДО 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арафанова Е.П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ДХШ им. Н.В. Овечкин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рисунка на асфальте «Ах, лето!!!», выставка декоративно-прикладн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тральная городска библиотека им.           А.М. Гор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шане-   ва И.Е.</w:t>
            </w:r>
          </w:p>
        </w:tc>
      </w:tr>
      <w:tr>
        <w:trPr>
          <w:trHeight w:val="32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К «ГДК и К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Зажигай с «</w:t>
            </w:r>
            <w:r>
              <w:rPr>
                <w:sz w:val="24"/>
                <w:szCs w:val="24"/>
                <w:lang w:val="en-US"/>
              </w:rPr>
              <w:t>Victor</w:t>
            </w:r>
            <w:r>
              <w:rPr>
                <w:sz w:val="24"/>
                <w:szCs w:val="24"/>
              </w:rPr>
              <w:t>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 – 16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се возрастные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обоков М.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игров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площадка по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Харьковской, 58-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новозра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силье-ва И.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ый праздник «Дети – наш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луб поселка Юбилейный МБУК      «ГДК и 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курс рисунков на асфальте «Пусть всег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солнц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ощадь клуба  поселка Юбилейный МБУК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Должны смеяться д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лощадь клуба поселка Гор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7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ое развлечение «Да здравствуют дети на всей планет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м культуры имени А.А. Панова  поселка Соколово-Кундрю-ченский МБУК   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Театрализованное представление «Счастье, солнце, дружба – вот что детям нужн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луб поселка Несветаевский МБУК   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6 – 8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Солнечное детств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лощадка    ул. Майской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чная программа «Планета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клуба поселка Самбек МБУК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6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здник «Здравству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ое ле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луб поселка Соколово-Кундрюченский МБУК «ГДК и 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учающиеся 1 – 4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-ва И.Г.</w:t>
            </w:r>
          </w:p>
        </w:tc>
      </w:tr>
    </w:tbl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учреждений горо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6"/>
        <w:gridCol w:w="2552"/>
        <w:gridCol w:w="722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60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РТД и Ю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>
                <w:sz w:val="24"/>
                <w:szCs w:val="24"/>
              </w:rPr>
              <w:t>детский парк «Город детств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3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№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о-юношеская спортивная школа №4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 учреждение средняя общеобразовательная школа № 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СЮ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Станция юных техников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«Радуг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структурное подразделение подростковый клуб по месту жительства детей и подростков  «Радуг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«Надежд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подростковый клуб по месту жительства детей и подростков  «Надежд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«Юность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обособленное структурное подразделение подростковый клуб по месту жительства детей и подростков  «Юность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ДМ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  <w:p>
            <w:pPr>
              <w:pStyle w:val="Normal"/>
              <w:snapToGrid w:val="false"/>
              <w:spacing w:before="0" w:after="20"/>
              <w:ind w:right="-62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«ДХШ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Н.В. Овечкин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ая городска библиотека им.               А.М. Горьког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/>
            </w:pPr>
            <w:r>
              <w:rPr>
                <w:sz w:val="24"/>
                <w:szCs w:val="24"/>
              </w:rPr>
              <w:t>Центральная городская библиотека им. А.М. Горького муниципального бюджетного учреждения культуры «Централизованная библиотечная система» города Новошахтин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>
                <w:sz w:val="24"/>
                <w:szCs w:val="24"/>
              </w:rPr>
              <w:t>Сектор физической культуры, спорта и туриз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физической культуры, спорта и туризма Отдела культуры и спорта Администрации гор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551"/>
        <w:gridCol w:w="69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Г.А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Городской Дом Культуры и Клубы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ова Е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Детская музыкальная школ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дорова Ю.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sz w:val="24"/>
                <w:szCs w:val="24"/>
              </w:rPr>
              <w:t>заместитель директора – руководитель центра тестирования муниципального бюджетного учреждения «Стадион Западный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нева И.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Детская художественная школа имени народного художника СССР Николая Васильевича Овечкин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боков М.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лубного формирования «Victorу» клуба поселка Несветаевский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03:00Z</dcterms:created>
  <dc:creator>Elena</dc:creator>
  <dc:description/>
  <dc:language>en-US</dc:language>
  <cp:lastModifiedBy>IRONMANN (AKA SHAMAN)</cp:lastModifiedBy>
  <cp:lastPrinted>2022-05-27T12:58:00Z</cp:lastPrinted>
  <dcterms:modified xsi:type="dcterms:W3CDTF">2022-05-31T08:03:00Z</dcterms:modified>
  <cp:revision>2</cp:revision>
  <dc:subject/>
  <dc:title/>
</cp:coreProperties>
</file>