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8" w:leader="none"/>
          <w:tab w:val="right" w:pos="10149" w:leader="none"/>
        </w:tabs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center" w:pos="8618" w:leader="none"/>
        </w:tabs>
        <w:suppressAutoHyphens w:val="true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tabs>
          <w:tab w:val="clear" w:pos="708"/>
          <w:tab w:val="left" w:pos="6946" w:leader="none"/>
          <w:tab w:val="center" w:pos="8618" w:leader="none"/>
        </w:tabs>
        <w:suppressAutoHyphens w:val="true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2  № 572</w:t>
      </w:r>
    </w:p>
    <w:p>
      <w:pPr>
        <w:pStyle w:val="Normal"/>
        <w:suppressAutoHyphens w:val="true"/>
        <w:jc w:val="center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ИЗМЕНЕНИЯ,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вносимые в приложение к постановлению Администрации города от 07.12.2018 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№ </w:t>
      </w:r>
      <w:r>
        <w:rPr>
          <w:sz w:val="28"/>
          <w:szCs w:val="26"/>
          <w:lang w:eastAsia="ar-SA"/>
        </w:rPr>
        <w:t>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1. В паспорте муниципальной </w:t>
      </w:r>
      <w:hyperlink r:id="rId2">
        <w:r>
          <w:rPr>
            <w:rStyle w:val="InternetLink"/>
            <w:sz w:val="28"/>
            <w:szCs w:val="26"/>
          </w:rPr>
          <w:t>программы</w:t>
        </w:r>
      </w:hyperlink>
      <w:r>
        <w:rPr>
          <w:sz w:val="28"/>
          <w:szCs w:val="26"/>
        </w:rPr>
        <w:t xml:space="preserve"> города Новошахтинска </w:t>
      </w:r>
      <w:r>
        <w:rPr>
          <w:bCs/>
          <w:sz w:val="28"/>
          <w:szCs w:val="26"/>
        </w:rPr>
        <w:t xml:space="preserve">«Защита населения и территории города от чрезвычайных ситуаций, обеспечение пожарной безопасности и безопасности людей на водных объектах» </w:t>
      </w:r>
      <w:r>
        <w:rPr>
          <w:sz w:val="28"/>
          <w:szCs w:val="26"/>
        </w:rPr>
        <w:t>пункт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76 053,9 тыс. руб., в том числе по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38 825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65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651,2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978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68 104,7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38 093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119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119,5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572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0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7 949,2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7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75 405,4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6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75 405,4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38 775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59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596,2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923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 500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38 043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0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069,5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522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4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731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</w:t>
      </w:r>
      <w:r>
        <w:rPr/>
        <w:t>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2 в 2019 – 2030 годах, составляет всего 648,5 тыс. руб.; в том числе по годам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6" w:firstLine="708"/>
        <w:jc w:val="both"/>
        <w:rPr/>
      </w:pPr>
      <w:r>
        <w:rPr>
          <w:sz w:val="28"/>
          <w:szCs w:val="28"/>
        </w:rPr>
        <w:t xml:space="preserve">4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8"/>
          <w:szCs w:val="16"/>
        </w:rPr>
      </w:pPr>
      <w:r>
        <w:rPr>
          <w:bCs/>
          <w:sz w:val="8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938" w:right="-86" w:hanging="0"/>
        <w:jc w:val="center"/>
        <w:rPr/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ind w:left="7938" w:right="-596" w:hanging="0"/>
        <w:jc w:val="center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275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78"/>
        <w:gridCol w:w="823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1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275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 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0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5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 0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6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9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8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544,2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4 293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58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33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16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6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Улучшение учебной и материально-техни-ческой базы отдела подготовки МБУ города Новошахтинска «Управление по делам ГО и Ч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. Создание сегмента аппаратно-программного комплекса «Безопасный город» на территории города Новошахт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7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тного сооружения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10"/>
                <w:szCs w:val="8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сурсов для ликвидац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Подпрограмма № 2 «Обеспечение безопасности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    М – мероприятие.</w:t>
      </w:r>
    </w:p>
    <w:p>
      <w:pPr>
        <w:pStyle w:val="Normal"/>
        <w:ind w:right="-8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938" w:right="-3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7938" w:right="-36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3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          ситуаций, обеспечение пожарной безопасности и </w:t>
      </w:r>
    </w:p>
    <w:p>
      <w:pPr>
        <w:pStyle w:val="Normal"/>
        <w:ind w:left="7938" w:right="-369" w:hanging="0"/>
        <w:jc w:val="center"/>
        <w:rPr/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ind w:left="7938" w:right="-3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776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776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right="-75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76 0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8 8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20 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0 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7 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1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528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68 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8 0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22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7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75 4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67 5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7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709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1">
    <w:name w:val="Знак Знак1 Знак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7:00Z</dcterms:created>
  <dc:creator>Elena</dc:creator>
  <dc:description/>
  <dc:language>en-US</dc:language>
  <cp:lastModifiedBy>IRONMANN (AKA SHAMAN)</cp:lastModifiedBy>
  <cp:lastPrinted>2022-05-27T13:02:00Z</cp:lastPrinted>
  <dcterms:modified xsi:type="dcterms:W3CDTF">2022-06-08T12:07:00Z</dcterms:modified>
  <cp:revision>2</cp:revision>
  <dc:subject/>
  <dc:title/>
</cp:coreProperties>
</file>